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Новогодний марафон 201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узыкальный сигнал «Пять минут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оморох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дравствуйте, ребята! Здравствуйте, мои хорошие! Ах, с каким нетерпением мы ждали этого дня..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оморох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бы снова вас увидеть, таких красивых, на рядных, веселых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оморох 1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немало праздников на свете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наступает в свой черед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на свете самый добрый праздник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ый лучший праздник -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овый год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оморох 2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нам дарит веру в добрый случай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овый день и в новый поворо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ает становиться лучше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на свете людям -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овый год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оморох 1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проходит снежною дорогой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ужив снежинок хоровод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отой таинственной и строгой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олняет сердце..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ый год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оморох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 замечательно, что столько ребят пришло к нам на праздник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коморох 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от интересно, а загадки ребята умеют отгадывать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оморох 1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это мы сейчас выясни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ые пушиночки падают и кружатс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ть присели на руку - получилась лужица! (Снежинки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оморох 2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й, детвора! Слушайте меня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имой греет, весной тлее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ом умирает, осенью оживает? (Снег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оморох 1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моя очередь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лечу из дальней тучи -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ый гладкий, но колючий. (Град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! А ну-ка еще одну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драгоценный камень, а блестит. (Лед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коморох 2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ик у ворот тепло уволок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 не бежит - стоять не велит. (Мороз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оморох 1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ый год! Новый год! Собирает хоровод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вод водили, пели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округ нарядной... (ели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оморох 2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ходили 12 молодцов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носили 52 сокол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ускали 365 лебеде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такие? (Месяцы, недели, дни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коморох 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, ребята, хорошо вы подготовились к праздник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коморох 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, детвора, начинается игра. Не скучайте, не зевайте, свое имя называйт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коморох 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стати, ребята, вы все помните, в каком месяце родились? Вот мы сейчас проверим - заодно и познакомимся поближ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узыкальная игра-полька «Кто родился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ЬК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коморох 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то родился в январе, феврале и в марте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но, разом, без заминки руку поднимайте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корее громко-громко имя называйт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 2, 3, 4, 5 - как же этих детей звать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коморох 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А весною кто родился, в мае и апреле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ом прыгнули повыше, прыгнули смеле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 2, 3, 4, 5 - как весенних детей звать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коморох 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А в июне и в июле, кто родился, детвор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стро-быстро, не стесняясь, покружитесь, как юл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 2, 3, 4, 5 - как же вас, ребята, звать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коморох 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 августе рожденные - топаем на месте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было веселее, топаем все вмест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не суетитесь и погромче назовитес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коморох 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то родился в сентябре, октябре и ноябре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грозите пальчиком соседу и себ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 2, 3, 4, 5 - как осенних детей звать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коморох 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Кто родился в декабре, топните ногою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ножка заболела, топайте другою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убоко вздохните - имя назовите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коморох 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ф, кажется, никого не забыли, никого не пропустили... Вот сколько нас много и разных..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вучит современная музыка, Неожиданно, в конце, музыка прерываетс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ходит Вьюг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ЬЮГ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Это что еще за шум? Кто посмел тут танцевать, хлопать, топать  и меня будить?  Я – Вьюга, королева новогоднего праздника. Я целый месяц старалась, готовилась к празднику, снегом укрыла я сад, разогнала всех птичек. Ветер мой гудит, шумит, а за окном —  мороз трещит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коморох 1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т красавица! Настоящее чудо! Но, к сожалению, она зла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коморох 2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жет, просто притворяется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ЬЮГА: Ой, какие вежливые! Не волнуйтесь напрасно. Не пугайтесь, дорогие дети — буду вас сегодня я веселить. Принесла всем  снег белоснежный,  лыжи, санки, коньк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коморох 1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Дорогая Вьюга, совсем мы не испугались, ведь ты – добрая и красивая, и мы тебя любим, совсем не боимся! Итак, давайте для зимы запоем дружно мы!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поют песню «В лесу родилась елочка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ЬЮГА: Нынче праздник Новогодний, но праздник этот – необычный. Все сказки нынче вместе собираются вокруг елки. Могут случиться совсем необыкновенные вещи. Итак, мы начинаем нашу зимнюю сказку…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вучит музыка, гаснет свет, горит только ел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ЬЮГА: В одном темном лесу жила Ягуша.  На диво, очень красивой и доброй была. Но однажды, у нее поселился необычный гость – Кузеньк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ключается свет. За столом сидит Кузенька, пьет чай. Ягуша выносит ватрушки на блюдечке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ГУША: Вот, соколик-Кузенька, ватрушек тебе испекл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УЗЕНЬКА: А я вовсе ватрушек не хотел — люблю я пирожки с творожком!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Кузенька капризничает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ГУША: Янтарный, мой, изумрудный, драгоценный мой, Попробуй хоть одну ватрушечку!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Ягуша подсовывает тарелку Кузеньке и вытирает слезы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УЗЕНЬКА: В пирожке творожок  в серединке, а в ватрушке сверху, вот и ешь ее сама!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стает из-за стола, ходит вокру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ГУША: Милый мой Кузенька! Только не плачь, напеку я тебе к Новому году и пирожки, и бублики, и пряники, и конфеток разных накуплю!!!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УЗЕНЬКА: Не хочу бубликов, не хочу конфет! Хочу праздник большой, хочу Новый год!!!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бегает Леш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ШИЙ: Ой, Кузенька, Вот, твой волшебный сундучок принес с камешками. Давай, украсим елку, чтобы она сияла и блестела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УЗЕНЬКА: А у нас нет елки, нечего и украшать!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узя плаче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ГУША: Не плачь, я же у тебя не простая бабуля – а волшебная. Две минуты — принесу елку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Ягуша подходит к елке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Ну вот, эта подходящая — высокая. Никто такой не найдет!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узя и Леший радуются, прыгают возле ел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ШИЙ: Какая красивая елка! И где же гостей нам взять? Кто будет кругом нее с нами танцевать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ЗЕНЬКА: Хотелось, чтобы на празднике было много гостей. И Мороз чтобы в гости пришел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ГУША: Эх, старая я стала, да и ступа снова сломалась. А то бы мигом Мороза достала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ШИЙ: Так, давайте, напишем объявление!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Леший дает Кузеньке лист и ручку, он садится, и пишет, потом разворачивает лист и читает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УЗЕНЬКА: Объявление. Кузенька ищет новых друзей! У нас – самые вкусные ватрушки, ну а елка выросла – на загляденье, самая высокая, из лесной чащи. Приходите быстрее в гости, у нас будет весело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УЗЕНЬКА: Объявление это всё, потому что разместим мы его в Интернете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ШИЙ: А вы времени не тратьте, быстро тоже одевайтесь, Ягуша,  прихорашивайся,  гостей встречай!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Ягуша причесывается, надевает корону на голову и платок на плеч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ГУША: Ну вот, мы к празднику — готовы!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Выходят лесные звер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ЛОЧКА: Добрый день, бабуля, Здравствуй, дорогой Кузя! На санках, в лесу, с горки мы катались. Под столетним дубом объявленье прочитал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ДВЕДЬ: Мы – звери из сказки, по лесу брели, К вашей избушке дорожку нашли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ТУХ: В сказочном нашем городе такие услышали вести: Кузенька ищет новых друзей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ЙЧИК: Нам можно в избушку на праздник к ёлке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УЗЕНЬКА: Заходите, дорогие гости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ТУХ: Разрешите нам поиграть, Ребят на празднике развеселять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УЗЯ: Хорошо гости танцевали, Хочу, чтобы все сейчас играли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Игра «Я» (проводит Ягуш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на задает вопросы, а дети должны хором отвечать «Я», где это нужно. И молчать, где не нужен отв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КУЗЯ и ЯГУШ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весело Новый год встречает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то танцует и поет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помогать готовый всем — и взрослым, и ребятам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то в классе ставит рожки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не забывает о подножках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то имеет кругозор широкий, всегда готов к урокам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то приходит в школу в срок, на четвертый аж урок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то из вас доброе сердце имеет, и старшим  помогает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, хотя как бывает туго, не оставит в беде друга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то из вас всегда смеется, если что-то не удается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то из вас готов помогать и добра лишь всем желать?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Игра «Бой курант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ЗЕНЬКА: Молодцы, ребята, здорово поиграли. Но, вот что-то мне кажется, что холодно стало в нашем зал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ГУША:  Да, верно, как-то холодновато. Может, это Мороз к нам в гости идет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вучит мелодия. В зал входит  Королева Зим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УЗЕНЬКА: Ой, а кто это к нам прилетел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: Добрый день, я – Королева Зима. Что за шум вы совершили в царстве холода и сна? В сказку дверь отворили, сейчас же всех вас заморожу! Все в сосульки превратитесь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Лесные звери дрожат, пугаются, прячутся за ел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: А, молчите, страшно стало? Королевы боитесь?!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УЗЕНЬКА: А мы – вовсе тебя не боимся, злая королева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ШИЙ: Вот, как сейчас вместе соберемся, да как дунем на тебя своим теплом – сразу растаешь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узя и Леший собирают всех детей, и все начинают дуть на Зи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ИМА: Ох, мне жарко стало! Я таю… Мои чары бессильные против детской дружбы и доброты…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ЙЧИК: Холодное сердце мы растопили, Злую Зиму мы победили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ЕЛОЧКА: Под Новый год прощать всех надобно, И на праздник встречать всех радостно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ТУШОК: Простим мы и Зиму в новогодний час, Если песню красивую споет она для нас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ИМА: Простите меня, добрые ребята. А взамен, я подготовила для вас музыкальный подарочек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поет песню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сле завершения  песни, звучит «разбойничья музыка», все уходят со сцены, входят Разбойники и танцуют танец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БОЙНИК 1: Привет, девчонки и мальчишки, Разбойники и шалунишки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БОЙНИК 2: Мы — разбойники ночные, Любим мы людей пугать, Ну а больше всего любим Подарки новогодние у деток отбирать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БОЙНИК 3: Сияют звездочки на небе, Ночь новогодняя весь мир накрыла. Мы разбойники ночные И  в этом —  наша сила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ГУША: Эй, уважаемые! Чего это вы сюда пришли? Убирайтесь отсюда по-хорошему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ИМА: Да, да, иначе я сейчас вас заморожу! (Дует на них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БОЙНИК 1: Ух, что это за стужа такая настала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БОЙНИК 2: Давай найдем большое дерево, срежем, разожжем костер и согреемс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БОЙНИК 3:  А вот и деревце — большое и ветвистое, много дровец выйдет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БОЙНИК 1:  Но же оно украшено, какие-то шарики-фонари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УЗЕНЬКА: Так  это же – моя новогодняя елк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БОЙНИК 2: Не волнуйтесь, сейчас елку срежем, соберем шарики, сделаем ожерелье и продадим, и денежки будут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БОЙНИК 3: А как деньжата делить? Снова скажешь, тебе — 3, а мне — 2? Не честно так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БОЙНИК 1: Не волнуйся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ИМА:  Что это вы надумали? Вы что, не видите, что пришли на Новогодний праздник, где дети веселятся, поют, танцуют, скоро Дед Мороз им за это подарит подарк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БОЙНИК 1: Ты слышал, подарки… А что вы сказали для этого надо сделать?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ИМА: Петь, танцевать, в игры играть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БОЙНИК 1: В игры играть мы умеем! Вот, сейчас и проведем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БОЙНИК 2:  А за это – пускай Мороз подарки нам дает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Игра «Шестой лишний»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 конце танца звучат фанфары, в зал входит Мороз  и Снегуроч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равствуйте, мои дорогие, и маленькие, и большие!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Новым годом! С Новым счастьем!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х, всех, всех я поздравляю, и здоровья вам желаю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й, какие вы нарядные, все румяные да ладны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морозов, не пугаетесь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горок ледяных катаетесь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ки любите? Коньки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еще игру в снежки? Ай-да молодцы!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ирайтесь-ка, ребятушки, по -быстрее поиграть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ехом, песнями и плясками встретим с вами Новый год!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-ка, внученька, какая у них елка королевская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хороша новогодняя елк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рядилась она, погляд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тье на елке зеленого шелк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кие бусы на ней, конфетт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год мы ждали долго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стречались целый год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евай, звени под елкой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годний хоровод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ушка в большой запарке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ле дотащил подарк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рассыпал, все донес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х, и сильный Дед Мороз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Ах вы проказницы, ах вы и хитрюшки! Как я мог рассыпать подарки, какой я после этого Дед Мороз? Только подарки надо заслужить. Отгадайте-ка загадки мудреные, а там видно буде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рук, без глаз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рисовать умеет. (Мороз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ит - молчит, лежит - молчи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умрет, тогда заревет! (Снег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 братьев друг за другом бродя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 друга не находят. (Месяцы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крыльев летя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ног бегу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паруса плывут. (Облака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дедушка, какие у нас ребята сообразительные, все загадки отгадали..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Да, ничего не скажешь, лихо расправились! И с играми у них все получается, неужели такие умельцы - на все руки? А, знаю-знаю, чего не можете, в эхо играт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давайте поиграем в эхо. Нужно дружно, после каждой строчки повторять окончание слов. И хлопать в ладоши (оши-оши). Ну вот, все поняли? Начне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ирайся детвора! (Ра-ра-ра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инается игра! (Ра-ра-ра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й в Ладоши веселей! (Лей-лей-лей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ладошек не жалей! (Лей-лей-лей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времени сейчас? (Час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будет через час? (Час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еправда, будет два. (Два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май, думай, голова. (Ва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 селе кричит петух? (Ух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не филин, а петух. (Ух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уверены, что так? (Так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на самом деле как? (Кукареку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будет дважды два? (Два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негурочка указывает на ошибку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ит кругом голова. (Ва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ухо или нос? (Нос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 может сена воз? (Воз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локоть или глаз? (Глаз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от это что у нас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казывает на нос.) (Нос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хорошие всегда? (Да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 только иногда? (Да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устали отвечать? (Ать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ешаю помолчать. (Дети молчат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!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Молодцы-то, молодцы, только какие-то синенькие они у нас. Это, наверно, от холода..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олодцы, ребята! А сказки вы любите? Не слышу! Ах любите! Вот уж не поверю, пока сам не проверю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сик круглый пятачко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 в земле удобно рытьс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востик маленьким крючком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о туфелек копытца..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ое их, и до чего же братья дружны и похож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гадайте без подсказки, кто герои этой сказки?  (Три поросенка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ушка девочку очень любил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почку красную ей подарил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вочка имя забыла сво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ну, подскажите, как звали ее?  (Красная Шапочка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узя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метане мешан, на окошке стужен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глый бок, румяный бок покатился... (Колобок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ьюг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ле леса на опушке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ое их живет в избушк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м три стула, и три кружк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кровати, три подушк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адайте без подсказки, кто герои этой сказки?  (Три медведя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Ягуш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чит маленьких детей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чит птичек и зверей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возь очки на всех глядит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й доктор... (Айболит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Ну, ребята, удивили, порадовали старика.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уль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Ай-да Дед Мороз, никого не забыл – почти всех ребят подарками одарил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у вот, все подарки вручены, все песни спеты. И кажется, настала грустная минута расставания..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у-ну, не огорчайся, внучка, не расстраивай ребятишек, ведь прощаемся мы не надолго, до следующего новогоднего праздник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шла пора сказать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новой встреч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ончен новогодний карнавал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остях мы были у друзей сердечных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чудесной сказке каждый побыва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Ягуш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 юный друг, бери с собой в дорогу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их любимых сказочных друзе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узя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ветный час они тебе помогут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йти мечту и сделать жизнь светле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елочк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лаем всем спортивного здоровь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ерок школьных, межпланетных трасс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шк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ить за вами будем мы с любовью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ы, друзья, не подведите нас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им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сь у отважных, смелых, сильных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гать свободно, видеть далеко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рождены, чтоб сказку сделать былью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это сделать очень нелегко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негуроч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Новым годом, с Новым годо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всем радость принесе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невзгоды и печали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д прошедший унесе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ьюг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Новым годом, с Новым годо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лишь счастье вам несет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й, славный, дружелюбный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самый Новый год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бойник 1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лка светится-искрится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желает веселитьс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тушок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всегда на белом свете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души смеются дет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Новым годом, детвор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о новых встреч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Ур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вучит музыка - «Новогодняя песня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85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5:50:00Z</dcterms:created>
  <dc:creator>Наташенька</dc:creator>
  <dc:description/>
  <dc:language>en-US</dc:language>
  <cp:lastModifiedBy>Наташенька</cp:lastModifiedBy>
  <cp:lastPrinted>2016-11-21T08:48:00Z</cp:lastPrinted>
  <dcterms:modified xsi:type="dcterms:W3CDTF">2016-11-21T05:50:00Z</dcterms:modified>
  <cp:revision>2</cp:revision>
  <dc:subject/>
  <dc:title/>
</cp:coreProperties>
</file>