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0" w:right="350"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 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                  </w:t>
      </w:r>
      <w:r>
        <w:rPr>
          <w:rFonts w:cs="Times New Roman CYR" w:ascii="Times New Roman CYR" w:hAnsi="Times New Roman CYR"/>
          <w:sz w:val="36"/>
          <w:szCs w:val="36"/>
        </w:rPr>
        <w:t>«Клуб веселых и находчивых»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Возраст 6-7 лет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рограммное содерж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400" w:leader="none"/>
        </w:tabs>
        <w:autoSpaceDE w:val="false"/>
        <w:spacing w:lineRule="auto" w:line="360"/>
        <w:ind w:left="-720" w:right="-79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креплять знания детей о правилах поведения пешехода на улице, учить </w:t>
      </w:r>
    </w:p>
    <w:p>
      <w:pPr>
        <w:pStyle w:val="Normal"/>
        <w:widowControl w:val="false"/>
        <w:tabs>
          <w:tab w:val="clear" w:pos="708"/>
          <w:tab w:val="left" w:pos="2400" w:leader="none"/>
        </w:tabs>
        <w:autoSpaceDE w:val="false"/>
        <w:spacing w:lineRule="auto" w:line="360"/>
        <w:ind w:left="-720" w:right="-79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личать дорожные знаки (предупреждающие, указательные; предназначенные </w:t>
      </w:r>
    </w:p>
    <w:p>
      <w:pPr>
        <w:pStyle w:val="Normal"/>
        <w:widowControl w:val="false"/>
        <w:tabs>
          <w:tab w:val="clear" w:pos="708"/>
          <w:tab w:val="left" w:pos="2400" w:leader="none"/>
        </w:tabs>
        <w:autoSpaceDE w:val="false"/>
        <w:spacing w:lineRule="auto" w:line="360"/>
        <w:ind w:left="-720" w:right="-79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воспитателей и пешеходов). Научить детей пользоваться дорожными знаками </w:t>
      </w:r>
    </w:p>
    <w:p>
      <w:pPr>
        <w:pStyle w:val="Normal"/>
        <w:widowControl w:val="false"/>
        <w:tabs>
          <w:tab w:val="clear" w:pos="708"/>
          <w:tab w:val="left" w:pos="2400" w:leader="none"/>
        </w:tabs>
        <w:autoSpaceDE w:val="false"/>
        <w:spacing w:lineRule="auto" w:line="360"/>
        <w:ind w:left="-720" w:right="-79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источниками информации об улице с целью сохранения жиз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60" w:leader="none"/>
          <w:tab w:val="left" w:pos="2400" w:leader="none"/>
        </w:tabs>
        <w:autoSpaceDE w:val="false"/>
        <w:spacing w:lineRule="auto" w:line="360"/>
        <w:ind w:left="-540" w:right="0" w:hanging="1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ывать навыки культуры поведения как у «пешеходов», так у «водителей». Воспитывать у детей культуры поведения на дорога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60" w:leader="none"/>
          <w:tab w:val="left" w:pos="2400" w:leader="none"/>
        </w:tabs>
        <w:autoSpaceDE w:val="false"/>
        <w:spacing w:lineRule="auto" w:line="360"/>
        <w:ind w:left="-540" w:right="0" w:hanging="180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sz w:val="28"/>
          <w:szCs w:val="28"/>
        </w:rPr>
        <w:t>Активизировать внимание, мышление, умение самостоятельно находить решение. Повышать у детей интерес к играм.</w:t>
      </w:r>
    </w:p>
    <w:p>
      <w:pPr>
        <w:pStyle w:val="Normal"/>
        <w:widowControl w:val="false"/>
        <w:tabs>
          <w:tab w:val="clear" w:pos="708"/>
          <w:tab w:val="left" w:pos="2400" w:leader="none"/>
        </w:tabs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Материал для детей: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мблемы на каждого ребенка, светофор, зебра</w:t>
      </w:r>
      <w:r>
        <w:rPr>
          <w:rFonts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 w:val="false"/>
        <w:tabs>
          <w:tab w:val="clear" w:pos="708"/>
          <w:tab w:val="left" w:pos="2400" w:leader="none"/>
        </w:tabs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редварительная работа:</w:t>
      </w:r>
      <w:r>
        <w:rPr>
          <w:rFonts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ссматривание иллюстраций, беседа о правилах дорожного движения, экскурсия на улицу, к светофору.</w:t>
      </w:r>
    </w:p>
    <w:p>
      <w:pPr>
        <w:pStyle w:val="Normal"/>
        <w:widowControl w:val="false"/>
        <w:tabs>
          <w:tab w:val="clear" w:pos="708"/>
          <w:tab w:val="left" w:pos="2400" w:leader="none"/>
        </w:tabs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дготовка воспитателя:</w:t>
      </w:r>
      <w:r>
        <w:rPr>
          <w:rFonts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ставление конспекта К.В.Н., накопление материала и художественной литературы по правилам дорожного движения.</w:t>
      </w:r>
    </w:p>
    <w:p>
      <w:pPr>
        <w:pStyle w:val="Normal"/>
        <w:widowControl w:val="false"/>
        <w:tabs>
          <w:tab w:val="clear" w:pos="708"/>
          <w:tab w:val="left" w:pos="2400" w:leader="none"/>
        </w:tabs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Методы и приемы:</w:t>
      </w:r>
      <w:r>
        <w:rPr>
          <w:rFonts w:cs="Times New Roman CYR" w:ascii="Times New Roman CYR" w:hAnsi="Times New Roman CYR"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400" w:leader="none"/>
        </w:tabs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беседа – о  правилах  дорожного  движения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каз иллюстраций – дорожные знаки, транспортные  средства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sz w:val="28"/>
          <w:szCs w:val="28"/>
        </w:rPr>
        <w:t>- рассказывание – о  важности  правил  дорожного  движения, использование  загадок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Ход игры: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д музыку дети входят в зал.</w:t>
      </w:r>
    </w:p>
    <w:p>
      <w:pPr>
        <w:pStyle w:val="Normal"/>
        <w:widowControl w:val="false"/>
        <w:autoSpaceDE w:val="false"/>
        <w:spacing w:lineRule="auto" w:line="360"/>
        <w:ind w:left="-540" w:right="-85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Вед.</w:t>
      </w:r>
      <w:r>
        <w:rPr>
          <w:rFonts w:cs="Times New Roman CYR" w:ascii="Times New Roman CYR" w:hAnsi="Times New Roman CYR"/>
          <w:sz w:val="32"/>
          <w:szCs w:val="32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Ребята, у нас сегодня будет праздник, который называется К.В.Н. (клуб веселых и находчивых), посвященный правилам дорожного движения. Посмотрите к нам пришли гости. Они хотят посмотреть на то, как вы знаете правила дорожного движения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м нужно поделиться в две команды. Как мы назовем первую команду? Светофор! А вторую? Зебра!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луб веселых и находчивых начинается, у нас работает жюри, они оценивают ваши знания на табло (магнитная доска), около ваших эмблем прикрепляются круги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sz w:val="28"/>
          <w:szCs w:val="28"/>
        </w:rPr>
        <w:t>(Дети  рассказывают  стихи: «Безопасное  путешествие», авт.Садыкова А.А., «Важные  уроки  по  правилам  дороги», авт. Кузьмина Г.Д.)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1 реб</w:t>
      </w:r>
      <w:r>
        <w:rPr>
          <w:rFonts w:cs="Times New Roman CYR" w:ascii="Times New Roman CYR" w:hAnsi="Times New Roman CYR"/>
          <w:sz w:val="28"/>
          <w:szCs w:val="28"/>
        </w:rPr>
        <w:t>. Есть сигналы светофора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чинятся им без спора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ый свет нам говорит: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Стой опасно, путь закрыт!»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елтый свет – предупрежденье,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ди сигнала для движенья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еленый свет открыл дорогу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sz w:val="28"/>
          <w:szCs w:val="28"/>
        </w:rPr>
        <w:t>Переходить ребята могут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2 реб</w:t>
      </w:r>
      <w:r>
        <w:rPr>
          <w:rFonts w:cs="Times New Roman CYR" w:ascii="Times New Roman CYR" w:hAnsi="Times New Roman CYR"/>
          <w:sz w:val="28"/>
          <w:szCs w:val="28"/>
        </w:rPr>
        <w:t>. Пусть запомнят твердо дети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рно  поступает тот,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лишь при зеленом свете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sz w:val="28"/>
          <w:szCs w:val="28"/>
        </w:rPr>
        <w:t>Через улицу идет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3 реб.</w:t>
      </w:r>
      <w:r>
        <w:rPr>
          <w:rFonts w:cs="Times New Roman CYR" w:ascii="Times New Roman CYR" w:hAnsi="Times New Roman CYR"/>
          <w:sz w:val="28"/>
          <w:szCs w:val="28"/>
        </w:rPr>
        <w:t xml:space="preserve"> Пешеход, пешеход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ни про переход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земный, наземный,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хожий  на зебру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й, что только переход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sz w:val="28"/>
          <w:szCs w:val="28"/>
        </w:rPr>
        <w:t>От машин тебя спасет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4 реб</w:t>
      </w:r>
      <w:r>
        <w:rPr>
          <w:rFonts w:cs="Times New Roman CYR" w:ascii="Times New Roman CYR" w:hAnsi="Times New Roman CYR"/>
          <w:sz w:val="28"/>
          <w:szCs w:val="28"/>
        </w:rPr>
        <w:t>. Обходить вагон не глядя, нельзя,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тановись, постой,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трамвай обходит сзади,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sz w:val="28"/>
          <w:szCs w:val="28"/>
        </w:rPr>
        <w:t>Тот рискует головой!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5 реб.</w:t>
      </w:r>
      <w:r>
        <w:rPr>
          <w:rFonts w:cs="Times New Roman CYR" w:ascii="Times New Roman CYR" w:hAnsi="Times New Roman CYR"/>
          <w:sz w:val="28"/>
          <w:szCs w:val="28"/>
        </w:rPr>
        <w:t xml:space="preserve"> На улице будьте внимательны дети,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sz w:val="28"/>
          <w:szCs w:val="28"/>
        </w:rPr>
        <w:t>Твердо запомните правила эти!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Вед.</w:t>
      </w:r>
      <w:r>
        <w:rPr>
          <w:rFonts w:cs="Times New Roman CYR" w:ascii="Times New Roman CYR" w:hAnsi="Times New Roman CYR"/>
          <w:sz w:val="28"/>
          <w:szCs w:val="28"/>
        </w:rPr>
        <w:t xml:space="preserve"> Ребята, слушайте внимательно мои вопросы. Кто знает, поднимает рук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зовите место движения машин?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(Дорог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сто для движения пешеходов?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(Тратуар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ранспортное средство, которое имеет четыре колеса и двигается?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(Автомобиль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еловек, который управляет транспортом?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(Водитель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де надо переходить проезжую часть?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(Пешеходный переход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к обозначается пешеходный переход?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(Зебр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 помощью чего регулируется движение?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(Светофор)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sz w:val="28"/>
          <w:szCs w:val="28"/>
        </w:rPr>
        <w:t>Голосование - какая команда дала больше количество ответов, тем даю фишку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Раунд 2</w:t>
      </w:r>
    </w:p>
    <w:tbl>
      <w:tblPr>
        <w:tblW w:w="1057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5760"/>
      </w:tblGrid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-540" w:right="0" w:first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тгадайте загадку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540" w:right="0" w:firstLine="36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          1. Что за чудо синий д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540" w:right="0" w:firstLine="36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кна светлые круг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540" w:right="0" w:firstLine="36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осит обувь из резин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540" w:right="0" w:firstLine="360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 питается бензином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540" w:right="0" w:first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(Автобус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-540" w:right="0" w:firstLine="36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.       3.Наш приятель тут как ту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540" w:right="0" w:firstLine="36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сех домчит он в пять мину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540" w:right="0" w:firstLine="36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Эй, садись, не зева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540" w:right="0" w:firstLine="360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тправляетс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540" w:right="0" w:first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(Трамвай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540" w:right="0" w:first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-540" w:right="0" w:firstLine="36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.  Для этого коня еда –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540" w:right="0" w:firstLine="36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ензин, и масло, и вод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540" w:right="0" w:firstLine="36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 лугу он не пасетс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540" w:right="0" w:firstLine="360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 дороге он несетс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540" w:right="0" w:firstLine="36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(Машина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-540" w:right="0" w:firstLine="36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4. Едет он на 2 колесах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540" w:right="0" w:firstLine="36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е буксует на откосах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540" w:right="0" w:firstLine="36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 бензина в баке не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540" w:right="0" w:firstLine="36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о мой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(Велосипед)!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Сколько сигналов у светофора?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Можно ли начинать переходить улицу на желтый сигнал светофора?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7. Что надо делать, если загорелся желтый свет, а Вы дошли только до середины улицы?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(Встать на место дороги, которая разделяет её, на островах безопасности)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Как надо переходить улицу? (Посмотреть налево, дойти до середины, посмотреть направо)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 Кому дает команды пешеходный светофор? (Пешеходам)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 Когда надо начинать переход улицы?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. Что обозначают цвета светофора?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Красный – стой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Желтый – стой, приготовься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Зеленый – иди, в том случае, если нет машин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шу проголосовать, кто в этом раунде оказался самым сильным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Разминка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ужно слушаться без спора – дети  шагают  на  месте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казаний светофора – руки  в  стороны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ужно правила движения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ять без возражения – руки  вперёд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ть у Вас терпенья нет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ождите Красный свет! – стоят  на  месте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елтый свет на пути,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готовьтесь идти! – шагают  на  месте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т зеленый впереди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sz w:val="28"/>
          <w:szCs w:val="28"/>
        </w:rPr>
        <w:t>Вот теперь переходи! – дети  ходят  врассыпную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Раунд 3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«Дорожные знаки»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  <w:t>1. Назовите группы, на которые делятся дорожные знаки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Предупреждающие;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Запрещающие;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в) Указательные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  <w:t>2. Назовите предупреждающие знаки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пересечение с главной дорогой;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Опасный поворот;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в) двустороннее движение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  <w:t>3. Назовите запрещающие знаки: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въезд запрещен;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стоянка запрещена;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подача звукового сигнала запрещена;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пешеходное движение запрещено;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д) проезд без остановки запрещен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  <w:t>4. Какие бывают указательные знаки: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одностороннее движение;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пешеходный переход;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дорога ведет в тупик;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подземный переход;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) место стоянки;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) ДПС;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) автобусная остановка;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з) автозаправочная станция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  <w:t>5. Знаки сервиса: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ункт питания;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ункт первой помощи;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sz w:val="28"/>
          <w:szCs w:val="28"/>
        </w:rPr>
        <w:t>- место отдыха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Вед.</w:t>
      </w:r>
      <w:r>
        <w:rPr>
          <w:rFonts w:cs="Times New Roman CYR" w:ascii="Times New Roman CYR" w:hAnsi="Times New Roman CYR"/>
          <w:sz w:val="28"/>
          <w:szCs w:val="28"/>
        </w:rPr>
        <w:t xml:space="preserve"> Правила эти помни всегда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б не случилась беда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так, кто оказался умным в этом раунде.</w:t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-54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540" w:right="0" w:firstLine="360"/>
        <w:rPr/>
      </w:pPr>
      <w:r>
        <w:rPr/>
      </w:r>
    </w:p>
    <w:p>
      <w:pPr>
        <w:pStyle w:val="Normal"/>
        <w:ind w:left="-540" w:right="0" w:firstLine="360"/>
        <w:rPr/>
      </w:pPr>
      <w:r>
        <w:rPr/>
      </w:r>
    </w:p>
    <w:p>
      <w:pPr>
        <w:pStyle w:val="Normal"/>
        <w:ind w:left="-540" w:right="0" w:firstLine="360"/>
        <w:rPr/>
      </w:pPr>
      <w:r>
        <w:rPr/>
        <w:t xml:space="preserve">                                </w:t>
      </w:r>
    </w:p>
    <w:p>
      <w:pPr>
        <w:pStyle w:val="Normal"/>
        <w:ind w:left="-540" w:right="0" w:firstLine="360"/>
        <w:rPr/>
      </w:pPr>
      <w:r>
        <w:rPr/>
        <w:t xml:space="preserve">  </w:t>
      </w:r>
      <w:r>
        <w:rPr/>
        <w:t>ИСПОЛОЬЗОВАННАЯ  ЛИТЕРАТУРА:</w:t>
      </w:r>
    </w:p>
    <w:p>
      <w:pPr>
        <w:pStyle w:val="Normal"/>
        <w:ind w:left="-540" w:right="0" w:firstLine="360"/>
        <w:rPr/>
      </w:pPr>
      <w:r>
        <w:rPr/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1.Авдеева Н.Н.,Князева О.Л. «Безопасность  на  улицах  и  дорогах.»-Москва, Издательство  АСТ-ЛТД ,1997 г.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2.Алешина Н.В. «Ознакомление  дошкольников  с  окружающим  и  социальной  действительности».- Москва, 2001 г.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3. «Адымнар  нык, юлллар  имин  булсын»/Балалар  бакчалары  өчен  методик  кулланма. Казан, 2002 ел.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4.Белая К.Ю., Зимошина В.Н. «Твоя  безопасность»,М.:Просвещение, 1998г.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5. «Дети  и  дорога»/Из  опыта  работы  педагогов ЦДОД.-Нижнекамск, 2002 г.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6. «Три  сигнала  светофора»./Составитель Саулина Г.Ф.-Москва, «Прсвещение», 1998 г.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7. «Учись  быть  пешеходом», Е.М.Сосунова, М.Л. Форшат.</w:t>
      </w:r>
    </w:p>
    <w:p>
      <w:pPr>
        <w:pStyle w:val="Normal"/>
        <w:ind w:left="-540" w:right="0" w:first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/>
        <w:b/>
        <w:szCs w:val="28"/>
        <w:iCs/>
        <w:bCs/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 CYR" w:hAnsi="Times New Roman CYR" w:cs="Times New Roman CYR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  <w:b/>
      <w:bCs/>
      <w:i/>
      <w:iCs/>
      <w:sz w:val="28"/>
      <w:szCs w:val="28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40:00Z</dcterms:created>
  <dc:creator>1</dc:creator>
  <dc:description/>
  <dc:language>en-US</dc:language>
  <cp:lastModifiedBy/>
  <dcterms:modified xsi:type="dcterms:W3CDTF">2016-11-22T00:56:58Z</dcterms:modified>
  <cp:revision>8</cp:revision>
  <dc:subject/>
  <dc:title>                          Пешеходом быть – наука</dc:title>
</cp:coreProperties>
</file>