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Переменный электрический ток». Вариант № 1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00 с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100 А</w:t>
      </w:r>
      <w:r>
        <w:rPr>
          <w:sz w:val="18"/>
          <w:szCs w:val="18"/>
        </w:rPr>
        <w:t xml:space="preserve">.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50 Гц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0,1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совпадают по фазе с колебаниями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3. Передача электрической энергии из первичной во вторичную обмотку трансформатора осуществляется с помощью..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одников, соединяющих обмотки трансформатор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магнитных волн, излучаемых трансформатором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ого магнитного поля пронизывающего обе обмотк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 предложенных вариантов правильного ответа н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ge">
              <wp:posOffset>4705350</wp:posOffset>
            </wp:positionV>
            <wp:extent cx="3054985" cy="2747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Напряжение на резисторе, включенном в цепь переменного тока, изменяется с течением времени по закону: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220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</w:t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Сопротивление резистора  22 Ом. Напишите уравнение зависимости силы тока в резисторе от време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вухпроводная линия длиной   800 м.  от понижающего трансформатора выполнена медным проводом сечением   20 мм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.  Приёмники энергии потребляют   2,58 кВт  при напряжении  215 В.. Определите напряжение на зажимах трансформ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2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5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0,01 с.</w:t>
      </w:r>
      <w:r>
        <w:rPr>
          <w:sz w:val="18"/>
          <w:szCs w:val="18"/>
        </w:rPr>
        <w:t xml:space="preserve">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200 А</w:t>
      </w:r>
      <w:r>
        <w:rPr>
          <w:sz w:val="18"/>
          <w:szCs w:val="18"/>
        </w:rPr>
        <w:t xml:space="preserve">.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0,5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0,5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онденсатора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совпадают по фазе с колебаниями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В первичной обмотке трансформатора 100 витков, во вторичной 20 витков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ниж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 0,2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 5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 предложенных вариантов правильного ответа н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5560</wp:posOffset>
            </wp:positionV>
            <wp:extent cx="3086100" cy="26670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/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ок в колебательном контуре изменяется со временем по закону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1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Найти индуктивность контура, если    ёмкость конденсатора 20 мкФ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вичная обмотка трансформатора имеет 2400 витков. Сколько витков должна иметь вторичная обмотка, чтобы при напряжении на зажимах  11 В  передавать во внешнюю цепь мощность  22 Вт?   Сопротивление вторичной обмотки  0,2 Ом. Напряжение в сети, к которой подключен трансформатор,  380 В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3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31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 311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≈ 220 В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0,5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Колебательный контур состоит из конденсатора емкостью  20 мкФ  и  катушки индуктивностью  2  м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колебаний  0,0004π  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иклическая частота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могут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971800" cy="2743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/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  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начение ЭДС от времени задано уравнением  е = 50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5πt. Определить значение ЭДС через  0, 0025 с, считая от начала период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обкладках конденсатора в колебательном контуре изменяется по закону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50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4</w:t>
      </w:r>
      <w:r>
        <w:rPr>
          <w:b/>
          <w:sz w:val="18"/>
          <w:szCs w:val="18"/>
        </w:rPr>
        <w:t>πt. Ёмкость конденсатора 0,9 мкФ.  Найти индуктивность контура и длину волны, на которую настроен контур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4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31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00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311 В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50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311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, изготовленной из толстого медного провода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пережают по фазе  колебания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ивное сопротивление катушки очень велико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катушка не оказывает влияние на ток в цеп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5 </w:t>
      </w:r>
      <w:r>
        <w:rPr>
          <w:b/>
          <w:sz w:val="18"/>
          <w:szCs w:val="18"/>
        </w:rPr>
        <w:t>Ф  и  катушки индуктивностью  0,002 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остоянный то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астота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 могут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иод колебаний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819400" cy="27813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/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 колебаний</w:t>
      </w:r>
      <w:r>
        <w:rPr>
          <w:sz w:val="18"/>
          <w:szCs w:val="18"/>
        </w:rPr>
        <w:t xml:space="preserve">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гновенное значение ЭДС переменного тока для фазы 60</w:t>
      </w:r>
      <w:r>
        <w:rPr>
          <w:b/>
          <w:sz w:val="18"/>
          <w:szCs w:val="18"/>
          <w:vertAlign w:val="superscript"/>
        </w:rPr>
        <w:t xml:space="preserve">0 </w:t>
      </w:r>
      <w:r>
        <w:rPr>
          <w:b/>
          <w:sz w:val="18"/>
          <w:szCs w:val="18"/>
        </w:rPr>
        <w:t>равно 120 В. Какова амплитуда ЭДС ?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обкладках конденсатора в колебательном контуре изменяется по закону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100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4</w:t>
      </w:r>
      <w:r>
        <w:rPr>
          <w:b/>
          <w:sz w:val="18"/>
          <w:szCs w:val="18"/>
        </w:rPr>
        <w:t>πt. Ёмкость конденсатора 0,9 мкФ.  Найти максимальное значение энергии магнитного поля катушк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5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10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0πt </w:t>
      </w:r>
      <w:r>
        <w:rPr>
          <w:b/>
          <w:sz w:val="18"/>
          <w:szCs w:val="18"/>
          <w:lang w:val="uk-UA"/>
        </w:rPr>
        <w:t xml:space="preserve"> 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000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10 А 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катушка обладает индуктивным сопротивлением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5 </w:t>
      </w:r>
      <w:r>
        <w:rPr>
          <w:b/>
          <w:sz w:val="18"/>
          <w:szCs w:val="18"/>
        </w:rPr>
        <w:t>Ф  и  катушки индуктивностью  0,002 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ω = 0,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 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 могут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 =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8415</wp:posOffset>
            </wp:positionV>
            <wp:extent cx="2819400" cy="25146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8676" w:leader="none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  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гновенное значение силы переменного тока частотой 50 Гц  равно 2 А   для фазы π ∕ 4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. Какова амплитуда силы тока ?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нижающий трансформатор с  </w:t>
      </w:r>
      <w:r>
        <w:rPr>
          <w:b/>
          <w:sz w:val="18"/>
          <w:szCs w:val="18"/>
          <w:lang w:val="en-US"/>
        </w:rPr>
        <w:t>k</w:t>
      </w:r>
      <w:r>
        <w:rPr>
          <w:b/>
          <w:sz w:val="18"/>
          <w:szCs w:val="18"/>
        </w:rPr>
        <w:t xml:space="preserve"> = 10 , включен в сеть  напряжением 220 В.  Каково напряжение на выходе трансформатора, если сопротивление вторичной обмотки  0,2 Ом, а сопротивление полезной нагрузки 2 Ом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6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олебательный контур состоит из конденсатора емкостью 0,1 мкФ  и катушки индуктивностью 1 мГн 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период равен 2 </w:t>
      </w:r>
      <w:r>
        <w:rPr>
          <w:sz w:val="20"/>
          <w:szCs w:val="20"/>
          <w:vertAlign w:val="superscript"/>
        </w:rPr>
        <w:t xml:space="preserve">. 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 – 5 </w:t>
      </w:r>
      <w:r>
        <w:rPr>
          <w:sz w:val="20"/>
          <w:szCs w:val="20"/>
        </w:rPr>
        <w:t>π с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циклическая частота 0,1 с</w:t>
      </w:r>
      <w:r>
        <w:rPr>
          <w:sz w:val="20"/>
          <w:szCs w:val="20"/>
          <w:vertAlign w:val="superscript"/>
        </w:rPr>
        <w:t>-1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0 Гц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 xml:space="preserve"> верного ответа нет</w:t>
      </w:r>
      <w:r>
        <w:rPr>
          <w:sz w:val="18"/>
          <w:szCs w:val="18"/>
        </w:rPr>
        <w:t xml:space="preserve">. </w:t>
      </w:r>
      <w:r>
        <w:rPr/>
        <w:t xml:space="preserve"> 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пережают по фазе  колебания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совпадают по фазе с колебаниями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ого ответа нет</w:t>
      </w:r>
      <w:r>
        <w:rPr>
          <w:sz w:val="18"/>
          <w:szCs w:val="18"/>
        </w:rPr>
        <w:t xml:space="preserve">. 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Сила тока в первичной обмотке трансформатора  2 А, напряжение на ней 120 В. Напряжение во вторичной обмотке  30 В. 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ниж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а тока во вторичной обмотке 8 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частота переменного тока  остаётся неизменной при трансформаци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8415</wp:posOffset>
            </wp:positionV>
            <wp:extent cx="3048000" cy="26289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 xml:space="preserve">действ. значение силы тока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        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катушке индуктивности, включенной в цепь переменного тока, изменяется с течением времени по закону:     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200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Индуктивность катушки  2 Гн. Напишите уравнение зависимости силы тока в катушке от времен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вичная обмотка трансформатора имеющего </w:t>
      </w:r>
      <w:r>
        <w:rPr>
          <w:b/>
          <w:sz w:val="18"/>
          <w:szCs w:val="18"/>
          <w:lang w:val="en-US"/>
        </w:rPr>
        <w:t>k</w:t>
      </w:r>
      <w:r>
        <w:rPr>
          <w:b/>
          <w:sz w:val="18"/>
          <w:szCs w:val="18"/>
        </w:rPr>
        <w:t xml:space="preserve"> = 8, включена в сеть с напряжением 220 В. Сопротивление вторичной обмотки  2 Ом, сила тока во вторичной обмотке трансформатора 3 А. Определите напряжение на зажимах вторичной обмотки. Потерями пренебречь.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«Переменный электрический ток». Вариант № 7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 с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0,01 А</w:t>
      </w:r>
      <w:r>
        <w:rPr>
          <w:sz w:val="18"/>
          <w:szCs w:val="18"/>
        </w:rPr>
        <w:t xml:space="preserve">.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0,01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тстают по фазе от колебаний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резисторе электрическая энергия преобразуется в тепловую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3. Трансформатор изменяет напряжение от 200 В до 1000 В.  В первичной обмотке 20 витков. 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выш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5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 вторичной обмотке 100 витков.</w:t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32"/>
          <w:szCs w:val="32"/>
        </w:rPr>
        <w:t>⁯</w:t>
      </w:r>
      <w:r>
        <w:rPr>
          <w:sz w:val="32"/>
          <w:szCs w:val="32"/>
          <w:lang w:val="en-US"/>
        </w:rPr>
        <w:t xml:space="preserve"> </w:t>
      </w:r>
      <w:r>
        <w:rPr>
          <w:sz w:val="20"/>
          <w:szCs w:val="20"/>
          <w:lang w:val="en-US"/>
        </w:rPr>
        <w:t>k = 0,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06045</wp:posOffset>
            </wp:positionV>
            <wp:extent cx="30480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</w:t>
      </w:r>
      <w:r>
        <w:rPr>
          <w:sz w:val="18"/>
          <w:szCs w:val="18"/>
        </w:rPr>
        <w:t xml:space="preserve">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конденсаторе, включенном в цепь переменного тока, изменяется с течением времени по закону:                       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220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Емкость конденсатора  2 мкФ. Напишите уравнение зависимости силы тока в цепи от време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вухпроводная линия длиной   800 м.  от понижающего трансформатора к приёмникам энергии выполнена медным проводом сечением   20 мм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.  Приёмники энергии потребляют   2,58 кВт  при напряжении  215 В.. Определите потерю мощности на подводящей лини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8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5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0,5 с.</w:t>
      </w:r>
      <w:r>
        <w:rPr>
          <w:sz w:val="18"/>
          <w:szCs w:val="18"/>
        </w:rPr>
        <w:t xml:space="preserve">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200 А</w:t>
      </w:r>
      <w:r>
        <w:rPr>
          <w:sz w:val="18"/>
          <w:szCs w:val="18"/>
        </w:rPr>
        <w:t xml:space="preserve">.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0,5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онденсатора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пь потребляет энергию, поступающую от генератор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3. В первичной обмотке трансформатора 1000 витков, во вторичной 200 витков. 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ниж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 0,2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выш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52705</wp:posOffset>
            </wp:positionV>
            <wp:extent cx="30861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Ток в колебательном контуре изменяется со временем по закону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1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Найти ёмкость конденсатора, если  индуктивность катушки  20 м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колебательном контуре зависимость силы тока от времени описывается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6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6 </w:t>
      </w:r>
      <w:r>
        <w:rPr>
          <w:b/>
          <w:sz w:val="18"/>
          <w:szCs w:val="18"/>
        </w:rPr>
        <w:t xml:space="preserve">πt . Определить индуктивность катушки, если максимальная энергия магнитного поля  1,8 </w:t>
      </w:r>
      <w:r>
        <w:rPr>
          <w:b/>
          <w:sz w:val="18"/>
          <w:szCs w:val="18"/>
          <w:vertAlign w:val="superscript"/>
        </w:rPr>
        <w:t xml:space="preserve">.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 xml:space="preserve"> – 4 </w:t>
      </w:r>
      <w:r>
        <w:rPr>
          <w:b/>
          <w:sz w:val="18"/>
          <w:szCs w:val="18"/>
        </w:rPr>
        <w:t xml:space="preserve"> Дж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9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14.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4,1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≈ 10 В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0,05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Колебательный контур состоит из конденсатора емкостью  20 мкФ  и  катушки индуктивностью  2  м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 =  0,0004π  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ый ток в такой цепи не может существоват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ω =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9337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  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яжение на зажимах вторичной обмотки понижающего трансформатора 60 В, сила тока во вторичной цепи  40А . Первичная обмотка включена в цепь с напряжением  240 В.  Найдите силу тока в первичной обмотке трансформ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висимость силы тока от времени в колебательном контуре определяется уравнением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2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500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πt . Индуктивность контура 0,1 Гн. Определить максимальную энергию электрического поля конденс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0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220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ν = 50 Гц.</w:t>
      </w:r>
      <w:r>
        <w:rPr>
          <w:sz w:val="18"/>
          <w:szCs w:val="18"/>
        </w:rPr>
        <w:t xml:space="preserve">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220 В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период равен 100 с.</w:t>
      </w:r>
      <w:r>
        <w:rPr>
          <w:sz w:val="18"/>
          <w:szCs w:val="18"/>
        </w:rPr>
        <w:t xml:space="preserve">         </w:t>
      </w:r>
      <w:r>
        <w:rPr/>
        <w:t xml:space="preserve">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тстают по фазе от колебаний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тивление катушки переменному току зависит от частоты изменения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катушка не оказывает влияние на ток в цеп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5 </w:t>
      </w:r>
      <w:r>
        <w:rPr>
          <w:b/>
          <w:sz w:val="18"/>
          <w:szCs w:val="18"/>
        </w:rPr>
        <w:t>Ф  и  катушки индуктивностью  0,002 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 могут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ν =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 =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яд на конденсаторе изменяется по гармоническому закон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18415</wp:posOffset>
            </wp:positionV>
            <wp:extent cx="28575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tabs>
          <w:tab w:val="clear" w:pos="708"/>
          <w:tab w:val="left" w:pos="841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 колебаний</w:t>
      </w:r>
      <w:r>
        <w:rPr>
          <w:sz w:val="18"/>
          <w:szCs w:val="18"/>
        </w:rPr>
        <w:t xml:space="preserve">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лебания силы тока в цепи описываются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5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00πt.  Чему равно индуктивное сопротивление катушки, включенной в цепь, если её индуктивность 0,1 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висимость силы тока от времени в колебательном контуре определяется уравнением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2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500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πt . Индуктивность контура 0,4 Гн. Определить максимальную энергию магнитного поля катушк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1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2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 xml:space="preserve"> 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Т = 2 с.</w:t>
      </w:r>
      <w:r>
        <w:rPr>
          <w:sz w:val="18"/>
          <w:szCs w:val="18"/>
        </w:rPr>
        <w:t xml:space="preserve">          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2 А .</w:t>
      </w:r>
      <w:r>
        <w:rPr>
          <w:sz w:val="18"/>
          <w:szCs w:val="18"/>
        </w:rPr>
        <w:t xml:space="preserve">                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Первичная обмотка трансформатора включена в сеть с напряжением  20 В. Напряжение на зажимах вторичной обмотки  - 200 В.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понижающи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10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0,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верного ответа нет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4 </w:t>
      </w:r>
      <w:r>
        <w:rPr>
          <w:b/>
          <w:sz w:val="18"/>
          <w:szCs w:val="18"/>
        </w:rPr>
        <w:t>Ф  и  катушки индуктивностью  0,02 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контур идеальный, то полная энергия контура остаётся неизменно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 =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с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ω = 0,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8415</wp:posOffset>
            </wp:positionV>
            <wp:extent cx="27051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8676" w:leader="none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 колебаний</w:t>
      </w:r>
      <w:r>
        <w:rPr>
          <w:sz w:val="18"/>
          <w:szCs w:val="18"/>
        </w:rPr>
        <w:t xml:space="preserve">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ансформатор содержащий в первичной обмотке 840 витков, изменяет напряжение с 220 В  до  660 В. Сколько витков содержит вторичная обмотка трансформатора?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ряд на конденсаторе колебательного контура изменяется по закону   </w:t>
      </w:r>
      <w:r>
        <w:rPr>
          <w:b/>
          <w:sz w:val="18"/>
          <w:szCs w:val="18"/>
          <w:lang w:val="en-US"/>
        </w:rPr>
        <w:t>q</w:t>
      </w:r>
      <w:r>
        <w:rPr>
          <w:b/>
          <w:sz w:val="18"/>
          <w:szCs w:val="18"/>
        </w:rPr>
        <w:t xml:space="preserve"> = 3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>– 7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800πt . Индуктивность контура </w:t>
      </w:r>
      <w:r>
        <w:rPr>
          <w:b/>
          <w:sz w:val="18"/>
          <w:szCs w:val="18"/>
          <w:lang w:val="uk-UA"/>
        </w:rPr>
        <w:t xml:space="preserve"> 2 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небрегая активным сопротивлением, найти электроёмкость конденс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2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олебательный контур состоит из конденсатора емкостью 1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>-6</w:t>
      </w:r>
      <w:r>
        <w:rPr>
          <w:b/>
          <w:sz w:val="18"/>
          <w:szCs w:val="18"/>
        </w:rPr>
        <w:t xml:space="preserve"> Ф  и катушки индуктивностью 0,1 мГн 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ω = 0,01 с </w:t>
      </w:r>
      <w:r>
        <w:rPr>
          <w:sz w:val="20"/>
          <w:szCs w:val="20"/>
          <w:vertAlign w:val="superscript"/>
        </w:rPr>
        <w:t>– 1</w:t>
      </w:r>
      <w:r>
        <w:rPr>
          <w:sz w:val="20"/>
          <w:szCs w:val="20"/>
        </w:rPr>
        <w:t>.</w:t>
      </w:r>
      <w:r>
        <w:rPr>
          <w:sz w:val="18"/>
          <w:szCs w:val="18"/>
        </w:rPr>
        <w:t xml:space="preserve">    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циклическая частота 0,1 с</w:t>
      </w:r>
      <w:r>
        <w:rPr>
          <w:sz w:val="20"/>
          <w:szCs w:val="20"/>
          <w:vertAlign w:val="superscript"/>
        </w:rPr>
        <w:t>-1</w:t>
      </w:r>
      <w:r>
        <w:rPr>
          <w:sz w:val="18"/>
          <w:szCs w:val="18"/>
        </w:rPr>
        <w:t xml:space="preserve">              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          </w:t>
      </w: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 xml:space="preserve">Т = 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2 </w:t>
      </w:r>
      <w:r>
        <w:rPr>
          <w:sz w:val="20"/>
          <w:szCs w:val="20"/>
          <w:vertAlign w:val="superscript"/>
        </w:rPr>
        <w:t xml:space="preserve">. 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 – 5 </w:t>
      </w:r>
      <w:r>
        <w:rPr>
          <w:sz w:val="20"/>
          <w:szCs w:val="20"/>
        </w:rPr>
        <w:t>π с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тстают по фазе от колебаний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ый ток в такой цепи 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3. Электрическая цепь состоит из  активного сопротивления, конденсатора и катушки индуктивности. 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может существоват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акой цепи возможен электрический резонан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постоянный ток в такой цепи не может существоват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  предложенных вариантов,  верного ответа нет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35560</wp:posOffset>
            </wp:positionV>
            <wp:extent cx="2933700" cy="27813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 xml:space="preserve">действ. значение силы тока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колебаний</w:t>
      </w:r>
      <w:r>
        <w:rPr>
          <w:sz w:val="18"/>
          <w:szCs w:val="18"/>
        </w:rPr>
        <w:t xml:space="preserve">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tabs>
          <w:tab w:val="clear" w:pos="708"/>
          <w:tab w:val="left" w:pos="835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ла тока в первичной обмотке трансформатора  0,5 А, напряжение на её концах 220 В. Коэффициент трансформации       равен  5.  Сила тока во вторичной обмотке  2,4 А. Определите КПД трансформатор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ряд на конденсаторе колебательного контура изменяется по закону   </w:t>
      </w:r>
      <w:r>
        <w:rPr>
          <w:b/>
          <w:sz w:val="18"/>
          <w:szCs w:val="18"/>
          <w:lang w:val="en-US"/>
        </w:rPr>
        <w:t>q</w:t>
      </w:r>
      <w:r>
        <w:rPr>
          <w:b/>
          <w:sz w:val="18"/>
          <w:szCs w:val="18"/>
        </w:rPr>
        <w:t xml:space="preserve"> = 3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>– 7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800πt . Индуктивность контура </w:t>
      </w:r>
      <w:r>
        <w:rPr>
          <w:b/>
          <w:sz w:val="18"/>
          <w:szCs w:val="18"/>
          <w:lang w:val="uk-UA"/>
        </w:rPr>
        <w:t xml:space="preserve"> 2 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небрегая активным сопротивлением, найти амплитудное значение энергии электрического поля конденс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«Переменный электрический ток». Вариант № 13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5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00 с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0,1 А</w:t>
      </w:r>
      <w:r>
        <w:rPr>
          <w:sz w:val="18"/>
          <w:szCs w:val="18"/>
        </w:rPr>
        <w:t xml:space="preserve">.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50 Гц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0,1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совпадают по фазе с колебаниями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3. Передача электрической энергии из первичной во вторичную обмотку трансформатора осуществляется с помощью..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водников, соединяющих обмотки трансформатор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ого магнитного поля пронизывающего обе обмотк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ционарного электрического поля, возникающего вокруг первичной обмотки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 предложенных вариантов правильного ответа н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0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ge">
              <wp:posOffset>4705350</wp:posOffset>
            </wp:positionV>
            <wp:extent cx="3054985" cy="27476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</w:t>
      </w:r>
      <w:r>
        <w:rPr>
          <w:sz w:val="18"/>
          <w:szCs w:val="18"/>
        </w:rPr>
        <w:t xml:space="preserve">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Напряжение на резисторе, включенном в цепь переменного тока, изменяется с течением времени по закону: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110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</w:t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Сопротивление резистора  11 Ом. Напишите уравнение зависимости силы тока в резисторе от време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вухпроводная линия длиной   850 м.  от понижающего трансформатора выполнена медным проводом сечением   20 мм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.  Приёмники энергии потребляют   2,58 кВт  при напряжении  214 В.. Определите напряжение на зажимах трансформ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4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2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0,01 с.</w:t>
      </w:r>
      <w:r>
        <w:rPr>
          <w:sz w:val="18"/>
          <w:szCs w:val="18"/>
        </w:rPr>
        <w:t xml:space="preserve">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0,02 А</w:t>
      </w:r>
      <w:r>
        <w:rPr>
          <w:sz w:val="18"/>
          <w:szCs w:val="18"/>
        </w:rPr>
        <w:t xml:space="preserve">.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0,5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0,2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онденсатора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тстают по фазе от колебаний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колебания напряжения на конденсаторе совпадают по фазе с колебаниями силы ток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В первичной обмотке трансформатора 200 витков, во вторичной 40 витков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ниж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 0,2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 5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 предложенных вариантов правильного ответа н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35560</wp:posOffset>
            </wp:positionV>
            <wp:extent cx="3086100" cy="26670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действ. значение силы тока</w:t>
      </w:r>
      <w:r>
        <w:rPr>
          <w:sz w:val="18"/>
          <w:szCs w:val="18"/>
        </w:rPr>
        <w:t xml:space="preserve">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Ток в колебательном контуре изменяется со временем по закону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1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4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Найти индуктивность контура, если    ёмкость конденсатора 2 мкФ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вичная обмотка трансформатора имеет 2400 витков. Сколько витков должна иметь вторичная обмотка, чтобы при напряжении на зажимах  13 В  передавать во внешнюю цепь мощность  24 Вт?   Сопротивление вторичной обмотки  0,25 Ом. Напряжение в сети, к которой подключен трансформатор,  380 В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5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31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 311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≈ 220 В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0,05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Колебательный контур состоит из конденсатора емкостью  20 мкФ  и  катушки индуктивностью  2  м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 =  0,0004π  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иклическая частота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не могут 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971800" cy="27432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колебаний </w:t>
      </w:r>
      <w:r>
        <w:rPr>
          <w:sz w:val="18"/>
          <w:szCs w:val="18"/>
        </w:rPr>
        <w:t xml:space="preserve">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в)</w:t>
      </w:r>
      <w:r>
        <w:rPr>
          <w:sz w:val="20"/>
          <w:szCs w:val="20"/>
        </w:rPr>
        <w:t xml:space="preserve"> частоту колебаний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начение ЭДС от времени задано уравнением  е = 500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πt. Определить значение ЭДС через  0, 25 с, считая от начала период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обкладках конденсатора в колебательном контуре изменяется по закону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50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4</w:t>
      </w:r>
      <w:r>
        <w:rPr>
          <w:b/>
          <w:sz w:val="18"/>
          <w:szCs w:val="18"/>
        </w:rPr>
        <w:t>πt. Ёмкость конденсатора 0,9 мкФ.  Найти индуктивность контура и длину волны, на которую настроен контур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6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31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311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311 В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0,05 к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, изготовленной из толстого медного провода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ый ток в такой цепи существовать не може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тстают по фазе от колебаний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ктивное сопротивление катушки очень велико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5 </w:t>
      </w:r>
      <w:r>
        <w:rPr>
          <w:b/>
          <w:sz w:val="18"/>
          <w:szCs w:val="18"/>
        </w:rPr>
        <w:t>Ф  и  катушки индуктивностью  0,002 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ν =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не могут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иод колебаний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819400" cy="27813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  колебаний</w:t>
      </w:r>
      <w:r>
        <w:rPr>
          <w:sz w:val="18"/>
          <w:szCs w:val="18"/>
        </w:rPr>
        <w:t xml:space="preserve">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гновенное значение ЭДС переменного тока для фазы π ∕ 3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равно 12 В. Какова амплитуда ЭДС ?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обкладках конденсатора в колебательном контуре изменяется по закону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100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4</w:t>
      </w:r>
      <w:r>
        <w:rPr>
          <w:b/>
          <w:sz w:val="18"/>
          <w:szCs w:val="18"/>
        </w:rPr>
        <w:t>πt. Ёмкость конденсатора 0,9 мкФ.  Найти максимальное значение энергии магнитного поля катушк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7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100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 xml:space="preserve"> 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00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100 А 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тстают по фазе от 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катушка не обладает индуктивным сопротивлением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0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6 </w:t>
      </w:r>
      <w:r>
        <w:rPr>
          <w:b/>
          <w:sz w:val="18"/>
          <w:szCs w:val="18"/>
        </w:rPr>
        <w:t>Ф  и  катушки индуктивностью  2 м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ω = 0,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 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 могут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иод колебаний в контуре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8415</wp:posOffset>
            </wp:positionV>
            <wp:extent cx="2819400" cy="25146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8676" w:leader="none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</w:t>
      </w:r>
      <w:r>
        <w:rPr>
          <w:sz w:val="18"/>
          <w:szCs w:val="18"/>
        </w:rPr>
        <w:t xml:space="preserve">  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гновенное значение силы переменного тока частотой 100 Гц  равно 0,2 А   для фазы π ∕ 4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. Какова амплитуда силы тока ?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нижающий трансформатор с  </w:t>
      </w:r>
      <w:r>
        <w:rPr>
          <w:b/>
          <w:sz w:val="18"/>
          <w:szCs w:val="18"/>
          <w:lang w:val="en-US"/>
        </w:rPr>
        <w:t>k</w:t>
      </w:r>
      <w:r>
        <w:rPr>
          <w:b/>
          <w:sz w:val="18"/>
          <w:szCs w:val="18"/>
        </w:rPr>
        <w:t xml:space="preserve"> = 5 , включен в сеть  напряжением 220 В.  Каково напряжение на выходе трансформатора, если сопротивление вторичной обмотки  0,2 Ом, а сопротивление полезной нагрузки 2 Ом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18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олебательный контур состоит из конденсатора емкостью 0,1 мкФ  и катушки индуктивностью 0,001 Гн 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период равен 2 </w:t>
      </w:r>
      <w:r>
        <w:rPr>
          <w:sz w:val="20"/>
          <w:szCs w:val="20"/>
          <w:vertAlign w:val="superscript"/>
        </w:rPr>
        <w:t xml:space="preserve">. 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 – 5 </w:t>
      </w:r>
      <w:r>
        <w:rPr>
          <w:sz w:val="20"/>
          <w:szCs w:val="20"/>
        </w:rPr>
        <w:t>π с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циклическая частота 0,1 с</w:t>
      </w:r>
      <w:r>
        <w:rPr>
          <w:sz w:val="20"/>
          <w:szCs w:val="20"/>
          <w:vertAlign w:val="superscript"/>
        </w:rPr>
        <w:t>-1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0 Гц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 xml:space="preserve"> верного ответа нет</w:t>
      </w:r>
      <w:r>
        <w:rPr>
          <w:sz w:val="18"/>
          <w:szCs w:val="18"/>
        </w:rPr>
        <w:t xml:space="preserve">. </w:t>
      </w:r>
      <w:r>
        <w:rPr/>
        <w:t xml:space="preserve"> 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совпадают по фазе с колебаниями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ого ответа нет</w:t>
      </w:r>
      <w:r>
        <w:rPr>
          <w:sz w:val="18"/>
          <w:szCs w:val="18"/>
        </w:rPr>
        <w:t xml:space="preserve">. 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Сила тока в первичной обмотке трансформатора  2 А, напряжение на ней 120 В. Напряжение во вторичной обмотке  40 В. 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выш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а тока во вторичной обмотке 6 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частота переменного тока  остаётся неизменной при трансформации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ощность в первичной обмотке 240 Вт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18415</wp:posOffset>
            </wp:positionV>
            <wp:extent cx="3048000" cy="26289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 xml:space="preserve">действ. значение силы тока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 колебаний</w:t>
      </w:r>
      <w:r>
        <w:rPr>
          <w:sz w:val="18"/>
          <w:szCs w:val="18"/>
        </w:rPr>
        <w:t xml:space="preserve">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катушке индуктивности, включенной в цепь переменного тока, изменяется с течением времени по закону:     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50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Индуктивность катушки  1 Гн. Напишите уравнение зависимости силы тока в катушке от времен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вичная обмотка трансформатора имеющего </w:t>
      </w:r>
      <w:r>
        <w:rPr>
          <w:b/>
          <w:sz w:val="18"/>
          <w:szCs w:val="18"/>
          <w:lang w:val="en-US"/>
        </w:rPr>
        <w:t>k</w:t>
      </w:r>
      <w:r>
        <w:rPr>
          <w:b/>
          <w:sz w:val="18"/>
          <w:szCs w:val="18"/>
        </w:rPr>
        <w:t xml:space="preserve"> = 10, включена в сеть с напряжением 220 В. Сопротивление вторичной обмотки  2 Ом, сила тока во вторичной обмотке трансформатора 4 А. Определите напряжение на зажимах вторичной обмотки. Потерями пренебречь.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«Переменный электрический ток». Вариант № 19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1 с</w:t>
      </w:r>
      <w:r>
        <w:rPr>
          <w:b/>
          <w:sz w:val="18"/>
          <w:szCs w:val="18"/>
          <w:lang w:val="en-US"/>
        </w:rPr>
        <w:t>os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0,01 с.</w:t>
      </w:r>
      <w:r>
        <w:rPr>
          <w:sz w:val="18"/>
          <w:szCs w:val="18"/>
        </w:rPr>
        <w:t xml:space="preserve">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0,01 А</w:t>
      </w:r>
      <w:r>
        <w:rPr>
          <w:sz w:val="18"/>
          <w:szCs w:val="18"/>
        </w:rPr>
        <w:t xml:space="preserve">.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100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совпадают по фазе с колебаниями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тстают по фазе от колебаний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резисторе электрическая энергия не преобразуется в тепловую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3. Трансформатор изменяет напряжение от 100 В до 1000 В.  В первичной обмотке 20 витков. 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выш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1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 вторичной обмотке 200 витко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0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06045</wp:posOffset>
            </wp:positionV>
            <wp:extent cx="30480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действ. значение силы тока</w:t>
      </w:r>
      <w:r>
        <w:rPr>
          <w:sz w:val="18"/>
          <w:szCs w:val="18"/>
        </w:rPr>
        <w:t xml:space="preserve">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пряжение на конденсаторе, включенном в цепь переменного тока, изменяется с течением времени по закону:                       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120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Емкость конденсатора  1 мкФ. Напишите уравнение зависимости силы тока в цепи от време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вухпроводная линия длиной   800 м.  от понижающего трансформатора к приёмникам энергии выполнена медным проводом сечением   20 мм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.  Приёмники энергии потребляют   2,58 кВт  при напряжении  215 В.. Определите потерю мощности на подводящей лини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20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5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200 с.</w:t>
      </w:r>
      <w:r>
        <w:rPr>
          <w:sz w:val="18"/>
          <w:szCs w:val="18"/>
        </w:rPr>
        <w:t xml:space="preserve">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амплитуда силы тока 200 А</w:t>
      </w:r>
      <w:r>
        <w:rPr>
          <w:sz w:val="18"/>
          <w:szCs w:val="18"/>
        </w:rPr>
        <w:t xml:space="preserve">.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циклическая частота 0,5 с</w:t>
      </w:r>
      <w:r>
        <w:rPr>
          <w:sz w:val="20"/>
          <w:szCs w:val="20"/>
          <w:vertAlign w:val="superscript"/>
        </w:rPr>
        <w:t>-1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онденсатора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пь потребляет энергию, поступающую от генератор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онденсатор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3. В первичной обмотке трансформатора 800 витков, во вторичной 200 витков. 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ниж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 0,25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является повышающи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эффициент трансформации равен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52705</wp:posOffset>
            </wp:positionV>
            <wp:extent cx="30861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силы тока</w:t>
      </w:r>
      <w:r>
        <w:rPr>
          <w:sz w:val="18"/>
          <w:szCs w:val="18"/>
        </w:rPr>
        <w:t xml:space="preserve">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</w:t>
      </w:r>
      <w:r>
        <w:rPr>
          <w:sz w:val="18"/>
          <w:szCs w:val="18"/>
        </w:rPr>
        <w:t xml:space="preserve">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Ток в колебательном контуре изменяется со временем по закону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0π</w:t>
      </w:r>
      <w:r>
        <w:rPr>
          <w:b/>
          <w:sz w:val="18"/>
          <w:szCs w:val="18"/>
          <w:lang w:val="en-US"/>
        </w:rPr>
        <w:t>t</w:t>
      </w:r>
      <w:r>
        <w:rPr>
          <w:b/>
          <w:sz w:val="18"/>
          <w:szCs w:val="18"/>
        </w:rPr>
        <w:t>.  Найти ёмкость конденсатора, если  индуктивность катушки  0,2 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колебательном контуре зависимость силы тока от времени описывается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6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6 </w:t>
      </w:r>
      <w:r>
        <w:rPr>
          <w:b/>
          <w:sz w:val="18"/>
          <w:szCs w:val="18"/>
        </w:rPr>
        <w:t xml:space="preserve">πt . Определить индуктивность катушки, если максимальная энергия магнитного поля  1,8 </w:t>
      </w:r>
      <w:r>
        <w:rPr>
          <w:b/>
          <w:sz w:val="18"/>
          <w:szCs w:val="18"/>
          <w:vertAlign w:val="superscript"/>
        </w:rPr>
        <w:t xml:space="preserve">.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 xml:space="preserve"> – 4 </w:t>
      </w:r>
      <w:r>
        <w:rPr>
          <w:b/>
          <w:sz w:val="18"/>
          <w:szCs w:val="18"/>
        </w:rPr>
        <w:t xml:space="preserve"> Дж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21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14.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ериод равен 100 с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≈ 100 В.</w:t>
      </w:r>
      <w:r>
        <w:rPr>
          <w:sz w:val="18"/>
          <w:szCs w:val="18"/>
        </w:rPr>
        <w:t xml:space="preserve">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4,1 Гц.</w:t>
      </w:r>
      <w:r>
        <w:rPr>
          <w:sz w:val="18"/>
          <w:szCs w:val="18"/>
        </w:rPr>
        <w:t xml:space="preserve">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π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отстают по фазе от колебаний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верного высказывания нет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Колебательный контур состоит из конденсатора емкостью  20 мкФ  и  катушки индуктивностью  2  м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 =  0,0004π  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янный ток в такой цепи не может существоват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ω =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9337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</w:t>
      </w:r>
      <w:r>
        <w:rPr>
          <w:sz w:val="18"/>
          <w:szCs w:val="18"/>
        </w:rPr>
        <w:t xml:space="preserve">               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яжение на зажимах вторичной обмотки понижающего трансформатора 60 В, сила тока во вторичной цепи  20А . Первичная обмотка включена в цепь с напряжением  300 В.  Найдите силу тока в первичной обмотке трансформ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висимость силы тока от времени в колебательном контуре определяется уравнением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2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πt . Индуктивность контура 0,1 Гн. Определить максимальную энергию электрического поля конденс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22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напряжения  в сети переменного тока от времени задано уравнением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u</w:t>
      </w:r>
      <w:r>
        <w:rPr>
          <w:b/>
          <w:sz w:val="18"/>
          <w:szCs w:val="18"/>
        </w:rPr>
        <w:t xml:space="preserve"> = 220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ν = 0,05 к Гц.</w:t>
      </w:r>
      <w:r>
        <w:rPr>
          <w:sz w:val="18"/>
          <w:szCs w:val="18"/>
        </w:rPr>
        <w:t xml:space="preserve"> 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действующее значение напряжения ≈ 220 В.</w:t>
      </w:r>
      <w:r>
        <w:rPr>
          <w:sz w:val="18"/>
          <w:szCs w:val="18"/>
        </w:rPr>
        <w:t xml:space="preserve">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Т = 220 с.</w:t>
      </w:r>
      <w:r>
        <w:rPr>
          <w:sz w:val="18"/>
          <w:szCs w:val="18"/>
        </w:rPr>
        <w:t xml:space="preserve">             </w:t>
      </w:r>
      <w:r>
        <w:rPr/>
        <w:t xml:space="preserve">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100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катушки индуктивности.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ивное сопротивление катушки очень велико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противление катушки переменному току зависит от частоты изменения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катушке совпадают по фазе с колебаниями силы то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катушка не оказывает влияние на ток в цеп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5 </w:t>
      </w:r>
      <w:r>
        <w:rPr>
          <w:b/>
          <w:sz w:val="18"/>
          <w:szCs w:val="18"/>
        </w:rPr>
        <w:t>Ф  и  катушки индуктивностью  0,002 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нтуре  могут происходить электромагнитные колебания по гармоническому закон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ω =  0,2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vertAlign w:val="superscript"/>
        </w:rPr>
        <w:t xml:space="preserve"> -1</w:t>
      </w:r>
      <w:r>
        <w:rPr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 =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ряд на конденсаторе изменяется по гармоническому закон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18415</wp:posOffset>
            </wp:positionV>
            <wp:extent cx="28575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tabs>
          <w:tab w:val="clear" w:pos="708"/>
          <w:tab w:val="left" w:pos="841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 колебаний</w:t>
      </w:r>
      <w:r>
        <w:rPr>
          <w:sz w:val="18"/>
          <w:szCs w:val="18"/>
        </w:rPr>
        <w:t xml:space="preserve">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лебания силы тока в цепи описываются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1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00πt.  Чему равно индуктивное сопротивление катушки, включенной в цепь, если её индуктивность 0,4 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висимость силы тока от времени в колебательном контуре определяется уравнением 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0,05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200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πt . Индуктивность контура 0,4 Гн. Определить максимальную энергию магнитного поля катушки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23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начение силы переменного тока от времени задано уравнением  </w:t>
      </w: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= 2 </w:t>
      </w:r>
      <w:r>
        <w:rPr>
          <w:b/>
          <w:sz w:val="18"/>
          <w:szCs w:val="18"/>
          <w:lang w:val="en-US"/>
        </w:rPr>
        <w:t>sin</w:t>
      </w:r>
      <w:r>
        <w:rPr>
          <w:b/>
          <w:sz w:val="18"/>
          <w:szCs w:val="18"/>
        </w:rPr>
        <w:t xml:space="preserve"> 100πt </w:t>
      </w:r>
      <w:r>
        <w:rPr>
          <w:b/>
          <w:sz w:val="18"/>
          <w:szCs w:val="18"/>
          <w:lang w:val="uk-UA"/>
        </w:rPr>
        <w:t xml:space="preserve"> .</w:t>
      </w:r>
      <w:r>
        <w:rPr>
          <w:b/>
          <w:sz w:val="18"/>
          <w:szCs w:val="18"/>
        </w:rPr>
        <w:t xml:space="preserve">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Т = 100 с.</w:t>
      </w:r>
      <w:r>
        <w:rPr>
          <w:sz w:val="18"/>
          <w:szCs w:val="18"/>
        </w:rPr>
        <w:t xml:space="preserve">          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= 2 А .</w:t>
      </w:r>
      <w:r>
        <w:rPr>
          <w:sz w:val="18"/>
          <w:szCs w:val="18"/>
        </w:rPr>
        <w:t xml:space="preserve">                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ω = 2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Первичная обмотка трансформатора включена в сеть с напряжением  20 В. Напряжение на зажимах вторичной обмотки  - 200 В. 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ансформатор понижающи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32"/>
          <w:szCs w:val="32"/>
          <w:lang w:val="en-US"/>
        </w:rPr>
        <w:t xml:space="preserve">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=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1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трансформатор повышающий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. Колебательный контур состоит из конденсатора емкостью  2 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 xml:space="preserve">– 4 </w:t>
      </w:r>
      <w:r>
        <w:rPr>
          <w:b/>
          <w:sz w:val="18"/>
          <w:szCs w:val="18"/>
        </w:rPr>
        <w:t>Ф  и  катушки индуктивностью  0,02 Гн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контур идеальный, то полная энергия контура остаётся неизменно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ν =  4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 </w:t>
      </w:r>
      <w:r>
        <w:rPr>
          <w:sz w:val="20"/>
          <w:szCs w:val="20"/>
          <w:vertAlign w:val="superscript"/>
        </w:rPr>
        <w:t>- 4</w:t>
      </w:r>
      <w:r>
        <w:rPr>
          <w:sz w:val="20"/>
          <w:szCs w:val="20"/>
        </w:rPr>
        <w:t xml:space="preserve"> π  Гц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ω = 0,5 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с 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з катушку контура, при колебаниях, течёт переменный т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18415</wp:posOffset>
            </wp:positionV>
            <wp:extent cx="2705100" cy="27432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>амплитуду напряжения</w:t>
      </w:r>
      <w:r>
        <w:rPr>
          <w:sz w:val="18"/>
          <w:szCs w:val="18"/>
        </w:rPr>
        <w:t xml:space="preserve">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 xml:space="preserve">_____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8676" w:leader="none"/>
          <w:tab w:val="left" w:pos="9144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период колебаний</w:t>
      </w:r>
      <w:r>
        <w:rPr>
          <w:sz w:val="18"/>
          <w:szCs w:val="18"/>
        </w:rPr>
        <w:t xml:space="preserve">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0" w:hanging="0"/>
        <w:rPr/>
      </w:pP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напряжения от   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ансформатор содержащий в первичной обмотке 440 витков, изменяет напряжение с 120 В  до  360 В. Сколько витков содержит вторичная обмотка трансформатора?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ряд на конденсаторе колебательного контура изменяется по закону   </w:t>
      </w:r>
      <w:r>
        <w:rPr>
          <w:b/>
          <w:sz w:val="18"/>
          <w:szCs w:val="18"/>
          <w:lang w:val="en-US"/>
        </w:rPr>
        <w:t>q</w:t>
      </w:r>
      <w:r>
        <w:rPr>
          <w:b/>
          <w:sz w:val="18"/>
          <w:szCs w:val="18"/>
        </w:rPr>
        <w:t xml:space="preserve"> = 3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>– 7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400πt . Индуктивность контура 0,1</w:t>
      </w:r>
      <w:r>
        <w:rPr>
          <w:b/>
          <w:sz w:val="18"/>
          <w:szCs w:val="18"/>
          <w:lang w:val="uk-UA"/>
        </w:rPr>
        <w:t xml:space="preserve"> 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небрегая активным сопротивлением, найти электроёмкость конденс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/>
        <w:t>«Переменный электрический ток». Вариант № 24 ___________________________________ 11 ____ класс.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ф.и. учащегося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Начальный уровень.</w:t>
      </w:r>
      <w:r>
        <w:rPr>
          <w:sz w:val="18"/>
          <w:szCs w:val="18"/>
        </w:rPr>
        <w:t xml:space="preserve">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Колебательный контур состоит из конденсатора емкостью 1  мкФ  и катушки индуктивностью 1 </w:t>
      </w:r>
      <w:r>
        <w:rPr>
          <w:b/>
          <w:sz w:val="18"/>
          <w:szCs w:val="18"/>
          <w:vertAlign w:val="superscript"/>
        </w:rPr>
        <w:t xml:space="preserve">.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 xml:space="preserve"> - 4</w:t>
      </w:r>
      <w:r>
        <w:rPr>
          <w:b/>
          <w:sz w:val="18"/>
          <w:szCs w:val="18"/>
        </w:rPr>
        <w:t xml:space="preserve"> Гн  </w:t>
      </w:r>
      <w:r>
        <w:rPr>
          <w:b/>
          <w:sz w:val="18"/>
          <w:szCs w:val="18"/>
          <w:lang w:val="uk-UA"/>
        </w:rPr>
        <w:t>.</w:t>
      </w:r>
      <w:r>
        <w:rPr>
          <w:b/>
          <w:sz w:val="18"/>
          <w:szCs w:val="18"/>
        </w:rPr>
        <w:t xml:space="preserve"> 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>
          <w:sz w:val="18"/>
          <w:szCs w:val="18"/>
          <w:vertAlign w:val="superscript"/>
        </w:rPr>
      </w:pPr>
      <w:r>
        <w:rPr>
          <w:sz w:val="32"/>
          <w:szCs w:val="32"/>
        </w:rPr>
        <w:t>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ω = 0,01 с </w:t>
      </w:r>
      <w:r>
        <w:rPr>
          <w:sz w:val="20"/>
          <w:szCs w:val="20"/>
          <w:vertAlign w:val="superscript"/>
        </w:rPr>
        <w:t>– 1</w:t>
      </w:r>
      <w:r>
        <w:rPr>
          <w:sz w:val="20"/>
          <w:szCs w:val="20"/>
        </w:rPr>
        <w:t>.</w:t>
      </w:r>
      <w:r>
        <w:rPr>
          <w:sz w:val="18"/>
          <w:szCs w:val="18"/>
        </w:rPr>
        <w:t xml:space="preserve">                    </w:t>
      </w: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 циклическая частота 0,1 с</w:t>
      </w:r>
      <w:r>
        <w:rPr>
          <w:sz w:val="20"/>
          <w:szCs w:val="20"/>
          <w:vertAlign w:val="superscript"/>
        </w:rPr>
        <w:t>-1</w:t>
      </w:r>
      <w:r>
        <w:rPr>
          <w:sz w:val="18"/>
          <w:szCs w:val="18"/>
        </w:rPr>
        <w:t xml:space="preserve">                         </w:t>
      </w:r>
      <w:r>
        <w:rPr>
          <w:sz w:val="32"/>
          <w:szCs w:val="32"/>
        </w:rPr>
        <w:t>⁯</w:t>
      </w:r>
      <w:r>
        <w:rPr/>
        <w:t xml:space="preserve"> </w:t>
      </w:r>
      <w:r>
        <w:rPr>
          <w:sz w:val="20"/>
          <w:szCs w:val="20"/>
        </w:rPr>
        <w:t>частота 100 Гц.</w:t>
      </w:r>
      <w:r>
        <w:rPr>
          <w:sz w:val="18"/>
          <w:szCs w:val="18"/>
        </w:rPr>
        <w:t xml:space="preserve">                    </w:t>
      </w: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 xml:space="preserve">Т = 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2 </w:t>
      </w:r>
      <w:r>
        <w:rPr>
          <w:sz w:val="20"/>
          <w:szCs w:val="20"/>
          <w:vertAlign w:val="superscript"/>
        </w:rPr>
        <w:t xml:space="preserve">. 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 – 5 </w:t>
      </w:r>
      <w:r>
        <w:rPr>
          <w:sz w:val="20"/>
          <w:szCs w:val="20"/>
        </w:rPr>
        <w:t>π с</w:t>
      </w:r>
    </w:p>
    <w:p>
      <w:pPr>
        <w:pStyle w:val="Normal"/>
        <w:ind w:left="708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Электрическая цепь состоит из генератора переменного тока и активного сопротивления.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ыберите верное высказывание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пережают по фазе  колебания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ебания напряжения на резисторе отстают по фазе от колебаний силы тока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ного высказывания, среди предложенных, нет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 xml:space="preserve">3. Электрическая цепь состоит из  активного сопротивления, конденсатора и катушки индуктивности. Выберите верные высказывания и отметьте знаком  </w:t>
      </w:r>
      <w:r>
        <w:rPr>
          <w:b/>
          <w:sz w:val="22"/>
          <w:szCs w:val="22"/>
        </w:rPr>
        <w:t>×</w:t>
      </w:r>
      <w:r>
        <w:rPr>
          <w:b/>
          <w:sz w:val="18"/>
          <w:szCs w:val="18"/>
        </w:rPr>
        <w:t xml:space="preserve">  в соответствующей клетке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менный ток в такой цепи может существовать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акой цепи возможен электрический резонан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32"/>
          <w:szCs w:val="32"/>
        </w:rPr>
        <w:t xml:space="preserve">⁯ </w:t>
      </w:r>
      <w:r>
        <w:rPr>
          <w:sz w:val="20"/>
          <w:szCs w:val="20"/>
        </w:rPr>
        <w:t>постоянный ток в такой цепи не может существовать.</w:t>
      </w:r>
    </w:p>
    <w:p>
      <w:pPr>
        <w:pStyle w:val="Normal"/>
        <w:ind w:firstLine="708"/>
        <w:rPr/>
      </w:pPr>
      <w:r>
        <w:rPr>
          <w:sz w:val="32"/>
          <w:szCs w:val="32"/>
        </w:rPr>
        <w:t>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и  предложенных вариантов,  верного ответа нет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редний уровень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18415</wp:posOffset>
            </wp:positionV>
            <wp:extent cx="2971800" cy="2628900"/>
            <wp:effectExtent l="0" t="0" r="0" b="0"/>
            <wp:wrapTight wrapText="bothSides">
              <wp:wrapPolygon edited="0">
                <wp:start x="-49" y="0"/>
                <wp:lineTo x="-49" y="21479"/>
                <wp:lineTo x="21600" y="21479"/>
                <wp:lineTo x="21600" y="0"/>
                <wp:lineTo x="-49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о графику, изображённому на рисунке, определить:</w:t>
      </w:r>
    </w:p>
    <w:p>
      <w:pPr>
        <w:pStyle w:val="Normal"/>
        <w:ind w:left="75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) </w:t>
      </w:r>
      <w:r>
        <w:rPr>
          <w:sz w:val="20"/>
          <w:szCs w:val="20"/>
        </w:rPr>
        <w:t xml:space="preserve">действ. значение силы тока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)</w:t>
      </w:r>
      <w:r>
        <w:rPr>
          <w:sz w:val="20"/>
          <w:szCs w:val="20"/>
        </w:rPr>
        <w:t xml:space="preserve"> частоту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колебаний</w:t>
      </w:r>
      <w:r>
        <w:rPr>
          <w:sz w:val="18"/>
          <w:szCs w:val="18"/>
        </w:rPr>
        <w:t xml:space="preserve">       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  <w:tab/>
      </w:r>
    </w:p>
    <w:p>
      <w:pPr>
        <w:pStyle w:val="Normal"/>
        <w:tabs>
          <w:tab w:val="clear" w:pos="708"/>
          <w:tab w:val="left" w:pos="835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в) </w:t>
      </w:r>
      <w:r>
        <w:rPr>
          <w:sz w:val="20"/>
          <w:szCs w:val="20"/>
        </w:rPr>
        <w:t xml:space="preserve">циклическую частоту         </w:t>
      </w:r>
      <w:r>
        <w:rPr>
          <w:sz w:val="56"/>
          <w:szCs w:val="56"/>
        </w:rPr>
        <w:t>⁯</w:t>
      </w:r>
      <w:r>
        <w:rPr>
          <w:sz w:val="44"/>
          <w:szCs w:val="44"/>
        </w:rPr>
        <w:t>=</w:t>
      </w:r>
      <w:r>
        <w:rPr>
          <w:sz w:val="56"/>
          <w:szCs w:val="56"/>
        </w:rPr>
        <w:t xml:space="preserve">⁯⁯⁯⁯ </w:t>
      </w:r>
      <w:r>
        <w:rPr>
          <w:sz w:val="20"/>
          <w:szCs w:val="2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) </w:t>
      </w:r>
      <w:r>
        <w:rPr>
          <w:sz w:val="20"/>
          <w:szCs w:val="20"/>
        </w:rPr>
        <w:t>напишите уравнение зависимости силы тока от времени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Достаточный уровень</w:t>
      </w:r>
      <w:r>
        <w:rPr>
          <w:b/>
          <w:sz w:val="18"/>
          <w:szCs w:val="18"/>
          <w:lang w:val="uk-UA"/>
        </w:rPr>
        <w:t>.</w:t>
      </w:r>
    </w:p>
    <w:p>
      <w:pPr>
        <w:pStyle w:val="Normal"/>
        <w:ind w:left="70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ла тока в первичной обмотке трансформатора  0,5 А, напряжение на её концах 220 В. Коэффициент трансформации       равен  10.  Сила тока во вторичной обмотке  4,75 А. Определите КПД трансформатор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ысокий уровень.</w:t>
      </w:r>
    </w:p>
    <w:p>
      <w:pPr>
        <w:pStyle w:val="Normal"/>
        <w:ind w:left="70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ряд на конденсаторе колебательного контура изменяется по закону   </w:t>
      </w:r>
      <w:r>
        <w:rPr>
          <w:b/>
          <w:sz w:val="18"/>
          <w:szCs w:val="18"/>
          <w:lang w:val="en-US"/>
        </w:rPr>
        <w:t>q</w:t>
      </w:r>
      <w:r>
        <w:rPr>
          <w:b/>
          <w:sz w:val="18"/>
          <w:szCs w:val="18"/>
        </w:rPr>
        <w:t xml:space="preserve"> = 3</w:t>
      </w:r>
      <w:r>
        <w:rPr>
          <w:b/>
          <w:sz w:val="18"/>
          <w:szCs w:val="18"/>
          <w:vertAlign w:val="superscript"/>
        </w:rPr>
        <w:t>.</w:t>
      </w:r>
      <w:r>
        <w:rPr>
          <w:b/>
          <w:sz w:val="18"/>
          <w:szCs w:val="18"/>
        </w:rPr>
        <w:t xml:space="preserve"> 10 </w:t>
      </w:r>
      <w:r>
        <w:rPr>
          <w:b/>
          <w:sz w:val="18"/>
          <w:szCs w:val="18"/>
          <w:vertAlign w:val="superscript"/>
        </w:rPr>
        <w:t>– 7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cos</w:t>
      </w:r>
      <w:r>
        <w:rPr>
          <w:b/>
          <w:sz w:val="18"/>
          <w:szCs w:val="18"/>
        </w:rPr>
        <w:t xml:space="preserve"> 100πt . Индуктивность контура 0,</w:t>
      </w:r>
      <w:r>
        <w:rPr>
          <w:b/>
          <w:sz w:val="18"/>
          <w:szCs w:val="18"/>
          <w:lang w:val="uk-UA"/>
        </w:rPr>
        <w:t>2 Гн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небрегая активным сопротивлением, найти амплитудное значение энергии электрического поля конденсато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56:00Z</dcterms:created>
  <dc:creator>1</dc:creator>
  <dc:description/>
  <cp:keywords/>
  <dc:language>en-US</dc:language>
  <cp:lastModifiedBy>1</cp:lastModifiedBy>
  <cp:lastPrinted>2007-12-12T21:10:00Z</cp:lastPrinted>
  <dcterms:modified xsi:type="dcterms:W3CDTF">2008-11-19T04:09:00Z</dcterms:modified>
  <cp:revision>43</cp:revision>
  <dc:subject/>
  <dc:title/>
</cp:coreProperties>
</file>