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Казенное учреждение Урайский специализированный «Дом ребенка»</w:t>
      </w:r>
    </w:p>
    <w:p>
      <w:pPr>
        <w:pStyle w:val="Normal"/>
        <w:jc w:val="right"/>
        <w:rPr/>
      </w:pPr>
      <w:r>
        <w:rPr/>
        <w:t xml:space="preserve">                                        </w:t>
      </w:r>
      <w:r>
        <w:rPr/>
        <w:t>ХМАО – Югры. Воспитатель: Шестакова О.И.</w:t>
      </w:r>
    </w:p>
    <w:p>
      <w:pPr>
        <w:pStyle w:val="Normal"/>
        <w:jc w:val="right"/>
        <w:rPr/>
      </w:pPr>
      <w:r>
        <w:rPr/>
        <w:t xml:space="preserve">                                              </w:t>
      </w:r>
      <w:r>
        <w:rPr/>
        <w:t>2014 год</w:t>
      </w:r>
    </w:p>
    <w:p>
      <w:pPr>
        <w:pStyle w:val="Normal"/>
        <w:rPr/>
      </w:pPr>
      <w:r>
        <w:rPr/>
      </w:r>
    </w:p>
    <w:p>
      <w:pPr>
        <w:pStyle w:val="Normal"/>
        <w:rPr/>
      </w:pPr>
      <w:r>
        <w:rPr/>
      </w:r>
    </w:p>
    <w:p>
      <w:pPr>
        <w:pStyle w:val="Normal"/>
        <w:rPr/>
      </w:pPr>
      <w:r>
        <w:rPr/>
      </w:r>
    </w:p>
    <w:p>
      <w:pPr>
        <w:pStyle w:val="Normal"/>
        <w:rPr>
          <w:b/>
          <w:b/>
          <w:sz w:val="28"/>
          <w:szCs w:val="28"/>
        </w:rPr>
      </w:pPr>
      <w:r>
        <w:rPr/>
        <w:t xml:space="preserve">                                                                                                                                                                                                                                                                                                                                                                                                                                                                                                                                                                                                                                                                                                                                                                                                                                                                                                                                                                                                                                                                                                                                                                                                                                                                                                                                                                                                                                                                                                                                                                                                                                                                                                                                                                                                                                                                                                                                                                                                                                                                                                         </w:t>
      </w:r>
      <w:r>
        <w:rPr>
          <w:b/>
          <w:sz w:val="28"/>
          <w:szCs w:val="28"/>
        </w:rPr>
        <w:t>+</w:t>
      </w:r>
    </w:p>
    <w:p>
      <w:pPr>
        <w:pStyle w:val="Normal"/>
        <w:rPr>
          <w:b/>
          <w:b/>
          <w:sz w:val="28"/>
          <w:szCs w:val="28"/>
        </w:rPr>
      </w:pPr>
      <w:r>
        <w:rPr>
          <w:b/>
          <w:sz w:val="28"/>
          <w:szCs w:val="28"/>
        </w:rPr>
        <w:t>Сентябрь 1- я неделя.</w:t>
      </w:r>
    </w:p>
    <w:tbl>
      <w:tblPr>
        <w:tblW w:w="16018" w:type="dxa"/>
        <w:jc w:val="left"/>
        <w:tblInd w:w="-714" w:type="dxa"/>
        <w:tblLayout w:type="fixed"/>
        <w:tblCellMar>
          <w:top w:w="0" w:type="dxa"/>
          <w:left w:w="108" w:type="dxa"/>
          <w:bottom w:w="0" w:type="dxa"/>
          <w:right w:w="108" w:type="dxa"/>
        </w:tblCellMar>
      </w:tblPr>
      <w:tblGrid>
        <w:gridCol w:w="3949"/>
        <w:gridCol w:w="3420"/>
        <w:gridCol w:w="4321"/>
        <w:gridCol w:w="4328"/>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Отгадай, кто позвал?»</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у детей слуховое восприятие, совершенствовать навык звукоподражания, воспитывать внимательность.</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В гости к детям»</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элементарной этикой приветствия, развивать коммуникативные способности по отношению к взрослым и сверстникам, воспитывать навык культурного общения.</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2 «Кто в живёт»домике </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Формировать речевой слух, собственную активную речь, совершенствование силы голоса и воспитание положительного интереса к занятиям.</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В гости к детям»</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В гости к детям»</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Наша группа»</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предметами групповой комнаты и их размещением. Формировать активный словарь: игровой уголок, стол и стул, шкаф, игрушки. Воспитывать бережное отношение к игрушкам</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2</w:t>
            </w:r>
          </w:p>
        </w:tc>
      </w:tr>
      <w:tr>
        <w:trPr>
          <w:trHeight w:val="177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Домик для петушка»</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ь внимание детей к строительному материалу, к его конструктивным возможностям.</w:t>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0</w:t>
            </w:r>
          </w:p>
        </w:tc>
      </w:tr>
    </w:tbl>
    <w:p>
      <w:pPr>
        <w:pStyle w:val="Normal"/>
        <w:ind w:left="-540" w:firstLine="540"/>
        <w:rPr>
          <w:b/>
          <w:b/>
        </w:rPr>
      </w:pPr>
      <w:r>
        <w:rPr>
          <w:b/>
        </w:rPr>
      </w:r>
    </w:p>
    <w:p>
      <w:pPr>
        <w:pStyle w:val="Normal"/>
        <w:ind w:left="-540" w:firstLine="54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Сентябрь 2- я неделя.</w:t>
      </w:r>
    </w:p>
    <w:tbl>
      <w:tblPr>
        <w:tblW w:w="16160" w:type="dxa"/>
        <w:jc w:val="left"/>
        <w:tblInd w:w="-714" w:type="dxa"/>
        <w:tblLayout w:type="fixed"/>
        <w:tblCellMar>
          <w:top w:w="0" w:type="dxa"/>
          <w:left w:w="108" w:type="dxa"/>
          <w:bottom w:w="0" w:type="dxa"/>
          <w:right w:w="108" w:type="dxa"/>
        </w:tblCellMar>
      </w:tblPr>
      <w:tblGrid>
        <w:gridCol w:w="3949"/>
        <w:gridCol w:w="3420"/>
        <w:gridCol w:w="4321"/>
        <w:gridCol w:w="4470"/>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Собери пирамидку»</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к результативным действиям, совершенствовать координацию движений рук под зрительным контролем, воспитывать положительное отношение к занятиям.</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Ладушки, ладушки»</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о свойствами песка, развивать внимательность и моторику пальцев, воспитывать аккуратность и взаимопомощь в процессе игры.</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Кто в домике живёт»</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речевой слух, развивать собственную активную речь, совершенствование силы голоса и воспитание положительного интереса к занятиям.</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Курочка»</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определённый темп и ритм речи. Воспитывать желание слушать воспитателя. Развивать внимательность при прослушивании потешек.</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 и ознакомление с окружающ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Падают листочки»</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цветочной гаммой осенних листьев, сравнивать листья по величине: большой, маленький, воспитывать любовь к природе, развивать познавательный интерес.</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w:t>
            </w:r>
          </w:p>
        </w:tc>
      </w:tr>
      <w:tr>
        <w:trPr>
          <w:trHeight w:val="260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Зан№2 «Домик для собачки»</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должать знакомить с конструктивными возможностями строительного материала, помочь детям удерживать внимание на постройках и способствовать речевому выражению эмоций. </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нтябрь 3- я неделя.</w:t>
      </w:r>
    </w:p>
    <w:tbl>
      <w:tblPr>
        <w:tblW w:w="15840" w:type="dxa"/>
        <w:jc w:val="left"/>
        <w:tblInd w:w="-905" w:type="dxa"/>
        <w:tblLayout w:type="fixed"/>
        <w:tblCellMar>
          <w:top w:w="0" w:type="dxa"/>
          <w:left w:w="108" w:type="dxa"/>
          <w:bottom w:w="0" w:type="dxa"/>
          <w:right w:w="108" w:type="dxa"/>
        </w:tblCellMar>
      </w:tblPr>
      <w:tblGrid>
        <w:gridCol w:w="4140"/>
        <w:gridCol w:w="3420"/>
        <w:gridCol w:w="4860"/>
        <w:gridCol w:w="34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итератур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Нанизывание колец»</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величине его предметов, учитывать его при выполнении действий с игрушками, формировать умение правильно ориентироваться на слова «большой», «маленький» воспитывать положительный интерес к занят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1-7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Соба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голосовой аппарат. Закреплять в речи ребёнка определённый темп и ритм, подражая взрослому. Воспитывать уважительное отношение к живот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Кто в домике живёт» (меняем игрушки, можно добавить картинки для соотнесения( игрушку с картинко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речевой слух, развивать собственную активную речь, совершенствование силы голоса и воспитание положительного интереса к занят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Катя, Кат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слуховую сосредоточенность, умение, прослушав текст, выполнять движения, развивать ориентировку в пространстве. Воспитывать коммуникативные от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Падают листочки» (повто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цветочной гаммой осенних листьев, сравнивать листья по величине: большой, маленький, воспитывать любовь к природе, развивать познавательный интерес.</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w:t>
            </w:r>
          </w:p>
        </w:tc>
      </w:tr>
      <w:tr>
        <w:trPr>
          <w:trHeight w:val="22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Домик для зайч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постройками для разных животных, побуждать детей помогать воспитателю во время постройки, принимать  активное участие во время обыгры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0</w:t>
            </w:r>
          </w:p>
        </w:tc>
      </w:tr>
    </w:tbl>
    <w:p>
      <w:pPr>
        <w:pStyle w:val="Normal"/>
        <w:ind w:left="-540" w:firstLine="540"/>
        <w:rPr>
          <w:b/>
          <w:b/>
        </w:rPr>
      </w:pPr>
      <w:r>
        <w:rPr>
          <w:b/>
        </w:rPr>
      </w:r>
    </w:p>
    <w:p>
      <w:pPr>
        <w:pStyle w:val="Normal"/>
        <w:rPr>
          <w:b/>
          <w:b/>
          <w:sz w:val="28"/>
          <w:szCs w:val="28"/>
        </w:rPr>
      </w:pPr>
      <w:r>
        <w:rPr>
          <w:b/>
          <w:sz w:val="28"/>
          <w:szCs w:val="28"/>
        </w:rPr>
        <w:t>Сентябрь 4- я неделя.</w:t>
      </w:r>
    </w:p>
    <w:tbl>
      <w:tblPr>
        <w:tblW w:w="15660" w:type="dxa"/>
        <w:jc w:val="left"/>
        <w:tblInd w:w="-725" w:type="dxa"/>
        <w:tblLayout w:type="fixed"/>
        <w:tblCellMar>
          <w:top w:w="0" w:type="dxa"/>
          <w:left w:w="108" w:type="dxa"/>
          <w:bottom w:w="0" w:type="dxa"/>
          <w:right w:w="108" w:type="dxa"/>
        </w:tblCellMar>
      </w:tblPr>
      <w:tblGrid>
        <w:gridCol w:w="3960"/>
        <w:gridCol w:w="3420"/>
        <w:gridCol w:w="504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Нанизывание колец» (повто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величине его предметов, учитывать его при выполнении действий с игрушками, формировать умение правильно ориентироваться на слова «большой», «маленький» воспитывать положительный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1-72.</w:t>
            </w:r>
          </w:p>
        </w:tc>
      </w:tr>
      <w:tr>
        <w:trPr>
          <w:trHeight w:val="23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Собач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голосовой аппарат. Закреплять в речи ребёнка определённый темп и ритм, подражая взрослому. Воспитывать уважительное отношение к животны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ельной группе ст.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Кто в домике живёт» (меняем игрушки, можно добавить картинки для соотнесения( игрушку с картин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речевой слух, развивать собственную активную речь, совершенствование силы голоса и воспитание положительного интереса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Катя, Кат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слуховую сосредоточенность, умение, прослушав текст, выполнять движения, развивать ориентировку в пространстве. Воспитывать коммуникативные отнош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Наша группп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могать находить игрушки, выделять их по величине, называть, развивать Зан.№4 «Наши игрушки»ориентировку в пространстве, воспитывать формы бережного обращения с игрушкам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w:t>
            </w:r>
          </w:p>
        </w:tc>
      </w:tr>
      <w:tr>
        <w:trPr>
          <w:trHeight w:val="17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Стульчик для Ка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комить детей с кубиком,  побуждать детей совершать элементарные действия с одинаковыми деталям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ктябрь 1- я неделя.</w:t>
      </w:r>
    </w:p>
    <w:tbl>
      <w:tblPr>
        <w:tblW w:w="15660" w:type="dxa"/>
        <w:jc w:val="left"/>
        <w:tblInd w:w="-725" w:type="dxa"/>
        <w:tblLayout w:type="fixed"/>
        <w:tblCellMar>
          <w:top w:w="0" w:type="dxa"/>
          <w:left w:w="108" w:type="dxa"/>
          <w:bottom w:w="0" w:type="dxa"/>
          <w:right w:w="108" w:type="dxa"/>
        </w:tblCellMar>
      </w:tblPr>
      <w:tblGrid>
        <w:gridCol w:w="3960"/>
        <w:gridCol w:w="3420"/>
        <w:gridCol w:w="504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 «Протолкни круглый предме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редставление о форме предметов, учитывать это свойство при выполнении элементарных действий. Развивать зрительно – двигательную координацию, воспитывать положительное отношение и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2-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 «Дорожка к зайкиной избуш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ствовать развитию зрительного восприятия движущегося предмета, координации движений, дать понятие и название «Дорожка к избушке». Воспитывать аккуратность при выполнении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 «Протолкни круглый предме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редставление о форме предметов, учитывать это свойство при выполнении элементарных действий. Развивать зрительно – двигательную координацию, воспитывать положительное отношение и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2-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 «Большой, малень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у детей голосовой аппарат – голос средней силы и отрабатывать навык мягкой атаки гласного звука. Воспитывать бережное и доброе отношение к игрушка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4-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 «Дорожка к зайкиной избуш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ствовать развитию зрительного восприятия движущегося предмета, координации движений, дать понятие и название «Дорожка к избушке». Воспитывать аккуратность при выполнении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w:t>
            </w:r>
          </w:p>
        </w:tc>
      </w:tr>
      <w:tr>
        <w:trPr>
          <w:trHeight w:val="17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Башня из двух кубиков синего цв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ать знакомить детей со строительным материалом – кубик, побуждать детей называть синий цвет и действовать по сигналу воспит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0</w:t>
            </w:r>
          </w:p>
        </w:tc>
      </w:tr>
    </w:tbl>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Октябрь 2- я неделя.</w:t>
      </w:r>
    </w:p>
    <w:tbl>
      <w:tblPr>
        <w:tblW w:w="15660" w:type="dxa"/>
        <w:jc w:val="left"/>
        <w:tblInd w:w="-725" w:type="dxa"/>
        <w:tblLayout w:type="fixed"/>
        <w:tblCellMar>
          <w:top w:w="0" w:type="dxa"/>
          <w:left w:w="108" w:type="dxa"/>
          <w:bottom w:w="0" w:type="dxa"/>
          <w:right w:w="108" w:type="dxa"/>
        </w:tblCellMar>
      </w:tblPr>
      <w:tblGrid>
        <w:gridCol w:w="3960"/>
        <w:gridCol w:w="3420"/>
        <w:gridCol w:w="504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 «Найди листоче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 «Петушок- петушо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временными понятиями: утро, развивать образное мышление. Воспитывать культурно – гигиенические навы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 «Найди листоче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 «Кошка»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определённого темпа и ритма, подражая взрослому. Вызвать у детей эмоциональный отклик отвечать на вопросы воспитателя. Воспитывать любовь к животным. Желание с ними игра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 «Найди листоче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оспитывать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r>
      <w:tr>
        <w:trPr>
          <w:trHeight w:val="17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Башня из трёх кубиков жёлтого цв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етей в постройке башни из трёх кубиков, побуждать детей называть жёлтый цвет. Упражнять в назывании постройки. Подробно объяснить приём конструирования (кубик на кубик и т. 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1</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Октябрь 3- я неделя.</w:t>
      </w:r>
    </w:p>
    <w:tbl>
      <w:tblPr>
        <w:tblW w:w="15660" w:type="dxa"/>
        <w:jc w:val="left"/>
        <w:tblInd w:w="-725" w:type="dxa"/>
        <w:tblLayout w:type="fixed"/>
        <w:tblCellMar>
          <w:top w:w="0" w:type="dxa"/>
          <w:left w:w="108" w:type="dxa"/>
          <w:bottom w:w="0" w:type="dxa"/>
          <w:right w:w="108" w:type="dxa"/>
        </w:tblCellMar>
      </w:tblPr>
      <w:tblGrid>
        <w:gridCol w:w="3960"/>
        <w:gridCol w:w="3420"/>
        <w:gridCol w:w="504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7 «Найди по звук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 пространстве, отрабатывать правильное произношение звуков (п)- (п*) воспитывать положительный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7 «Чудесный мешо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знаний детей в назывании фруктов: груша, яблоко. банан; узнавать их на картинке. Воспитывать любовь к природ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7 «Найди по звук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слуховое восприятие, находить предмет и называть его, развивать зрительную ориентировку в пространстве, отрабатывать правильное произношение звуков (п)- (п*) воспитывать положительный интерес к занят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7 «Скачет зай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узнавать знакомую игрушку, понимать действия (заяц ищет морковку, нашёл, ест). Воспитывать дружеские отношения во время игры. Формировать активный словарь: прыг –прыг, зайка, 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7 «Чудесный мешо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знаний детей в назывании фруктов: груша, яблоко. банан; узнавать их на картинке. Воспитывать любовь к природ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w:t>
            </w:r>
          </w:p>
        </w:tc>
      </w:tr>
      <w:tr>
        <w:trPr>
          <w:trHeight w:val="17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Башня из четырёх кирпичиков зеленого цв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новой строительной деталью – кирпичик, способствовать узнаванию и называнию зелёного цвета, рассмотреть образец постройки.</w:t>
            </w:r>
          </w:p>
          <w:p>
            <w:pPr>
              <w:pStyle w:val="Normal"/>
              <w:rPr>
                <w:b/>
                <w:b/>
              </w:rPr>
            </w:pPr>
            <w:r>
              <w:rPr>
                <w:b/>
              </w:rPr>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2</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ктябрь 4- я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Найди жёлтый листоче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Кто с нами рядом живё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ть у ребёнка навык соотносить свои действия с простой (состоящей из одного задания) речевой инструкцией, не подкреплённой жестом или другими вспомогательными средствами, дать представление о том, как двигается курочка, клюёт зёрнышки. Воспитывать заботу о ближних, любовь к животны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Найди жёлтый листочек»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Мальчик играет с собако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онимать жизненно близкий сюжет, изображённый на картинке. Развивать умение слушать пояснения, расширять словарный запас: собака, цветы, сидит, смотрит, даёт, играе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Кто с нами рядом живёт?»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ть у ребёнка навык соотносить свои действия с простой (состоящей из одного задания) речевой инструкцией, не подкреплённой жестом или другими вспомогательными средствами, дать представление о том, как двигается курочка, клюёт зёрнышки. Воспитывать заботу о ближних, любовь к животны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w:t>
            </w:r>
          </w:p>
        </w:tc>
      </w:tr>
      <w:tr>
        <w:trPr>
          <w:trHeight w:val="17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Башня из четырёх кирпичиков красно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у детей навык постройки башенки из кирпичиков без рассматривания образца, побуждать узнавать и называть красный цвет.</w:t>
            </w:r>
          </w:p>
          <w:p>
            <w:pPr>
              <w:pStyle w:val="Normal"/>
              <w:rPr>
                <w:b/>
                <w:b/>
              </w:rPr>
            </w:pPr>
            <w:r>
              <w:rPr>
                <w:b/>
              </w:rPr>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2</w:t>
            </w:r>
          </w:p>
        </w:tc>
      </w:tr>
    </w:tbl>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Октябрь 5- я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Найди жёлтый листоче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Кто с нами рядом живё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ть у ребёнка навык соотносить свои действия с простой (состоящей из одного задания) речевой инструкцией, не подкреплённой жестом или другими вспомогательными средствами, дать представление о том, как двигается курочка, клюёт зёрнышки. Воспитывать заботу о ближних, любовь к животны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Найди жёлтый листочек»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цветовое восприятие, побуждать детй участвовать в совместной деятельности, повторять за воспитателем отдельные слова: листья, листопад, жёлтые, красные, вьются, летят; воспитывать любовь к окружающей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Мальчик играет с собако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онимать жизненно близкий сюжет, изображённый на картинке. Развивать умение слушать пояснения, расширять словарный запас: собака, цветы, сидит, смотрит, даёт, играе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8 «Кто с нами рядом живёт?»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ормировать у ребёнка навык соотносить свои действия с простой (состоящей из одного задания) речевой инструкцией, не подкреплённой жестом или другими вспомогательными средствами, дать представление о том, как двигается курочка, клюёт зёрнышки. Воспитывать заботу о ближних, любовь к животны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w:t>
            </w:r>
          </w:p>
        </w:tc>
      </w:tr>
      <w:tr>
        <w:trPr>
          <w:trHeight w:val="17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Башня из четырёх кирпичиков красно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у детей навык постройки башенки из кирпичиков без рассматривания образца, побуждать узнавать и называть красный цвет.</w:t>
            </w:r>
          </w:p>
          <w:p>
            <w:pPr>
              <w:pStyle w:val="Normal"/>
              <w:rPr>
                <w:b/>
                <w:b/>
              </w:rPr>
            </w:pPr>
            <w:r>
              <w:rPr>
                <w:b/>
              </w:rPr>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2</w:t>
            </w:r>
          </w:p>
        </w:tc>
      </w:tr>
    </w:tbl>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Ноябрь 1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rHeight w:val="2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9 «Собери башню из двух коле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различать размер колец и располагать их в определённом, постепенно убывающем порядке, понимать слово «кольцо» и название цвета, воспитывать интерес к занятию.</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9 «Кто в домике живё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находить и показывать игрушки по названию и выполнять элементарные инструкции, обусловленные ситуацией; соотносить реальные объекты со стихами, понимать и повторять звукопроизношения (ав –ав; уа –уа; пи-пи). Воспитывать коммуникативные взаимоотношения со сверстник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9 «Собери башню из двух колец»</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различать размер колец и располагать их в определённом, постепенно убывающем порядке, понимать слово «кольцо» и название цвета, воспитывать интерес к занятию.</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9 «Картинки - загад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младшего дошкольного возраста артикуляцию гласных звуков, развивать звукоподражание, желание отвечать на вопросы воспитателя. Воспитывать внимательность во время игр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9 «Кто в домике живёт?»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находить и показывать игрушки по названию и выполнять элементарные инструкции, обусловленные ситуацией; соотносить реальные объекты со стихами, понимать и повторять звукопроизношения (ав –ав; уа –уа; пи-пи). Воспитывать коммуникативные взаимоотношения со сверстник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w:t>
            </w:r>
          </w:p>
        </w:tc>
      </w:tr>
      <w:tr>
        <w:trPr>
          <w:trHeight w:val="17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Стол и стул из кубиков и кирпичиков жёлто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ять детей в одновременном действии с деталями двух видов – кубиками и кирпичиками, узнавать и называть эти детали, используя приём накладывания и прикладывания дета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3</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Ноябрь 2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0 «Нанизывание шари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 у детей понятие о резко контрастных размерах (большой. маленький), познакомить с промежуточными размерами: самый большой, поменьше, самый мален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0 «Кочки – кочки, гладкая дорож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качеством предметов, формировать понятие «твёрдый - гладкий», соотносить слова с определёнными действиями, развивать ориентировку в пространстве; воспитывать любозна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0 «Нанизывание шари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ять у детей понятие о резко контрастных размерах (большой. маленький), познакомить с промежуточными размерами: самый большой, поменьше, самый мален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0 «Киска, кис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у детей желание и умение повторять рифмующиеся слова и звукосочетания текста, развивать слуховое и зрительное восприятие. Воспитывать сочувствие и желание помочь близки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7 -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10 «Кочки – кочки, гладкая дорожка»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качеством предметов, формировать понятие «твёрдый - гладкий», соотносить слова с определёнными действиями, развивать ориентировку в пространстве; воспитывать любознате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5.</w:t>
            </w:r>
          </w:p>
        </w:tc>
      </w:tr>
      <w:tr>
        <w:trPr>
          <w:trHeight w:val="17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Стол зелёного цвета и два стула жёлто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ыполнять постройки в одновременном действии двух видов и цветов, объединять постройки по смыслу сю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3</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оябрь 3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11 «Кто как разговаривае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Развивать голосовой аппарат. Понимание окружающей речи. Способность подражания звукосочетаниям и простым слов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1 «В лес к друзьям!»</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узнавать и называть животных леса; развивать восприятие, умение рассматривать изображение и воспитывать элементарные правила поведения, обозначаемые словами «можно», «нельз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11 «Кто как разговаривае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Развивать голосовой аппарат. Понимание окружающей речи. Способность подражания звукосочетаниям и простым слов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1 «Что делает миш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питывать слуховое восприятие, различать бытовые шумы, соотносить их с определёнными предметами; обозначать предметы облегчёнными слов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8 -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1 «В лес к друзьям!» (по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узнавать и называть животных леса; развивать восприятие, умение рассматривать изображение и воспитывать элементарные правила поведения, обозначаемые словами «можно», «нельз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6.</w:t>
            </w:r>
          </w:p>
        </w:tc>
      </w:tr>
      <w:tr>
        <w:trPr>
          <w:trHeight w:val="17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Стол и кресло сине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активно участвовать в постройках, узнавать и называть строительные детали, цвет, отбирать для постройки только необходимы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3</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оябрь 4 неделя</w:t>
      </w:r>
    </w:p>
    <w:tbl>
      <w:tblPr>
        <w:tblW w:w="16020" w:type="dxa"/>
        <w:jc w:val="left"/>
        <w:tblInd w:w="-725" w:type="dxa"/>
        <w:tblLayout w:type="fixed"/>
        <w:tblCellMar>
          <w:top w:w="0" w:type="dxa"/>
          <w:left w:w="108" w:type="dxa"/>
          <w:bottom w:w="0" w:type="dxa"/>
          <w:right w:w="108" w:type="dxa"/>
        </w:tblCellMar>
      </w:tblPr>
      <w:tblGrid>
        <w:gridCol w:w="3240"/>
        <w:gridCol w:w="3060"/>
        <w:gridCol w:w="612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2 «Большая и маленькая башн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эмоционально – чувственной основе познакомить детей с особенностями полых предметов разной величины: можно накладывать меньший на больший, накрывать меньший большим. Развивать тонкие движения коечиками большого, указательного и среднего пальцев. Выполнять действия выбора предметов с ориентировкой на одно свойство – величину, воспитывать интерес к занятия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2 «Комната для Ка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ять представление детей о предметах мебели, их назначении (функциональном использовании), Побуждать находить изображения знакомых предметов, соотнося их с реальными (игрушечными) объектами; называть доступными речевыми средствами, воспитывать культуру общения, умение играть и действовать рядом, не мешая друг д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13 «Нанизывание колец одного цв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обращать внимание на величину предметов при выполнении действий с игрушками, формировать умение правильно ориентироваться на слова «большой», «мален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78 -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2 «Уронили мишку на пол»</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и зрительное восприятие художественного текста, желание повторять отдельные слова и фразы, воспитывать бережное отношение к игрушк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49 -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сширение ориентировки в окружающем, развитие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2 «Комната для Ка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ять представление детей о предметах мебели, их назначении (функциональном использовании), Побуждать находить изображения знакомых предметов, соотнося их с реальными (игрушечными) объектами; называть доступными речевыми средствами, воспитывать культуру общения, умение играть и действовать рядом, не мешая друг друг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8.</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Стол и стул разных цве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различать постройки по цвету, расширять навык различных построек из кирпичиков и куб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4.</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r>
    </w:p>
    <w:p>
      <w:pPr>
        <w:pStyle w:val="Normal"/>
        <w:ind w:left="-540" w:firstLine="540"/>
        <w:rPr>
          <w:b/>
          <w:b/>
          <w:sz w:val="28"/>
          <w:szCs w:val="28"/>
        </w:rPr>
      </w:pPr>
      <w:r>
        <w:rPr>
          <w:b/>
          <w:sz w:val="28"/>
          <w:szCs w:val="28"/>
        </w:rPr>
      </w:r>
    </w:p>
    <w:p>
      <w:pPr>
        <w:pStyle w:val="Normal"/>
        <w:rPr>
          <w:b/>
          <w:b/>
          <w:sz w:val="28"/>
          <w:szCs w:val="28"/>
        </w:rPr>
      </w:pPr>
      <w:r>
        <w:rPr>
          <w:b/>
          <w:sz w:val="28"/>
          <w:szCs w:val="28"/>
        </w:rPr>
        <w:t>Декабрь 1-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7 «Грибочки по местам»</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кладывать грибочки в отверстия стола и различать основные цвета, воспитывать положительное отношение к занятия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3 «По дорожке в зимний лес»</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рительное прослеживание по зигзагообразной линии, координацию движений пальцев; знать и называть глаголы единственного числа настоящего времени: «прыгает», «скачет», развивать мелкую моторику пальцев, воспитывать добрые чув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8-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18 «Прокати лошад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ориентировку в помещении, развивать слуховое восприятие, узнавать лошадку среди других игрушек, произносить упрощённые слова: но – но, иго – го, на, пей, лошадк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84 -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3 «Тихо - громко»</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голосовой аппарат, отрабатывать навык тихого и громкого проговаривания отдельных слов. Воспитывать умение слуша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3 «По дорожке в зимний лес»</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рительное прослеживание по зигзагообразной линии, координацию движений пальцев; знать и называть глаголы единственного числа настоящего времени: «прыгает», «скачет», развивать мелкую моторику пальцев, воспитывать добрые чув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 «Дорожка разноцветна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буждать детей выполнять элементарные действия с кирпичиками (приставлять кирпичики друг к другу узкой короткой гранью).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4-135.</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Декабрь 2-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9 «Найди такой же предм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ростейшие приёмы установление тождества и различия цвета однородных предметов, воспитывать интерес к занятия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4 «Кукла Катя гуляет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формировать представление о зиме: на улице холодно, идёт снег, дети катаются на санках, люди надели зимнюю одежду – шубу, шапку, валенки, варежки. Развивать зрительное восприятие цвета – синий. Воспитывать аккуратность и последовательность в процессе надевания зимней одежд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 20 «Собери картин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ять детей в составлении целого предмета из его частей, развивать зрительное восприятие, воспитывать волю, усидчивость. Целеустремлён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85 -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4 «Колокольчик - дудоч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слуховое восприятие и внимание, побуждать связывать звучание игрушки с её образом. Воспитывать чувство радости от общения в совместной игр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0 -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4 «Кукла Катя гуляет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формировать представление о зиме: на улице холодно, идёт снег, дети катаются на санках, люди надели зимнюю одежду – шубу, шапку, валенки, варежки. Развивать зрительное восприятие цвета – синий. Воспитывать аккуратность и последовательность в процессе надевания зимней одежд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 «Узкая жёлтая дорож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буждать детей выполнять постройку, узнавать и называть жёлтый цвет, принимать активное участие в обыгрывании постройки.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5.</w:t>
            </w:r>
          </w:p>
        </w:tc>
      </w:tr>
    </w:tbl>
    <w:p>
      <w:pPr>
        <w:pStyle w:val="Normal"/>
        <w:rPr>
          <w:b/>
          <w:b/>
        </w:rPr>
      </w:pPr>
      <w:r>
        <w:rPr>
          <w:b/>
        </w:rPr>
      </w:r>
    </w:p>
    <w:p>
      <w:pPr>
        <w:pStyle w:val="Normal"/>
        <w:rPr>
          <w:b/>
          <w:b/>
        </w:rPr>
      </w:pPr>
      <w:r>
        <w:rPr>
          <w:b/>
        </w:rPr>
      </w:r>
    </w:p>
    <w:p>
      <w:pPr>
        <w:pStyle w:val="Normal"/>
        <w:rPr>
          <w:b/>
          <w:b/>
          <w:sz w:val="28"/>
          <w:szCs w:val="28"/>
        </w:rPr>
      </w:pPr>
      <w:r>
        <w:rPr>
          <w:b/>
          <w:sz w:val="28"/>
          <w:szCs w:val="28"/>
        </w:rPr>
        <w:t>Декабрь 3-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1«Найди игруш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о словам взрослого находить и показывать знакомые игрушки, предметы, ориентироваться в группе, находить и различать сходные предметы воспитывать интерес и положительное отношение к занятия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5 «Наши верные друзья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вершенствовать знания о домашних животных: кошке , собаке. Сравнивать и выделять отличительные черты: лает, мяукает. Развивать тактильное восприятие: мяукает пушистая. Воспитывать доброе, заботливое отношение к животным.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 22 «Кто в гости пришёл?»</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4 «Колокольчик - дудоч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слуховое восприятие и внимание, побуждать связывать звучание игрушки с её образом. Воспитывать чувство радости от общения в совместной игр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0 -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4 «Кукла Катя гуляет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формировать представление о зиме: на улице холодно, идёт снег, дети катаются на санках, люди надели зимнюю одежду – шубу, шапку, валенки, варежки. Развивать зрительное восприятие цвета – синий. Воспитывать аккуратность и последовательность в процессе надевания зимней одежд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 «Широкая красная дорож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етей в укладывании кирпичиков на широкую грань, закрепить знание красного цвета, формировать культуру общения детей в процессе игры, способствовать различению построек по величин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5-136.</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Декабрь 4-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3«Кому что дат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звания животных, сформировать представление об их внешнем виде, качествах овощей и фруктов (капуста, морковь, яблоко) воспитывать интерес к занятиям, желание трудитьс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6 «Игрушки по местам»</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тносить предметы с реальными предметами разной формы, уточнять действия, совершаемые с этими предметами (мячики катятся, прыгают, из кубиков можно строить); развивать количественные отношения (один, много), овладеть понятием большой – маленький; воспитывать самостоя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2-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 24 «Угадай, какой цв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цветовое восприятие: красный, желтый, синий; развивать внимание на цветовые свойства предметов, совершенствовать навык выполнять задания с однородными предметами, ориентируясь на одно свойство.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5 «Зайка, мишка, и лис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онимать простые словесные инструкции, выраженные двумя словами; выбирать из нескольких игрушек и картинок ту, которую просит воспитатель, и называть игрушку облегчённым словом. Воспитывать дружеские отношения и внимание во время игр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1- 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5 «Наши верные друзь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нания о домашних животных: кошке, собаке. Сравнивать и выделять отличительные черты: лает, мяукает. Развивать тактильное восприятие: мягкая, пушистая. Воспитывать доброе, заботливое отношение к животн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1-2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 «Дорожка и мячик одного цвет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разных построек из кирпичиков, узнавание и называние основных цветов- жёлтый, красный, синий, зелёный.</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6.</w:t>
            </w:r>
          </w:p>
        </w:tc>
      </w:tr>
    </w:tbl>
    <w:p>
      <w:pPr>
        <w:pStyle w:val="Normal"/>
        <w:ind w:left="-540" w:firstLine="540"/>
        <w:rPr>
          <w:b/>
          <w:b/>
        </w:rPr>
      </w:pPr>
      <w:r>
        <w:rPr>
          <w:b/>
        </w:rPr>
      </w:r>
    </w:p>
    <w:p>
      <w:pPr>
        <w:pStyle w:val="Normal"/>
        <w:rPr>
          <w:b/>
          <w:b/>
          <w:sz w:val="28"/>
          <w:szCs w:val="28"/>
        </w:rPr>
      </w:pPr>
      <w:r>
        <w:rPr>
          <w:b/>
          <w:sz w:val="28"/>
          <w:szCs w:val="28"/>
        </w:rPr>
      </w:r>
    </w:p>
    <w:p>
      <w:pPr>
        <w:pStyle w:val="Normal"/>
        <w:rPr>
          <w:b/>
          <w:b/>
          <w:sz w:val="28"/>
          <w:szCs w:val="28"/>
        </w:rPr>
      </w:pPr>
      <w:r>
        <w:rPr>
          <w:b/>
          <w:sz w:val="28"/>
          <w:szCs w:val="28"/>
        </w:rPr>
        <w:t>Январь 1-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5«Что звуч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ифференциации звучания различных предметов (барабан, колокольчик, молоток), называть предмет и действие с ним, развивать вним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7 «Как мы дружно играем»</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онятие «праздник», развивать эмоциональные чувства радости; воспитывать дружеские отношения и уважение к близки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26 «Собери пирамид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ыполнять цепь последовательных действий. Осуществлять выбор предметов («Выбери самый большой из всех», ориентируясь на большую величину. Познакомить детей с промежуточной величиной переметов, соответствующей понятиям «большой», «поменьше», «маленький»). Развивать более точные, координированные движения рук, глазомер при действии с предметами трёх величин, воспитывать внимательность и аккура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6 «Мишка пьёт горячий чай»</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ёнными словами (здравствуй, чашка, пей, на, мишк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8«Летят снежин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 снеге, снежинках, развивать навык наблюдательности, координации движений, соотносить слово с объектом, называть его общеупотребительным словом; воспитывать любозн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4.</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 «Заборчик.»</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устанавливать кирпичики на длинную грань, плотно приставляя друг к другу, используя образец воспитател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6.</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Январь 2-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Одноместная матрёш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открывать и закрывать игрушку, различать верхнюю и нижнюю части матрёшки, понимать слово «матрёшка», воспитывать интерес и наблюд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19 «Маленькая ёлочка»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буждать детей выделять  ёлочку среди деревьев, называть её общеупотребительным словом, понимать элементарные инструкции, обусловленные ситуацией, различать противоположные по значению слова (вверху- внизу), различать ёлочные крашения по внешнему виду; воспитывать эстетические чувства.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Зан.№ 28 «Пройди по дорож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онятие:  большая и маленькая, узкая – широкая, соотносить формы предметов разной величины, развивать зрительное восприятие, воспитывать трудолюб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7 «Баю- бай»</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у детей речевое произношение общеупотребительных слов: собачка, бай, лай; развивать слуховое восприятие и улавливать ритмичность речи, воспитывать бережное отношение к окружающим.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0«Маша - растеряш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выполнять элементарные инструкции, обусловленные ситуацией; развивать координацию движений и находить нужные вещи в пространстве комнаты, ориентируясь на название; воспитывать терпение и наблюд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6.</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 «Заборчик (узкая гран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етей в укладывании кирпичиков на узкую грань, используя приёмы конструирования, закрепить цвет.</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7.</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Январь 3-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9«Кто пришёл?»</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мственную активность ребёнка в процессе игровой деятельности, развивать организованность и самоконтроль, воспитывать партнёрские отношения и доброе отношение к сверстника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21 «Мишка - капризулька»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пособствовать пониманию элементарных инструкций, обусловленных ситуацией; узнавать предметы, изображённые на предметных картинках, называть их общеупотребительными словами, развивать координацию и ориентировку в пространстве; воспитывать  наблюдательность.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 30 «Помоги одеть кукл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детей с величиной предмета путём сравнения однотипных предметов разного размера, развитие зрительного восприятия воспитания аккурат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8 «Праздник ёлки в детском сад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картины, соотносить изображение с речевым текстом, развивать наблюдательность, словарный запас; шарик, ёлка, игрушки, воспитывать эмоциональные чувства радости от увиденного на картин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2«Куколке холодно»</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представление о времени года – зима: идёт снег, дует ветер, холодно, развивать тактильную память; воспитывать наблюдательность, дружеские взаимоотношения.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 «Заборчик из кубиков и кирпичиков»</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етей в постройках заборчика, чередуя строительные детали на плоскости по прямой.</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7.</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Январь 4-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1«Как снежок пада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звать у детей радость от восприятия белого снега, показать, как он красиво ложится на ветки деревьев, на кусты, развивать двигательную активность , воспитывать любовь к окружающей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23 «Медвежонок на горке»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приметах зимы: холодно, идёт снег, со снегом можно играть; развивать эмоциональное восприятие и воспитывать любовь к окружающей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32 «протолкни фигур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навык пользования палочкой, как орудием в новых условиях – при выталкивании игруше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9 «Кукла в ванноч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активный словарь: водичка. Ванна, мыть, купаться. Побуждать детей соотносить предметы по величине и называть их, развивать моторику пальцев.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4«На чём поедеш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представление о транспорте: паровоз, машина, автобус; понимать и употреблять в речи глаголы настоящего времени «едет, стоит»; развивать тактильное восприятие; воспитывать интерес к предметам ближнего окружения.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 «Синий кубик+ красный кирпичик. Заборчик.»</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строительства разного по величине и цвету заборчика, использовать постройки по смыслу сюжет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8.</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Январь 5-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5«Что звуч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дифференциации звучания различных предметов (барабан, колокольчик, молоток), называть предмет и действие с ним, развивать вним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7 «Как мы дружно играем»</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онятие «праздник», развивать эмоциональные чувства радости; воспитывать дружеские отношения и уважение к близки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 26 «Собери пирамид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ыполнять цепь последовательных действий. Осуществлять выбор предметов («Выбери самый большой из всех», ориентируясь на большую величину. Познакомить детей с промежуточной величиной переметов, соответствующей понятиям «большой», «поменьше», «маленький»). Развивать более точные, координированные движения рук, глазомер при действии с предметами трёх величин, воспитывать внимательность и аккура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6 «Мишка пьёт горячий чай»</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роизносить слова, обозначающие действия, названия игрушек предметов (пьёт чай, расставляет чашки, садится на стул, за стол). Подражать действиям взрослых, отвечать на вопросы облегчёнными словами (здравствуй, чашка, пей, на, мишк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8«Летят снежин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 снеге, снежинках, развивать навык наблюдательности, координации движений, соотносить слово с объектом, называть его общеупотребительным словом; воспитывать любозн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4.</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1 «Заборчик.»</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устанавливать кирпичики на длинную грань, плотно приставляя друг к другу, используя образец воспитател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6.</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 xml:space="preserve">     </w:t>
      </w:r>
      <w:r>
        <w:rPr>
          <w:b/>
          <w:sz w:val="28"/>
          <w:szCs w:val="28"/>
        </w:rPr>
        <w:t>Февраль 1- я неделя</w:t>
      </w:r>
    </w:p>
    <w:tbl>
      <w:tblPr>
        <w:tblW w:w="16444" w:type="dxa"/>
        <w:jc w:val="left"/>
        <w:tblInd w:w="-998" w:type="dxa"/>
        <w:tblLayout w:type="fixed"/>
        <w:tblCellMar>
          <w:top w:w="0" w:type="dxa"/>
          <w:left w:w="108" w:type="dxa"/>
          <w:bottom w:w="0" w:type="dxa"/>
          <w:right w:w="108" w:type="dxa"/>
        </w:tblCellMar>
      </w:tblPr>
      <w:tblGrid>
        <w:gridCol w:w="851"/>
        <w:gridCol w:w="3686"/>
        <w:gridCol w:w="2758"/>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33 «Какой наряд у Кат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слухового восприятия и называния предметов одежды, обуви, развивать коммуникативные качества, воспитывать бережное отношение к одеж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21 «Маш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соотносить звук игрушки с её образом и изображением на картинке; развивать остроту слухового восприятия, умение вслушиваться в звуки; расширять активный словарь ребёнка за счёт слов, обозначающих звучащие игрушк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 34 «Где найт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навык по словесному указанию находить игрушки. Уметь подбирать игрушки разные по внешнему виду но одинаковые по размеру, развивать ориентировку пространстве, память, понимать слова: высоко, низко, большой, маленький, рядом, здес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20 «Кто как крич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умение воспроизводить имеющиеся в тексте звукоподражания, развивать умение слушать чтение, воспитывать бережное отношение к животным.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21 «Машины»</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соотносить звук игрушки с её образом и изображением на картинке; развивать остроту слухового восприятия, умение вслушиваться в звуки; расширять активный словарь ребёнка за счёт слов, обозначающих звучащие игрушк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6.</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rPr>
              <w:t>Зан.№1 «Маленькая машин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приёмом накладывания деталей друг на друга и с новой строительной деталью – пластиной.</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8.</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 xml:space="preserve">     </w:t>
      </w:r>
      <w:r>
        <w:rPr>
          <w:b/>
          <w:sz w:val="28"/>
          <w:szCs w:val="28"/>
        </w:rPr>
        <w:t>Февраль 2-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5 «Двухместная матрёш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я о величине (большая, маленькая). Научить открывать и закрывать матрёшку, закрепить навык нанизывания цвета (красный, синий, жёлтый, зелёный), расширять активный словарь: большая, маленькая матрёшка, верх низ, платочек, фартуче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2 «Мишка работа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вукопроизношение, побуждать дифференцировать сходные по звучанию слоги (ба - па); проговаривать их в разном темпе (медленно, быстро); пополнять активный словарь новыми звукоподражаниями; прививать новые игровые навык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36 «Собери грибоч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фиксировать внимание на цветовых свойствах предметов. Формировать у них простейшие приёмы установления тождества и различия цвета однородных предметов, воспитывать аккуратность и трудолюб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3 «Медвежонок на гор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приметах зимы: холодно, идёт снег, со снегом можно играть; развивать эмоциональное восприятие и воспитывать любовь к окружающей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2 «Мишка работа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вукопроизношение, побуждать дифференцировать сходные по звучанию слоги (ба - па); проговаривать их в разном темпе (медленно, быстро); пополнять активный словарь новыми звукоподражаниями; прививать новые игровые навык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7.</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 «Автобус»</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ать знакомить детей с приёмом накладывания одной формы на другую, закреплять узнавание и называние цветов.</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9.</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Февраль 3-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7 «Завяжи шарф кукл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мелкую моторику пальцев рук, побуждать завязывать шарф двумя руками, воспитывать внимание, сосредоточенность, желание достичь положительного результат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3 «Паровоз, машин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вукопроизношение и отрабатывать произнесение слогов: ту- ту; би-би; соотносить звукоподражание с предметами транспорта (машина, паровоз), воспитывать коммуникативный навы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38 «Кто как ход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внимания и наглядно- действенного мышления, развитее ориентировки в пространстве, мелкой моторики кистей рук, воспитание коммуникативных способностей.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4 «На чём поедеш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транспорте: паровоз, машина, автобус; понимать и употреблять в речи глаголы настоящего времени «едет», «стоит»; развивать тактильное восприятие; воспитывать интерес к предметам ближнего окруж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9 -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3 «Паровоз, машин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вукопроизношение и отрабатывать произнесение слогов: ту- ту; би-би; соотносить звукоподражание с предметами транспорта (машина, паровоз), воспитывать коммуникативный навы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7.</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 «Автобус и грузовик по образц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ыполнять постройки по словесному объяснению воспитателя, рассматривая только образец.</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9.</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Февраль 4-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9 «Застегни пальто кукл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ять мелкие мышцы пальцев; побуждать детей точно выполнять действия по указанию воспитателя(например, находить пуговицу, соответствующую петле и застёгивать её), воспитывать аккуратность и вним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3 «Паровоз, машин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вукопроизношение и отрабатывать произнесение слогов: ту- ту; би-би; соотносить звукоподражание с предметами транспорта (машина, паровоз), воспитывать коммуникативный навы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40 «Подбери такой же предм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различать цвета предметов (красный, синий, жёлтый, зелёный), расширять чувственный опыт, выделять предметы и подбирать их по одинаковой окраске воспитывать положительный интерес к занятия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4 «На чём поедеш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представление о транспорте: паровоз, машина, автобус; понимать и употреблять в речи глаголы настоящего времени «едет», «стоит»; развивать тактильное восприятие; воспитывать интерес к предметам ближнего окруж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29 -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4 «Курочка ряб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слушать сказку в инсценированном варианте и в обычном пересказе. Вызвать желание прослушать её ещё. Формировать способность к обобщению путём упражнения детей в подборе глаголам соответствующих существительных.</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8.</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 «Поезд»</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детей постройках транспортных средств, используя кирпичики, кубики, и пластины, формировать понятие величины и цвет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9.</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Март 1-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rHeight w:val="13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1 «Кто как крич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умение слушать чтение, формировать умение воспроизводить имеющиеся в тексте звукоподраж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5 «Кто как ход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слуховое восприятие, различать ритм отстукивания (быстрый и медленный) расширять активный словарный запас (фраза из двух слов: кукла идёт, мишка топает). Произносить слова громко и тихо.</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42 «Большой и маленький  предме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обращать внимание на величину предметов, формировать у них умение пользоваться простейшими приёмами установления тождества и различия объектов по величине, понимать слова «такой»,«не такой», «большой», «маленький».</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5 «Что подарим Тан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имать и выполнять элементарные инструкции: отыскивать предмет по названию; развивать зрительно- моторную координацию; воспитывать дружеские чувства к окружающи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5 «Кто как ходит?» (повтор с другими игрушкам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слуховое восприятие, различать ритм отстукивания (быстрый и медленный) расширять активный словарный запас (фраза из двух слов: кукла идёт, мишка топает). Произносить слова громко и тихо.</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Скамеечка для матрёш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новым действием со строительными деталями – с простейшими перекрытиями, формировать аккуратность в процессе работы по образцу.</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0.</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Март 2-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3 «Плыви кораблик»</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навыки владения палочкой – крючком. Развивать координацию движений кистей рук. Воспитывать настойчивость, желание достичь цели, вызвать чувства радости от полученного результат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6 «Дети обедаю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и понимание жизненно близких сюжетов, изображённых на картине, развивать умение слушать сопроводительный текст и пояснения, расширять активный словарь: тарелка, чашка, блюдце, ест, вытирает, держит.</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44 «Разложи правильно»</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мение группировать по величине однородные предметы и сравнивать разнородные предметы. Воспитывать интерес к занятиям, наблюдательность и аккура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6 «Оденем Катю на прогул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онятие «Пришла весна»: греет солнышко, дети сняли варежки и шарф, бегут ручьи; развивать зрительное восприятие; воспитывать наблюдательность и любовь к окружающей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6 «Дети обедаю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и понимание жизненно близких сюжетов, изображённых на картине, развивать умение слушать сопроводительный текст и пояснения, расширять активный словарь: тарелка, чашка, блюдце, ест, вытирает, держит.</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9.</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Большая и маленькие скамееч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к обследованию деталей и экспериментированию с ними и игрушками, закреплять величину.</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0.</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Март 3-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5 «На чём поедем?»</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соотносить восприятие предмета содержанием речи воспитателя. Узнавать транспортную игрушку среди сходных, называть части предмета, воспитывать наблюдательность и коммуникатив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 «Помоги пройти по дорож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46 «Кто как ход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ять детей согласовывать свои движения со словами, развивать слуховое восприятие, воспитывать дружеские и партнёрские отношения со сверстникам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 «Где моя мам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соотносить названия детёнышей животных с названиями самих животных и закрепить это в их речевой продукции (кошка- котёнок, заяц – зайчонок, медведь –медвежонок, лиса - лисёнок); развивать звукоподражание и воспитывать заботливое отношение к животн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 «Помоги пройти по дорож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Ворота изаборчик».</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навык  постройки по образцу воспитателя без объяснения приёма конструирования для развития логического мышления, развивать умение сосредоточенно рассматривать образец, слушать и понимать взрослого.</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1.</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Март 4-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7 «Кто где спрятался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ориентировку в пространстве, побуждать детей действовать по сигналу, находить предметы по названию и описанию воспитывать наблюдательность и аккуратность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 «Помоги пройти по дорож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48 «Что звучит?»</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учать детей ориентироваться в пространстве по звуку, определять на слух, где раздался звук, двигаться по направлению звука, называть звучащий предмет.</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8 «Покормим Катю»</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онятие «посуда»: чашка, ложка, тарелка; развивать зрительное восприятие, внимательность; воспитывать культурно – гигиенические навыки, коммуникативные отношения и чувства забот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7 «Помоги пройти по дорож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личать сходные по звучанию звукоподражания (му-ме), соотносить  звукоподражания с образами домашних животных (коза, корова); получать радость от совместной игры и общения со взросл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Разноцветные построй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1.</w:t>
            </w:r>
          </w:p>
        </w:tc>
      </w:tr>
    </w:tbl>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rPr>
          <w:b/>
          <w:b/>
          <w:sz w:val="28"/>
          <w:szCs w:val="28"/>
        </w:rPr>
      </w:pPr>
      <w:r>
        <w:rPr>
          <w:b/>
          <w:sz w:val="28"/>
          <w:szCs w:val="28"/>
        </w:rPr>
        <w:t>Апрель 1-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49 «Бей барабан!»</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слуховую сосредоточенность. Побуждать детей употреблять вспомогательный предмет- палочки. Развивать координацию движений рук, умение контролировать их зрительно.</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8 «Реп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ё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0 «Поможем бабушке»</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сосредоточенность, координацию движения рук и зрительный контроль, воспитывать уважение к старши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9 «Мы мамины помощники»</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ровать предметы по величине (большая кукла и маленькая), по цвету (красный – синий- жёлтый кубик); развивать остроту слуха, зрительное восприятие; воспитывать опрятность, аккуратность и трудолюби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8 «Репка»</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ё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1 «Домик с крышей».</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комить детей с новой строительной деталью – призмой (крыша), продолжать совершенствовать навык приёма прикладывания и наклады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2.</w:t>
            </w:r>
          </w:p>
        </w:tc>
      </w:tr>
    </w:tbl>
    <w:p>
      <w:pPr>
        <w:pStyle w:val="Normal"/>
        <w:ind w:left="-540" w:firstLine="5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rPr>
      </w:pPr>
      <w:r>
        <w:rPr>
          <w:b/>
          <w:sz w:val="28"/>
          <w:szCs w:val="28"/>
        </w:rPr>
        <w:t>Апрель 2- я неделя</w:t>
      </w:r>
    </w:p>
    <w:tbl>
      <w:tblPr>
        <w:tblW w:w="16444" w:type="dxa"/>
        <w:jc w:val="left"/>
        <w:tblInd w:w="-998" w:type="dxa"/>
        <w:tblLayout w:type="fixed"/>
        <w:tblCellMar>
          <w:top w:w="0" w:type="dxa"/>
          <w:left w:w="108" w:type="dxa"/>
          <w:bottom w:w="0" w:type="dxa"/>
          <w:right w:w="108" w:type="dxa"/>
        </w:tblCellMar>
      </w:tblPr>
      <w:tblGrid>
        <w:gridCol w:w="851"/>
        <w:gridCol w:w="3551"/>
        <w:gridCol w:w="2893"/>
        <w:gridCol w:w="5641"/>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1 «Собери матрёшку»</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различать низ, верх предметов и соотносить их по размеру, подбирать две половинки предмета одинакового размера, последовательно выполнять нужные действия, воспитывать аккуратность и вним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9 «Кто в гости пришёл?»</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вать устойчивость слуховосприятия, соотношения звука с образом звучащей игрушки, нахождения звучащего предмета на картинке, обозначать предмет облегчённым словом.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2 «Что получилось?»</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гащать зрительно – осязательный опыт малышей, выполнять простые действия с предметами: снимать и нанизывать кольца. Закреплять положительное отношение к занятиям, воспитывать трудолюбие и желание выполнять действия до конц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30 «Выходи, дружок, на зелёненький лужок. »</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б одуванчике и ромашке, учить находить такой же цветок, как у воспитателя на картинке; развивать зрительное восприятие и связывать изображение со словом; воспитывать любовь к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
              </w:rPr>
              <w:t>Зан.№29 «Кто в гости пришёл?»</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вать устойчивость слуховосприятия, соотношения звука с образом звучащей игрушки, нахождения звучащего предмета на картинке, обозначать предмет облегчённым словом.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2 «Домик с крышей».</w:t>
            </w:r>
          </w:p>
        </w:tc>
        <w:tc>
          <w:tcPr>
            <w:tcW w:w="5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ать знакомить детей с новой строительной деталью – призмой (крыша),  способствовать пониманию выражения продолжать совершенствовать навык приёма «проставь крышу сверху», побуждать различать строительные детали по форме, величине, цвету, названию.</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2.</w:t>
            </w:r>
          </w:p>
        </w:tc>
      </w:tr>
    </w:tbl>
    <w:p>
      <w:pPr>
        <w:pStyle w:val="Normal"/>
        <w:ind w:firstLine="708"/>
        <w:rPr/>
      </w:pPr>
      <w:r>
        <w:rPr/>
      </w:r>
    </w:p>
    <w:p>
      <w:pPr>
        <w:pStyle w:val="Normal"/>
        <w:rPr/>
      </w:pPr>
      <w:r>
        <w:rPr/>
      </w:r>
    </w:p>
    <w:p>
      <w:pPr>
        <w:pStyle w:val="Normal"/>
        <w:tabs>
          <w:tab w:val="clear" w:pos="708"/>
          <w:tab w:val="left" w:pos="915" w:leader="none"/>
        </w:tabs>
        <w:rPr/>
      </w:pPr>
      <w:r>
        <w:rPr/>
        <w:tab/>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Апрель 3- я неделя</w:t>
      </w:r>
    </w:p>
    <w:tbl>
      <w:tblPr>
        <w:tblW w:w="16444" w:type="dxa"/>
        <w:jc w:val="left"/>
        <w:tblInd w:w="-998" w:type="dxa"/>
        <w:tblLayout w:type="fixed"/>
        <w:tblCellMar>
          <w:top w:w="0" w:type="dxa"/>
          <w:left w:w="108" w:type="dxa"/>
          <w:bottom w:w="0" w:type="dxa"/>
          <w:right w:w="108" w:type="dxa"/>
        </w:tblCellMar>
      </w:tblPr>
      <w:tblGrid>
        <w:gridCol w:w="851"/>
        <w:gridCol w:w="2410"/>
        <w:gridCol w:w="3119"/>
        <w:gridCol w:w="6556"/>
        <w:gridCol w:w="35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3 «Разложи по форм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ормировать навык группировки предметов по форме, используя простейшие приёмы установки тождества и различия объектов по форме, ориентируясь на слова «форма», «такая», «не такая», «разные», «одинаковы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0 «Села птичка на окошко»</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4 «Рыболов»</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и использовать полученные навыки в других условиях, дополнять новыми – повести магнит удочки точно под рыбку, вынуть пойманную рыбку из воды. Развивать координацию движений рук, умение зрительно их контролировать. Воспитывать сообразительность , ловкость, быстроту реакци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2 «Игрушки для миши мишутк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фференцировать предметы по величине, называть предмет по словесному описанию, узнавать предмет на картинке; развивать зрительную координацию; воспитывать наблюдательность и коммуникативное отношени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0 «Села птичка на окошко»</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Домик по образцу и без показ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мение выполнять постройки по образцу без показа основных приёмов конструирования, содействовать развитию потребности со взрослыми и сверстникам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3.</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Апрель 4-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5 «Посмотри, что у нас?»</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рительно – мыслительные операции с предметами: кубиками – вкладышами, побуждать детей узнавать, сравнивать и называть изображения, воспитывать внимательность и аккура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1 «Мама купает ребён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 –гигиенические навыки и опря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6 «Разложи по форм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должать фиксировать внимание детей на форме предмета, устанавливать тождества и различия однородных предметов, сопоставлять форму объекта с образцом, ориентируясь на слова «форма», «такая», «не такая», «разные», «одинаковы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3 «Игрушки для миши мишутк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фференцировать предметы по величине, называть предмет по словесному описанию, узнавать предмет на картинке; развивать зрительную координацию; воспитывать наблюдательность и коммуникативное отношени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1 «Мама купает ребён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 –гигиенические навыки и опря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Домик с окошком».</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крепить навыки, полученные детьми в течение года, побуждать детей завершать начатые постройки, формировать умение добиваться определённых результатов, способствовать дружеским взаимоотношениям со взрослыми и сверстниками.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3.</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Май 1-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5 «Посмотри, что у нас?»</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ершенствовать зрительно – мыслительные операции с предметами: кубиками – вкладышами, побуждать детей узнавать, сравнивать и называть изображения, воспитывать внимательность и аккура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1 «Мама купает ребён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 –гигиенические навыки и опря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6 «Разложи по форм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должать фиксировать внимание детей на форме предмета, устанавливать тождества и различия однородных предметов, сопоставлять форму объекта с образцом, ориентируясь на слова «форма», «такая», «не такая», «разные», «одинаковы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0 «Выходи, дружок, на зелёненький лужок. »</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б одуванчике и ромашке, учить находить такой же цветок, как у воспитателя на картинке; развивать зрительное восприятие и связывать изображение со словом; воспитывать любовь к природ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1 «Мама купает ребён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зрительное восприятие картины и понимание сюжета, развивать внимательность и наблюдательность, расширять активный словарь: ванна, купаться, полотенце, поливать, вытирать; воспитывать культурно –гигиенические навыки и опрят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3.</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Домик с окошком».</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крепить навыки, полученные детьми в течение года, побуждать детей завершать начатые постройки, формировать умение добиваться определённых результатов, способствовать дружеским взаимоотношениям со взрослыми и сверстниками.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3.</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Май 2-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7 «Найди предмету своё место»</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крепить умение детей сравнивать предметы по величине, осуществлять выбор из двух величин одинаковой формы, развивать мелкую моторику и воспитывать наблюдательность .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2 «Кораблик»</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58 «Шарик в ложк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вершенствовать навык брать ложкой шарик из плоской тарелки, переносить его на расстояние 25см. и класть в объемный сосуд – пластмассовый стакан, использовать вспомогательные предметы- ложку. Развивать глазомер, координацию движений рук, умение контролировать их зрительно. Воспитывать настойчивость достижении цели, терпение.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28 «Покормим Катю»</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у детей понятие «посуда»: чашка, ложка, тарелка; развивать зрительное восприятие, внимательность; воспитывать культурно – гигиенические навыки, коммуникативные отношения и чувства забот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2 «Кораблик»</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элементарные навыки слушания, развивать слуховую сосредоточенность во время чтения, побуждать детей следить за ходом несложного сюжета рассказа; воспитывать любовь к художественной литературе, заботу о ближних.</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4.</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Разноцветные постройк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1.</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Май 3-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59 «Разложи по цвету»</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цветовое восприятие, устанавливать тождества и различия цвета однородных предметов. Использовать слова «цвет», «такой», «не такой», «разны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28 «Реп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ё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60 «Разложи по цвету»</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умение группировать однородные объекты по цвету, сопоставлять по цвету разнородные объекты, воспитывать аккуратность и вним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31 «Жёлтые, пушисты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 цыплёнке: жёлтый, пушистый, бегает, клюёт зёрнышки, пищит – пи – пи –пи; развивать зрительную координацию, звукоподражание; воспитывать доброе отношение к животн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28 «Реп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нимательно слушать сказку, рассказывание которой сопровождается показом фигурок настольного театра. Вызвать желание прослушать сказку ещё ра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1.</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Разноцветные постройк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1.</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Май 4-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1 «Поймай солнечного зайчи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вать зрительное восприятие, формировать у детей эмоциональное отношение к явлениям природы, воспитывать вниматель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0 «Села птичка на окошко»</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62 «Собери цветок»</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знания названий основных цветов, совершенствовать навык находить среди кружков разного цвета нужный и вставлять его в середину цветка, развивать мелкую моторику пальцев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24 «Курочка ряб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слушать сказку в инсценированном варианте и в обычном пересказе. Вызвать желание прослушать её ещё. Формировать способность к обобщению путём упражнения детей в подборе глаголам соответствующих существительных.</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30 «Села птичка на окошко»</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слуховое восприятие художественного текста, понимать содержание, развивать чувство ритма и своевременно повторять имеющиеся в тексте восклицания «Ай»; воспитывать любовь к малым формам фольклор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6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4 «Разноцветные постройк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ить навык построек из кирпичиков, пластин разных по величине и цвету, формировать умение общаться и помогать в процессе обыгрывания построек, способствовать усвоению слов – названий для обозначения строительных деталей (кирпичик, кубик.)</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41.</w:t>
            </w:r>
          </w:p>
        </w:tc>
      </w:tr>
    </w:tbl>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b/>
          <w:b/>
          <w:sz w:val="28"/>
          <w:szCs w:val="28"/>
        </w:rPr>
      </w:pPr>
      <w:r>
        <w:rPr>
          <w:b/>
          <w:sz w:val="28"/>
          <w:szCs w:val="28"/>
        </w:rPr>
        <w:t>Май 5- я неделя.</w:t>
      </w:r>
    </w:p>
    <w:tbl>
      <w:tblPr>
        <w:tblW w:w="16302" w:type="dxa"/>
        <w:jc w:val="left"/>
        <w:tblInd w:w="-856" w:type="dxa"/>
        <w:tblLayout w:type="fixed"/>
        <w:tblCellMar>
          <w:top w:w="0" w:type="dxa"/>
          <w:left w:w="108" w:type="dxa"/>
          <w:bottom w:w="0" w:type="dxa"/>
          <w:right w:w="108" w:type="dxa"/>
        </w:tblCellMar>
      </w:tblPr>
      <w:tblGrid>
        <w:gridCol w:w="709"/>
        <w:gridCol w:w="2410"/>
        <w:gridCol w:w="3119"/>
        <w:gridCol w:w="6556"/>
        <w:gridCol w:w="3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зан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63 «Шнуровк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координации мелких движений руки и зрительного контроля, воспитывать аккуратность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21 «Машины»</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соотносить звук игрушки с её образом и изображением на картинке; развивать остроту слухового восприятия, умение вслушиваться в звуки; расширять активный словарь ребёнка за счёт слов, обозначающих звучащие игрушк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е с дидактически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64 «Навинчивание гаек.»</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ировать навык целенаправленных движений рук, воспитывать волевое усилие, желание довести до конц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 31 «Жёлтые, пушистые»</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ь представление о цыплёнке: жёлтый, пушистый, бегает, клюёт зёрнышки, пищит – пи – пи –пи; развивать зрительную координацию, звукоподражание; воспитывать доброе отношение к животным.</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ширение ориентировки в окружающем, развит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rPr>
              <w:t>Зан.№15 «Зайка, мишка, и лиса»</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понимать простые словесные инструкции, выраженные двумя словами; выбирать из нескольких игрушек и картинок ту, которую просит воспитатель, и называть игрушку облегчённым словом. Воспитывать дружеские отношения и внимание во время игры.</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Н.А. Карпухина. Конспекты занятий в ясельной группе ст.51- 52.</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w:t>
            </w:r>
          </w:p>
          <w:p>
            <w:pPr>
              <w:pStyle w:val="Normal"/>
              <w:rPr>
                <w:b/>
                <w:b/>
              </w:rPr>
            </w:pPr>
            <w:r>
              <w:rPr>
                <w:b/>
              </w:rPr>
              <w:t>15.45</w:t>
            </w:r>
          </w:p>
          <w:p>
            <w:pPr>
              <w:pStyle w:val="Normal"/>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 со строительным матери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3 «Автобус и грузовик по образцу» (закрепить).</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буждать детей выполнять постройки по словесному объяснению воспитателя, рассматривая только образец.</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Карпухина. Конспекты занятий в ясельной группе ст139.</w:t>
            </w:r>
          </w:p>
        </w:tc>
      </w:tr>
    </w:tbl>
    <w:p>
      <w:pPr>
        <w:pStyle w:val="Normal"/>
        <w:tabs>
          <w:tab w:val="clear" w:pos="708"/>
          <w:tab w:val="left" w:pos="915" w:leader="none"/>
        </w:tabs>
        <w:rPr/>
      </w:pPr>
      <w:r>
        <w:rPr/>
      </w:r>
    </w:p>
    <w:sectPr>
      <w:type w:val="nextPage"/>
      <w:pgSz w:orient="landscape" w:w="16838" w:h="11906"/>
      <w:pgMar w:left="1134" w:right="1134"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04:00Z</dcterms:created>
  <dc:creator>User</dc:creator>
  <dc:description/>
  <cp:keywords/>
  <dc:language>en-US</dc:language>
  <cp:lastModifiedBy>User</cp:lastModifiedBy>
  <cp:lastPrinted>2012-10-13T12:52:00Z</cp:lastPrinted>
  <dcterms:modified xsi:type="dcterms:W3CDTF">2016-11-23T05:46:00Z</dcterms:modified>
  <cp:revision>109</cp:revision>
  <dc:subject/>
  <dc:title/>
</cp:coreProperties>
</file>