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план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ы на межаттестационный период с 2014 по 2016 учебный год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овышению профессионального уровня                                                                         воспитателя Ахметкиреевой Альбины Нуритдиновны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Личная карта воспитателя </w:t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Год рождения</w:t>
      </w:r>
      <w:r>
        <w:rPr>
          <w:sz w:val="24"/>
          <w:u w:val="single"/>
        </w:rPr>
        <w:t>:</w:t>
      </w:r>
      <w:r>
        <w:rPr>
          <w:sz w:val="24"/>
        </w:rPr>
        <w:t xml:space="preserve"> 05.10.1988 г.</w:t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Домашний адрес</w:t>
      </w:r>
      <w:r>
        <w:rPr>
          <w:sz w:val="24"/>
        </w:rPr>
        <w:t>: РТ. Город Казань.</w:t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Контактный телефон</w:t>
      </w:r>
      <w:r>
        <w:rPr>
          <w:b/>
          <w:bCs/>
          <w:i/>
          <w:iCs/>
          <w:sz w:val="24"/>
        </w:rPr>
        <w:t xml:space="preserve">: </w:t>
      </w:r>
      <w:r>
        <w:rPr>
          <w:sz w:val="24"/>
        </w:rPr>
        <w:t xml:space="preserve"> 89376169696</w:t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Образование</w:t>
      </w:r>
      <w:r>
        <w:rPr>
          <w:sz w:val="24"/>
        </w:rPr>
        <w:t>: Федеральное государственное бюджетное образовательное учреждение высшего профессионального образования «Челябинский Государственный Педагогический Университет», присуждена квалификация  Руководитель Этнокультурного Центра, Преподаватель по специальности «Народное художественное творчество» от 14. 06. 2012 года. № ОКА №02742, Регистрационный номер 4107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урсы повышения квалификац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) Удостоверение о повышении квалификации Института экономики, управления и права г. Казань по дополнительной профессиональной программе «Планирование и организация образовательного процесса с учетом требований Федерального государственного образовательного стандарта» 36 часов, 2015 год. Регистрационный номер 2828/201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Приволжский Межрегиональный Центр Повышения Квалификации и Профессиональной Переподготовки работников образования Иститута Психологии и Образования ФГАОУ ВО КФУ по специальности: «Педагогика и методика дошкольного образования» от 30. 05. 2015 года. КФУ ДПП 005950 Регистрационный номер ДП-20-001939/2015. КФУ ППП 006849.</w:t>
      </w:r>
    </w:p>
    <w:p>
      <w:pPr>
        <w:pStyle w:val="Subtitle"/>
        <w:jc w:val="left"/>
        <w:rPr>
          <w:sz w:val="24"/>
        </w:rPr>
      </w:pPr>
      <w:r>
        <w:rPr>
          <w:b/>
          <w:i/>
          <w:sz w:val="24"/>
          <w:u w:val="single"/>
        </w:rPr>
        <w:t>Общий стаж трудовой деятельности:</w:t>
      </w:r>
      <w:r>
        <w:rPr>
          <w:b/>
          <w:i/>
          <w:sz w:val="24"/>
        </w:rPr>
        <w:t xml:space="preserve"> </w:t>
      </w:r>
      <w:r>
        <w:rPr>
          <w:sz w:val="24"/>
        </w:rPr>
        <w:t>6 лет</w:t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Педагогический стаж</w:t>
      </w:r>
      <w:r>
        <w:rPr>
          <w:sz w:val="24"/>
        </w:rPr>
        <w:t>: 4 года</w:t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 xml:space="preserve">Должность:  </w:t>
      </w:r>
      <w:r>
        <w:rPr>
          <w:sz w:val="24"/>
        </w:rPr>
        <w:t xml:space="preserve">Воспитатель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  <w:u w:val="single"/>
        </w:rPr>
        <w:t>Тема  самообраз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Использование нетрадиционных технологий в художественной деятельности детей». </w:t>
      </w:r>
    </w:p>
    <w:p>
      <w:pPr>
        <w:pStyle w:val="Subtitle"/>
        <w:jc w:val="left"/>
        <w:rPr/>
      </w:pPr>
      <w:r>
        <w:rPr>
          <w:b/>
          <w:i/>
          <w:sz w:val="24"/>
          <w:u w:val="single"/>
        </w:rPr>
        <w:t>Общественно-педагогическая деятельность</w:t>
      </w:r>
      <w:r>
        <w:rPr>
          <w:b/>
          <w:i/>
          <w:sz w:val="24"/>
        </w:rPr>
        <w:t xml:space="preserve">:  </w:t>
      </w:r>
      <w:r>
        <w:rPr>
          <w:sz w:val="24"/>
        </w:rPr>
        <w:t xml:space="preserve">участие  в профессиональных конкурсах, семинарах, методических объединениях, показ открытых занятий, составление презентац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4"/>
        <w:shd w:fill="FFFFFF" w:val="clear"/>
        <w:jc w:val="both"/>
        <w:rPr/>
      </w:pPr>
      <w:r>
        <w:rPr/>
        <w:t xml:space="preserve">Изменения, происходящие в современной системе образования, делают  актуальным повышение квалификации и профессионализма педагога. Свободно мыслящий, прогнозирующий результаты своей деятельности и моделирующий образовательный процесс педагог является гарантом достижения  целей современного образования. Именно поэтому в настоящее время резко повысился спрос на квалифицированную, творчески мыслящую, конкурентоспособную личность педагога. </w:t>
      </w:r>
    </w:p>
    <w:p>
      <w:pPr>
        <w:pStyle w:val="Style14"/>
        <w:shd w:fill="FFFFFF" w:val="clear"/>
        <w:spacing w:before="0" w:after="0"/>
        <w:contextualSpacing/>
        <w:jc w:val="both"/>
        <w:rPr>
          <w:rFonts w:ascii="Tahoma" w:hAnsi="Tahoma" w:cs="Tahoma"/>
          <w:sz w:val="15"/>
          <w:szCs w:val="15"/>
        </w:rPr>
      </w:pPr>
      <w:r>
        <w:rPr/>
        <w:t xml:space="preserve">Профессиональная компетентность воспитателя представляет собой </w:t>
      </w:r>
      <w:r>
        <w:rPr>
          <w:szCs w:val="16"/>
          <w:shd w:fill="FFFFFF" w:val="clear"/>
        </w:rPr>
        <w:t xml:space="preserve">качественное изменение личности в профессиональной деятельности, развертывание ее внутренних ресурсов, достижение более высокого и творческого уровня выполняемой профессиональной работы, наличие устойчивой мотивации профессиональной самореализации, а также наличие профессионально важных и профессионально значимых качеств личности и готовности к постоянному профессиональному росту. Одним из факторов стимулирования повышения уровня профессиональной компетентности педагога является аттестация. Основная цель аттестации – стимулирование роста профессиональной квалификации, педагогического мастерства и творческой инициативы педагога, выявление недостатков в работе педагога и определение степени его соответствия занимаемой должности. 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rFonts w:ascii="Tahoma" w:hAnsi="Tahoma" w:cs="Tahoma"/>
          <w:sz w:val="15"/>
          <w:szCs w:val="16"/>
          <w:shd w:fill="FFFFFF" w:val="clear"/>
        </w:rPr>
      </w:pPr>
      <w:r>
        <w:rPr>
          <w:rFonts w:cs="Tahoma" w:ascii="Tahoma" w:hAnsi="Tahoma"/>
          <w:sz w:val="15"/>
          <w:szCs w:val="16"/>
          <w:shd w:fill="FFFFFF" w:val="clear"/>
        </w:rPr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rFonts w:ascii="Tahoma" w:hAnsi="Tahoma" w:cs="Tahoma"/>
          <w:sz w:val="15"/>
          <w:szCs w:val="15"/>
        </w:rPr>
      </w:pPr>
      <w:r>
        <w:rPr>
          <w:rFonts w:eastAsia="Times New Roman"/>
          <w:szCs w:val="16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офессионального развития педагога в межаттестационный пери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16"/>
          <w:shd w:fill="FFFFFF" w:val="clear"/>
        </w:rPr>
      </w:pPr>
      <w:r>
        <w:rPr>
          <w:rFonts w:cs="Times New Roman" w:ascii="Times New Roman" w:hAnsi="Times New Roman"/>
          <w:sz w:val="24"/>
          <w:szCs w:val="16"/>
          <w:shd w:fill="FFFFFF" w:val="clear"/>
        </w:rPr>
        <w:t xml:space="preserve">Современный подход к регулированию аттестации педагогических кадров осуществляется в соответствии с Приказом Министерства образования и науки Российской Федерации «О порядке аттестации педагогических работников государственных и муниципальных образовательных учреждений». Согласно данному документу целью аттестации педагогов продолжает оставаться установление соответствия их уровня квалификации требованиям, предъявляемым к квалификационным категориям (первой или высшей) или подтверждение соответствия педагогических работников занимаемым ими должностям на основе оценки их профессиональной деятельности. Изменения прошедших лет привели к необходимости обновления процедуры и методики аттестации педагог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7"/>
          <w:shd w:fill="FFFFFF" w:val="clear"/>
        </w:rPr>
      </w:pPr>
      <w:r>
        <w:rPr>
          <w:rFonts w:cs="Times New Roman" w:ascii="Times New Roman" w:hAnsi="Times New Roman"/>
          <w:sz w:val="24"/>
          <w:szCs w:val="16"/>
          <w:shd w:fill="FFFFFF" w:val="clear"/>
        </w:rPr>
        <w:t xml:space="preserve">На момент аттестции в практику внедрена методика оценки уровня квалификации педагогических работников, разработанная коллективом ученых под руководством академика В.Д. Шадрикова. Объектом оценки (самооценки) в процессе аттестации является профессиональная компетентность педагога. Согласно данной методике, проведение оценки профессиональной деятельности в процессе аттестации предполагает, анализ качества решения различных функциональных задач аттестуемым педагогом. Успешность решения педагогом соответствующих функциональных задач и определяет уровень его профессиональной компетентности. В педагогической науке понятие «профессиональная компетентность педагога» понимается как гармоничное сочетание теоретических психолого-педагогических знаний, умений и навыков, апробированных в действии, а также приемов и средств его саморазвития и самореализации. Становление профессиональной компетентности педагога происходит не только на этапе профессионального обучения, но и в процессе его трудовой деятельности. Становление профессиональной компетентности педагога ДО понимается  как качественное изменение личности в профессиональной деятельности, развертывание ее внутренних ресурсов, достижение более высокого и творческого уровня выполняемой профессиональной работы, наличие устойчивой мотивации профессиональной самореализации, а также наличие профессионально важных и профессионально значимых качеств личности и готовности к постоянному профессиональному росту. Исследования указывают на существующие недостатки аттестации, из которых можно отметить слабое задействование внутренних механизмов развития самой личности педагога. Аттестация не позволяет выявить профессиональные затруднения и проблемы конкретного педагога, а значит, не позволяет педагогу понять причины успехов и неудач в своей профессиональной деятельности, увидеть индивидуальную траекторию своего развития. В связи с этим становится актуальной проблема повышения профессиональной компетентности педагога в условиях дошкольного образовательного учреждения. Наиболее эффективным способом обогащения профессиональной компетентности педагога в ситуации реальной профессиональной деятельности является методическое сопровождение в межаттестационный период. Основная задача межаттестационного периода – организация научно-методической сопровождения и поддержки педагога дошкольного образования в повышении уровня его профессиональной компетентности, разработке и продвижении по индивидуальной траектории профессионального развития. </w:t>
      </w:r>
      <w:r>
        <w:rPr>
          <w:rFonts w:cs="Times New Roman" w:ascii="Times New Roman" w:hAnsi="Times New Roman"/>
          <w:sz w:val="24"/>
          <w:szCs w:val="27"/>
          <w:shd w:fill="FFFFFF" w:val="clear"/>
        </w:rPr>
        <w:t>На основании результатов самооценки, педагогического мониторинга, рекомендаций и замечаний, полученных в ходе предыдущей аттестации, а также Программы развития образовательного учреждения разрабатывается индивидуальная программа профессионального развития педагога, в которой:</w:t>
      </w:r>
      <w:r>
        <w:rPr>
          <w:rStyle w:val="Appleconvertedspace"/>
          <w:rFonts w:cs="Times New Roman" w:ascii="Times New Roman" w:hAnsi="Times New Roman"/>
          <w:sz w:val="24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7"/>
        </w:rPr>
        <w:br/>
      </w:r>
      <w:r>
        <w:rPr>
          <w:rFonts w:cs="Times New Roman" w:ascii="Times New Roman" w:hAnsi="Times New Roman"/>
          <w:sz w:val="24"/>
          <w:szCs w:val="27"/>
          <w:shd w:fill="FFFFFF" w:val="clear"/>
        </w:rPr>
        <w:t>-    выделяются противоречия, проблем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7"/>
          <w:shd w:fill="FFFFFF" w:val="clear"/>
        </w:rPr>
        <w:t>-    формулируются цели и задачи, определяются пути и средства их решения (технологии, проектируется собственная методическая систем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7"/>
          <w:shd w:fill="FFFFFF" w:val="clear"/>
        </w:rPr>
      </w:pPr>
      <w:r>
        <w:rPr>
          <w:rFonts w:cs="Times New Roman" w:ascii="Times New Roman" w:hAnsi="Times New Roman"/>
          <w:sz w:val="24"/>
          <w:szCs w:val="27"/>
          <w:shd w:fill="FFFFFF" w:val="clear"/>
        </w:rPr>
        <w:t>- планируется разработка методического и диагностического инструментария;</w:t>
      </w:r>
      <w:r>
        <w:rPr>
          <w:rStyle w:val="Appleconvertedspace"/>
          <w:rFonts w:cs="Times New Roman" w:ascii="Times New Roman" w:hAnsi="Times New Roman"/>
          <w:sz w:val="24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7"/>
        </w:rPr>
        <w:br/>
      </w:r>
      <w:r>
        <w:rPr>
          <w:rFonts w:cs="Times New Roman" w:ascii="Times New Roman" w:hAnsi="Times New Roman"/>
          <w:sz w:val="24"/>
          <w:szCs w:val="27"/>
          <w:shd w:fill="FFFFFF" w:val="clear"/>
        </w:rPr>
        <w:t>-   прогнозируется желаемый результат. В программе определяются содержание, формы, методы повышения уровня профессиональной компетентности, т.е. что конкретно педагог должен знать и уметь для реализации намеченного. Эта же программа является основным документом для прохождения педагогом аттестационных процеду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40"/>
          <w:szCs w:val="16"/>
          <w:shd w:fill="FFFFFF" w:val="clear"/>
        </w:rPr>
      </w:pPr>
      <w:r>
        <w:rPr>
          <w:rFonts w:cs="Times New Roman" w:ascii="Times New Roman" w:hAnsi="Times New Roman"/>
          <w:sz w:val="40"/>
          <w:szCs w:val="16"/>
          <w:shd w:fill="FFFFFF" w:val="clear"/>
        </w:rPr>
      </w:r>
    </w:p>
    <w:p>
      <w:pPr>
        <w:pStyle w:val="Style14"/>
        <w:shd w:fill="FFFFFF" w:val="clear"/>
        <w:spacing w:before="29" w:after="29"/>
        <w:jc w:val="center"/>
        <w:rPr>
          <w:b/>
          <w:b/>
          <w:bCs/>
        </w:rPr>
      </w:pPr>
      <w:r>
        <w:rPr>
          <w:b/>
          <w:bCs/>
        </w:rPr>
        <w:t>Разделы программы профессионального развития</w:t>
      </w:r>
    </w:p>
    <w:p>
      <w:pPr>
        <w:pStyle w:val="Style14"/>
        <w:shd w:fill="FFFFFF" w:val="clear"/>
        <w:spacing w:before="29" w:after="2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Изучение психолого-педагогической литературы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Разработка программно-методического обеспечения образовательного процесса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Выбор критериев и показателей результата образования, разработка диагностического инструментария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Обучение на курсах повышения квалификации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Style14"/>
        <w:numPr>
          <w:ilvl w:val="0"/>
          <w:numId w:val="3"/>
        </w:numPr>
        <w:shd w:fill="FFFFFF" w:val="clear"/>
        <w:spacing w:before="29" w:after="29"/>
        <w:rPr>
          <w:sz w:val="18"/>
          <w:szCs w:val="18"/>
        </w:rPr>
      </w:pPr>
      <w:r>
        <w:rPr/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Style14"/>
        <w:shd w:fill="FFFFFF" w:val="clear"/>
        <w:spacing w:before="29" w:after="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hd w:fill="FFFFFF" w:val="clear"/>
        <w:spacing w:before="29" w:after="29"/>
        <w:ind w:left="720" w:hanging="0"/>
        <w:jc w:val="center"/>
        <w:rPr>
          <w:b/>
          <w:b/>
          <w:bCs/>
        </w:rPr>
      </w:pPr>
      <w:r>
        <w:rPr>
          <w:b/>
          <w:bCs/>
        </w:rPr>
        <w:t>Формы представления результатов педагогической деятельности</w:t>
      </w:r>
    </w:p>
    <w:p>
      <w:pPr>
        <w:pStyle w:val="Style14"/>
        <w:shd w:fill="FFFFFF" w:val="clear"/>
        <w:spacing w:before="29" w:after="29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6"/>
        </w:numPr>
        <w:shd w:fill="FFFFFF" w:val="clear"/>
        <w:spacing w:before="29" w:after="29"/>
        <w:ind w:left="709" w:hanging="283"/>
        <w:rPr>
          <w:b/>
          <w:b/>
          <w:bCs/>
        </w:rPr>
      </w:pPr>
      <w:r>
        <w:rPr/>
        <w:t>Методическая копилка педагог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тфолио</w:t>
      </w:r>
    </w:p>
    <w:p>
      <w:pPr>
        <w:pStyle w:val="Style14"/>
        <w:numPr>
          <w:ilvl w:val="0"/>
          <w:numId w:val="6"/>
        </w:numPr>
        <w:shd w:fill="FFFFFF" w:val="clear"/>
        <w:spacing w:before="29" w:after="29"/>
        <w:ind w:left="709" w:hanging="283"/>
        <w:rPr>
          <w:b/>
          <w:b/>
          <w:bCs/>
        </w:rPr>
      </w:pPr>
      <w:r>
        <w:rPr/>
        <w:t>Мастер-класс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езент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й проек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188" w:before="0" w:after="0"/>
        <w:ind w:left="709" w:hanging="283"/>
        <w:jc w:val="both"/>
        <w:textAlignment w:val="baseline"/>
        <w:rPr>
          <w:rFonts w:ascii="Times New Roman" w:hAnsi="Times New Roman" w:cs="Times New Roman"/>
          <w:sz w:val="24"/>
          <w:szCs w:val="15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ые конкурсы</w:t>
      </w:r>
    </w:p>
    <w:p>
      <w:pPr>
        <w:pStyle w:val="Normal"/>
        <w:numPr>
          <w:ilvl w:val="0"/>
          <w:numId w:val="6"/>
        </w:numPr>
        <w:spacing w:lineRule="atLeast" w:line="188" w:before="0" w:after="0"/>
        <w:ind w:left="709" w:hanging="283"/>
        <w:jc w:val="both"/>
        <w:textAlignment w:val="baseline"/>
        <w:rPr>
          <w:rFonts w:ascii="Times New Roman" w:hAnsi="Times New Roman" w:cs="Times New Roman"/>
          <w:sz w:val="24"/>
          <w:szCs w:val="15"/>
          <w:lang w:eastAsia="ru-RU"/>
        </w:rPr>
      </w:pPr>
      <w:r>
        <w:rPr>
          <w:rFonts w:cs="Times New Roman" w:ascii="Times New Roman" w:hAnsi="Times New Roman"/>
          <w:sz w:val="24"/>
          <w:szCs w:val="15"/>
          <w:lang w:eastAsia="ru-RU"/>
        </w:rPr>
        <w:t xml:space="preserve">Открытый показ НОД </w:t>
      </w:r>
    </w:p>
    <w:p>
      <w:pPr>
        <w:pStyle w:val="Style14"/>
        <w:numPr>
          <w:ilvl w:val="0"/>
          <w:numId w:val="6"/>
        </w:numPr>
        <w:shd w:fill="FFFFFF" w:val="clear"/>
        <w:spacing w:before="29" w:after="29"/>
        <w:ind w:left="709" w:hanging="283"/>
        <w:rPr>
          <w:b/>
          <w:b/>
          <w:bCs/>
        </w:rPr>
      </w:pPr>
      <w:r>
        <w:rPr>
          <w:szCs w:val="15"/>
        </w:rPr>
        <w:t>Проведение мероприятий, развлечений</w:t>
      </w:r>
    </w:p>
    <w:p>
      <w:pPr>
        <w:pStyle w:val="Style14"/>
        <w:numPr>
          <w:ilvl w:val="0"/>
          <w:numId w:val="6"/>
        </w:numPr>
        <w:shd w:fill="FFFFFF" w:val="clear"/>
        <w:spacing w:before="29" w:after="29"/>
        <w:ind w:left="709" w:hanging="283"/>
        <w:rPr>
          <w:b/>
          <w:b/>
          <w:bCs/>
        </w:rPr>
      </w:pPr>
      <w:r>
        <w:rPr>
          <w:szCs w:val="15"/>
        </w:rPr>
        <w:t>Наглядно-иллюстративный материал</w:t>
      </w:r>
    </w:p>
    <w:p>
      <w:pPr>
        <w:pStyle w:val="Style14"/>
        <w:numPr>
          <w:ilvl w:val="0"/>
          <w:numId w:val="6"/>
        </w:numPr>
        <w:shd w:fill="FFFFFF" w:val="clear"/>
        <w:spacing w:before="29" w:after="29"/>
        <w:ind w:left="709" w:hanging="283"/>
        <w:rPr>
          <w:b/>
          <w:b/>
          <w:bCs/>
        </w:rPr>
      </w:pPr>
      <w:r>
        <w:rPr>
          <w:szCs w:val="15"/>
        </w:rPr>
        <w:t>Консультация для родителей, сообщение на родительском собрании</w:t>
      </w:r>
    </w:p>
    <w:p>
      <w:pPr>
        <w:pStyle w:val="ListParagraph"/>
        <w:numPr>
          <w:ilvl w:val="0"/>
          <w:numId w:val="6"/>
        </w:numPr>
        <w:spacing w:lineRule="atLeast" w:line="188"/>
        <w:ind w:left="709" w:hanging="283"/>
        <w:jc w:val="left"/>
        <w:textAlignment w:val="baseline"/>
        <w:rPr>
          <w:rFonts w:ascii="Times New Roman" w:hAnsi="Times New Roman" w:cs="Times New Roman"/>
          <w:sz w:val="24"/>
          <w:szCs w:val="15"/>
          <w:lang w:eastAsia="ru-RU"/>
        </w:rPr>
      </w:pPr>
      <w:r>
        <w:rPr>
          <w:rFonts w:cs="Times New Roman" w:ascii="Times New Roman" w:hAnsi="Times New Roman"/>
          <w:sz w:val="24"/>
          <w:szCs w:val="15"/>
          <w:lang w:eastAsia="ru-RU"/>
        </w:rPr>
        <w:t>Доклад на педсовет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lang w:eastAsia="ru-RU"/>
        </w:rPr>
      </w:pPr>
      <w:r>
        <w:rPr>
          <w:rFonts w:eastAsia="Calibri" w:cs="Calibri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хема самоооценки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держания учебного матери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способов деятельности на занят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основных характеристик деятельности воспитанников  на занят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целей и результатов проведенного за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содержания образовательного процесса на занят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ость, доступность изучаемого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сть материала и его связь с жизнью;</w:t>
      </w:r>
    </w:p>
    <w:p>
      <w:pPr>
        <w:pStyle w:val="Style14"/>
        <w:numPr>
          <w:ilvl w:val="0"/>
          <w:numId w:val="2"/>
        </w:numPr>
        <w:shd w:fill="FFFFFF" w:val="clear"/>
        <w:spacing w:before="29" w:after="29"/>
        <w:rPr>
          <w:sz w:val="18"/>
          <w:szCs w:val="18"/>
        </w:rPr>
      </w:pPr>
      <w:r>
        <w:rPr/>
        <w:t>степень новизны, проблемности и привлекательности учебной информации;</w:t>
      </w:r>
    </w:p>
    <w:p>
      <w:pPr>
        <w:pStyle w:val="Style14"/>
        <w:numPr>
          <w:ilvl w:val="0"/>
          <w:numId w:val="2"/>
        </w:numPr>
        <w:shd w:fill="FFFFFF" w:val="clear"/>
        <w:spacing w:before="29" w:after="29"/>
        <w:rPr>
          <w:sz w:val="18"/>
          <w:szCs w:val="18"/>
        </w:rPr>
      </w:pPr>
      <w:r>
        <w:rPr/>
        <w:t>оптимальность объема предложенного для усвоения материала.</w:t>
      </w:r>
    </w:p>
    <w:p>
      <w:pPr>
        <w:pStyle w:val="Style14"/>
        <w:shd w:fill="FFFFFF" w:val="clear"/>
        <w:spacing w:before="29" w:after="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ая копилка педагога (воспитательно-образовательная докум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но-тематические, календарные, перспективные пла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ы, конспекты НОД, семинары-практикумы, деловые игры, мастер-классы, экспериментальные работы; сценарии праздников, спортивные развлечения, конкурсы и выставки, презентаци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курс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само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ние нетрадиционных технологий в художественной деятельности детей»</w:t>
      </w:r>
    </w:p>
    <w:p>
      <w:pPr>
        <w:pStyle w:val="Style14"/>
        <w:spacing w:before="28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Актуальность работы заключается в следующем:</w:t>
      </w:r>
      <w:r>
        <w:rPr>
          <w:bCs/>
          <w:iCs/>
        </w:rPr>
        <w:t xml:space="preserve"> Художественно-эстетическое развитие - важнейшая сторона воспитания ребенка. Оно способствует обогащению чувственного опыта, эмоциональной сферы личности, влияет на познание нравственной стороны действительности, повышает и познавательную активность. Эстетическое развитие является результатом эстетического воспитания. Составляющей этого процесса становится художественное образование - процесс усвоения искусствоведческих знаний, умений, навыков, развития способностей к художественному творчеству.</w:t>
      </w:r>
      <w:r>
        <w:rPr>
          <w:b/>
          <w:bCs/>
          <w:iCs/>
          <w:color w:val="000000"/>
        </w:rPr>
        <w:t xml:space="preserve">  </w:t>
      </w:r>
      <w:r>
        <w:rPr>
          <w:color w:val="000000"/>
        </w:rPr>
        <w:t xml:space="preserve">Художественная  деятельность с использованием нетрадиционных техник рисования является наиболее благоприятной для творческого развития способностей детей. </w:t>
      </w:r>
      <w:r>
        <w:rPr>
          <w:color w:val="000000"/>
        </w:rPr>
        <w:t>Художественно-эстетическое развитие рассматривалось как средство формирования выразительности речи дошкольников, активизации их поэтического и музыкального слуха. Формирование общей культуры личности происходит в процессе художественно-эстетической деятельности. Это деятельность, возникающая у ребенка под влиянием литературного, музыкального произведения или произведения изобразительного искусства. Особое внимание следует обратить на такое понятие, как «восприятие». Это психический процесс осознанного, личностного, эмоционального постижения и осмысления произведения искусства. Ребенок по-своему воспринимает художественные образы, обогащает их собственным воображением, соотносит со своим личным опытом. Одна из главных задач педагога в этом направлении — развитие эмоциональной отзывчивости. Через сопереживание, соучастие, «вхождение в образ» происходит формирование основ художественно-эстетической культуры личности дошкольника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последнее время в этой области решается более широкий круг задач:</w:t>
      </w:r>
      <w:r>
        <w:rPr>
          <w:b/>
          <w:color w:val="000000"/>
        </w:rPr>
        <w:t xml:space="preserve"> </w:t>
      </w:r>
      <w:r>
        <w:rPr>
          <w:color w:val="000000"/>
        </w:rPr>
        <w:t>развитие творческого потенциала ребенка, развитие образного, ассоциативного мышления, развитие самостоятельности и творческой активности.</w:t>
      </w:r>
    </w:p>
    <w:p>
      <w:pPr>
        <w:pStyle w:val="Style14"/>
        <w:spacing w:before="280" w:after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В соответствии с ФГОС дошкольного образования художественно-эстетическое развитие предполагает: развитие предпосылок ценностно-смыслового восприятия и понимания произведений искусства (словесного, музыкального, изобразительного), мира природы, становление эстетического отношения к окружающему миру, формирование элементарных представлений о видах искусства, восприятие музыки, художественной литературы, фольклора, стимулирование сопереживания персонажам художественных произведений, реализацию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Style14"/>
        <w:spacing w:before="280" w:after="0"/>
        <w:jc w:val="both"/>
        <w:rPr/>
      </w:pPr>
      <w:r>
        <w:rPr>
          <w:b/>
          <w:color w:val="000000"/>
        </w:rPr>
        <w:t>Художественно-эстетическое развитие детей дошкольного возраста включает:</w:t>
      </w:r>
      <w:r>
        <w:rPr>
          <w:color w:val="000000"/>
        </w:rPr>
        <w:t xml:space="preserve"> 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1) опыт эмоционально-нравственного отношения ребенка к окружающей действительности, воплощенный в музыке, изобразительном искусстве и художественных произведениях; 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) опыт художественно-творческой деятельность.</w:t>
      </w:r>
    </w:p>
    <w:p>
      <w:pPr>
        <w:pStyle w:val="Style14"/>
        <w:spacing w:before="280" w:after="0"/>
        <w:jc w:val="both"/>
        <w:rPr/>
      </w:pPr>
      <w:r>
        <w:rPr>
          <w:b/>
        </w:rPr>
        <w:t>Проблема:</w:t>
      </w:r>
      <w:r>
        <w:rPr/>
        <w:t xml:space="preserve"> Проблема эстетического воспитания особенно остро стоит перед дошкольной педагогикой. Именно в дошкольном периоде формируются зачатки эстетических чувств и переживаний, закладывается основа ценностного отношения к окружающему миру. От того, что ляжет в основу эстетического восприятия мира, сформированного в дошкольном учреждении, будет зависеть дальнейшее развитие эстетических переживаний, ценностных ориентаций будущего гражданина нашей страны. Эстетическое воспитание - важнейшая сторона воспитания ребенка. Оно способствует обогащению чувственного опыта, развитию эмоциональной сферы личности, влияет на познание нравственной стороны действительности, стимулирует интеллектуальное и познавательное развитие. Знакомство с красотой в жизни и искусстве не только воспитывает ум и чувства ребёнка, но и способствует развитию воображения и фантазии, а восприятие и обсуждение эстетически значимых произведений может способствовать развитию устной речи. С другой стороны, занятия, ориентированные на развитие, к примеру, художественных способностей, всегда способствуют формированию эстетических чувств и ценностей, развивают общее восприятие, мелкую моторику ребенка, способствуют формированию ценностных ориентаций. Таким образом, мы видим, что эстетическое воспитание занимает значимое место в системе воспитания и обучения детей дошкольного возраста и играет важную роль в общем развитии ребенка. Эстетическое воспитание тесно связано со всеми сторонами воспитания. Оно усиливает воспитательный эффект других сторон воспитания через формирование эстетических чувств, эстетической отзывчивости, начальных эстетических и этических понятий и оценок. Все это обеспечивает комплексный подход к гармоническому развитию детей.</w:t>
      </w:r>
      <w:bookmarkStart w:id="0" w:name="_GoBack"/>
      <w:bookmarkEnd w:id="0"/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ая цель художественно-эстетического воспитания и образования в  дошкольном образовательном учреждении – это обогащение чувственного, эмоционально-ценностного, эстетического опыта детей, развитие художественно-образного мышления, способностей к художественному творчеств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разовательны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знакомить детей с профессиями художника, артиста, композито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чить различать жанры и виды искусства: стихи, проза, загадки (литература), песни, танцы, музыка, картина (репродукция), скульптура (изобразительное искусство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рисовать отдельные предметы и создавать сюжетные композиции, обогащать представления о цветах и оттенках окружающих предме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правильно передавать расположение частей при рисовании сложных предметов и соотносить их по величи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закрашивать рисунки кисть, карандашом, ритмично наносить мазки, штрихи по все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акреплять приемы лепки, учить прищипыванию мелких деталей, вытягиванию отдельных частей из целого куска, сглаживать пальцами поверхность вылепленного предмета, фигу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украшать вылепленные изделия узорами при помощи природных материалов, сте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правильно пользоваться ножницами, вырезать ими по прямой, круглые формы, закреплять навыки аккуратного вырезания и наклеи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ть навыки культуры слушания музыки (не отвлекаться, дослушивать произведение до конц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чувствовать характер музыки, узнавать знакомые произведения, высказывать свои впечатления о прослушанн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подыгрывать простейшие мелодии на деревянных ложках, погремушках, барабане, металлофо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чить замечать  выразительные средства музыкального произведения: тихо, громко, медленно, быст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ны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тереса к эстетической стороне окружающей действительност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стетического отношения к предметам и явлениям окружающего мира, произведениям искусства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интереса к художественно- твор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эстетических чувств детей, художественного восприятия, образных представлений, воображения, художественно-творческих способ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щение к музыкальному искусству, развитие предпосылок ценностно- смыслового восприятия и понимания музыкального искусства, формирование основ музыкальной культуры, ознакомление с музыкальными жанр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овлетворение потребности детей в самовыражении.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left="360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детей выбирать материал для нетрадиционного рисования, аппликации, лепки  и умело его использовать;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сширять представление о многообразии нетрадиционных техник художественной деятельности;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вать ассоциативное мышление и любознательность, наблюдательность и воображение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оспитывать художественный вкус и чувство гармонии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мочь детям овладеть различными техническими навыками при работе нетрадиционными техниками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вать творчество, фантазию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Активизировать детей при выборе тематики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вать чувство коллективизма, товарищества, стремления прийти на помощь друг другу;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ить сопереживать настроению, переданному в своих творческих работах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полагаемый результа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: научить детей самостоятельно решать творческие задачи, выбирать материал и технику для работы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Форма само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: индивидуальная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ействия и мероприятия проводимые в процессе работы над тем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методической литературы и интернет ресурсов по теме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ещение НОД у воспитателей своего ДОУ и района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ещение педсоветов, семинаров, конференций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анализ и самооценка НОД в своей группе</w:t>
      </w:r>
    </w:p>
    <w:p>
      <w:pPr>
        <w:pStyle w:val="Normal"/>
        <w:shd w:fill="FFFFFF" w:val="clear"/>
        <w:spacing w:lineRule="atLeast" w:line="293" w:before="0" w:after="0"/>
        <w:ind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открытых интегрированных мероприятий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етоды и приёмы обучения нетрадиционному рисованию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Создание игровой ситуации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Показ воспитателя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Использование движения руки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Сравнение двух техник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Проговаривание последовательности работы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Педагогическая диагностика.</w:t>
      </w:r>
    </w:p>
    <w:p>
      <w:pPr>
        <w:pStyle w:val="Normal"/>
        <w:shd w:fill="FFFFFF" w:val="clear"/>
        <w:spacing w:lineRule="atLeast" w:line="293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рисовании нетрадиционными техниками широко используются стихи, загадки, а также игры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shd w:fill="FFFFFF" w:val="clear"/>
        <w:spacing w:lineRule="atLeast" w:line="293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уя занятия по нетрадиционному рисованию, важно помнить, что для успешного овладения детьми умениями и навыками необходимо учитывать возрастные и индивидуальные особенности детей, их желания и интересы. С возрастом ребёнка расширяется содержание, усложняются элементы, форма бумаги, выделяются новые средства выразительности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Формы проведения: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детьми младшего дошкольного возраста рекомендуется использовать: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ние пальчиками;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тиск печатками из картофеля;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ние ладошками;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ние ватными палочками;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ние кистью;</w:t>
      </w:r>
    </w:p>
    <w:p>
      <w:pPr>
        <w:pStyle w:val="Normal"/>
        <w:numPr>
          <w:ilvl w:val="0"/>
          <w:numId w:val="5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чать поролоном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ей среднего дошкольного возраста можно знакомить с техниками лепки:</w:t>
      </w:r>
    </w:p>
    <w:p>
      <w:pPr>
        <w:pStyle w:val="Normal"/>
        <w:numPr>
          <w:ilvl w:val="0"/>
          <w:numId w:val="8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пка пластилин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3" w:before="0" w:after="0"/>
        <w:ind w:left="450" w:hanging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опластика.</w:t>
      </w:r>
    </w:p>
    <w:p>
      <w:pPr>
        <w:pStyle w:val="Normal"/>
        <w:shd w:fill="FFFFFF" w:val="clear"/>
        <w:spacing w:lineRule="atLeast" w:line="293" w:before="0" w:after="0"/>
        <w:ind w:left="45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старшем дошкольном возрасте дети могут освоить технику аппликации: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ывная аппликация;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ная аппликация;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мметричная аппликация; 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кладная аппликация;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пликация из салфеток;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ппликация из ватных дисков или ваты;</w:t>
      </w:r>
    </w:p>
    <w:p>
      <w:pPr>
        <w:pStyle w:val="Normal"/>
        <w:numPr>
          <w:ilvl w:val="0"/>
          <w:numId w:val="4"/>
        </w:numPr>
        <w:spacing w:lineRule="atLeast" w:line="293" w:before="0" w:after="0"/>
        <w:ind w:left="45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луэтная аппликация.</w:t>
      </w:r>
    </w:p>
    <w:p>
      <w:pPr>
        <w:pStyle w:val="Normal"/>
        <w:spacing w:lineRule="atLeast" w:line="29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93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детьми подготовительной к школе группы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но использовать все виды художественной деятельности постепенно усложняя их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актический вых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выставка детских поделок в нетрадиционных техниках, сообщение на педсовете, презентация по темам.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спектива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ь работу по освоению новых нетрадиционных техник в развитии художественно- эстетической деятельности.</w:t>
      </w:r>
    </w:p>
    <w:p>
      <w:pPr>
        <w:pStyle w:val="C0"/>
        <w:spacing w:before="0" w:after="0"/>
        <w:rPr>
          <w:rStyle w:val="C6"/>
          <w:b/>
          <w:b/>
          <w:bCs/>
          <w:szCs w:val="28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C6"/>
          <w:rFonts w:ascii="Times New Roman" w:hAnsi="Times New Roman" w:cs="Times New Roman"/>
          <w:b/>
          <w:b/>
          <w:bCs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4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66"/>
        <w:gridCol w:w="2215"/>
        <w:gridCol w:w="992"/>
        <w:gridCol w:w="4073"/>
      </w:tblGrid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bookmarkStart w:id="1" w:name="0"/>
            <w:bookmarkStart w:id="2" w:name="2421e94539f5265d142e5ed416472667cec90ae8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гностический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остояния образовательного процесса по проблеме; анализ затруднений. Изучение литературы и имеющегося опыта по теме самообразова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– 2016 год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анализировать свои профессиональны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пределение проблемы опытно – экспериментальной работы, выбор целей, задач, методов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ланирование и организация разработки и формулирование системы работы по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ыделение направлений работы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е результа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ФГОС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 психолого – педагогической литературы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13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накомство с новыми педагогическими технологиями через предметные издания и Интерне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и для родител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ИК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стический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целей и задач темы 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ование результа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– 2016 год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семинарах для воспитателей, педагогических сов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богащением портфол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 курс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иодическое проведение самоанализа  профессиональ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обственной базы лучших конспектов НОД, интересных методов и  при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опыта работы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етодического комплекса.</w:t>
            </w:r>
          </w:p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ировка работ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– 2016 год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рабочей программы в соответствии с ФГОС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я на педсоветах. Участие в конкурсах различного уровн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и в Социальной сети работников образования разработок ОД и сценариев праздников, выступлений, творческих и практических работ, в том числе воспитанников.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3"/>
                <w:shd w:fill="FFFFFF" w:val="clear"/>
              </w:rPr>
              <w:t>Работа над созданием и обогащением портфолио воспитателя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ние современных педагогических технологий в области обучения и воспитания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shd w:fill="FFFFFF" w:val="clear"/>
              </w:rPr>
              <w:t>Внедрение в учебный процесс ИКТ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2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14"/>
              </w:rPr>
              <w:t>Разработка методических пособий, дидактических игр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2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eastAsia="ru-RU"/>
              </w:rPr>
              <w:t>Создание предметно-развивающей среды.</w:t>
            </w:r>
          </w:p>
          <w:p>
            <w:pPr>
              <w:pStyle w:val="Normal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9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дрение в образовательный процесс здоровьесберегающих технолог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Calibri"/>
                <w:sz w:val="9"/>
                <w:szCs w:val="15"/>
                <w:lang w:eastAsia="ru-RU"/>
              </w:rPr>
            </w:pPr>
            <w:r>
              <w:rPr>
                <w:rFonts w:cs="Calibri" w:ascii="Times New Roman" w:hAnsi="Times New Roman"/>
                <w:sz w:val="9"/>
                <w:szCs w:val="15"/>
                <w:lang w:eastAsia="ru-RU"/>
              </w:rPr>
            </w:r>
          </w:p>
        </w:tc>
      </w:tr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– 2016 год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муниципальных и всероссийских конкурсах.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яю педагогический опыт на личном сайте, зарегистрированный в Социальной сети работников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2">
              <w:r>
                <w:rPr>
                  <w:rStyle w:val="InternetLink"/>
                </w:rPr>
                <w:t>http://nsportal.ru/</w:t>
              </w:r>
              <w:r>
                <w:rPr>
                  <w:rStyle w:val="InternetLink"/>
                  <w:lang w:val="en-US"/>
                </w:rPr>
                <w:t>ahmetkireev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lbi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uritdinovna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обновлению информации на сайт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е занятия различного уровн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тивная помощь родителя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профессионального портфолио воспитате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.</w:t>
            </w:r>
          </w:p>
        </w:tc>
      </w:tr>
      <w:tr>
        <w:trPr/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дренческий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остранение опыта рабо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– 2016</w:t>
            </w:r>
          </w:p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4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и на сайтах, участие в конкурсах, разработка дидактических иг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и творческих работ воспитанников на интернет-сайтах.</w:t>
            </w:r>
          </w:p>
          <w:p>
            <w:pPr>
              <w:pStyle w:val="Normal"/>
              <w:spacing w:lineRule="atLeast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Обобщение и распространение собственного опыта на педсоветах, педагогических чтениях.</w:t>
            </w:r>
          </w:p>
        </w:tc>
      </w:tr>
    </w:tbl>
    <w:p>
      <w:pPr>
        <w:pStyle w:val="Style14"/>
        <w:bidi w:val="1"/>
        <w:ind w:left="0" w:right="0" w:hanging="0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7188"/>
      </w:tblGrid>
      <w:tr>
        <w:trPr>
          <w:trHeight w:val="76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ланированные  мероприятия</w:t>
            </w:r>
          </w:p>
        </w:tc>
      </w:tr>
      <w:tr>
        <w:trPr>
          <w:trHeight w:val="63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Сентябрь  2014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Изготовление дидактических пособий  по региональному компоненту.</w:t>
            </w:r>
          </w:p>
        </w:tc>
      </w:tr>
      <w:tr>
        <w:trPr>
          <w:trHeight w:val="63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Октябрь 2014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Проведение игры- тренинга с участием родителей и педагогов ДОУ на тему: «Я+ТЫ=МЫ»</w:t>
            </w:r>
          </w:p>
        </w:tc>
      </w:tr>
      <w:tr>
        <w:trPr>
          <w:trHeight w:val="63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Ноябрь 2014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Сообщение на заседании МО воспитателей младших и средних групп на тему: «Творческие проявления ребенка. Художественно- эстетическое развитие как важная составляющая формирования успешной личности».</w:t>
            </w:r>
          </w:p>
        </w:tc>
      </w:tr>
      <w:tr>
        <w:trPr>
          <w:trHeight w:val="48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>
                <w:shd w:fill="FFFFFF" w:val="clear"/>
              </w:rPr>
              <w:t>Декабрь 2014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занятие в рамках методического объединения воспитателей младших и средних групп  Ново – Савиновского района города Казани «Инновационный подход к обучению и воспитанию дошкольников»  на базе МАДОУ № 70 на тему: </w:t>
            </w:r>
            <w:r>
              <w:rPr>
                <w:rFonts w:cs="Times New Roman" w:ascii="Times New Roman" w:hAnsi="Times New Roman"/>
                <w:sz w:val="24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рослым и детям нужен Мир на всей планете</w:t>
            </w:r>
            <w:r>
              <w:rPr>
                <w:rFonts w:cs="Times New Roman" w:ascii="Times New Roman" w:hAnsi="Times New Roman"/>
                <w:sz w:val="24"/>
                <w:szCs w:val="23"/>
                <w:shd w:fill="FFFFFF" w:val="clear"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>
                <w:shd w:fill="FFFFFF" w:val="clear"/>
              </w:rPr>
              <w:t>Январь 2015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Выставка работ из природного и бросового материала на тему: «Зима- волшебница».</w:t>
            </w:r>
          </w:p>
        </w:tc>
      </w:tr>
      <w:tr>
        <w:trPr>
          <w:trHeight w:val="25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>
                <w:shd w:fill="FFFFFF" w:val="clear"/>
              </w:rPr>
              <w:t>Март  2015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Открытое занятие в рамках методического объединения воспитателей младших и средних групп  Ново – Савиновского района города Казани «Использование проблемных ситуаций для развития познавательной активности детей дошкольного возраста»  на базе МАДОУ № 70 на тему: «Лаборатория Почемучек».</w:t>
            </w:r>
          </w:p>
        </w:tc>
      </w:tr>
      <w:tr>
        <w:trPr>
          <w:trHeight w:val="25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Май 2015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>
                <w:szCs w:val="23"/>
                <w:shd w:fill="FFFFFF" w:val="clear"/>
              </w:rPr>
              <w:t xml:space="preserve">Пополнение уголка по региональному компоненту </w:t>
            </w:r>
            <w:r>
              <w:rPr>
                <w:shd w:fill="FFFFFF" w:val="clear"/>
              </w:rPr>
              <w:t xml:space="preserve">альбомами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«Моя семья», «Мы гуляем с мамой», «Мой день рождения», «Как я провёл лето», «Все работы хороши», «Природа родного края», «Государственные праздники России», «Азбука маленького россиянина», «Моя Россия», «Мой любимый город Казань», «Государственные символы России».</w:t>
            </w:r>
          </w:p>
        </w:tc>
      </w:tr>
      <w:tr>
        <w:trPr>
          <w:trHeight w:val="1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Сентябрь 2015 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Сообщение на педагогическом совете педагогов МАДОУ № 70 на тему: «Культура речевого общения детей старшего дошкольного возраста»</w:t>
            </w:r>
          </w:p>
        </w:tc>
      </w:tr>
      <w:tr>
        <w:trPr>
          <w:trHeight w:val="1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Ноябрь 2015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 xml:space="preserve">Участие во Всероссийский заочный фестиваль методических разработок </w:t>
            </w:r>
            <w:r>
              <w:rPr>
                <w:lang w:val="tt-RU"/>
              </w:rPr>
              <w:t xml:space="preserve">уроков ( занятий), внеклассных мероприятий, пособий и проектов </w:t>
            </w:r>
            <w:r>
              <w:rPr/>
              <w:t>«От идеи до Практики» с научно методической работой на тему: «Возрастные особенности и запросы к обучению детей: психологические возможности и физиологические ограничения. Построение индивидуальной образовательной траектории ребенка в соответствии с требованиями ФГОС ДО»</w:t>
            </w:r>
          </w:p>
        </w:tc>
      </w:tr>
      <w:tr>
        <w:trPr>
          <w:trHeight w:val="42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Январь  2016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Показ НОД на тему: «Цветная сказка»</w:t>
            </w:r>
          </w:p>
        </w:tc>
      </w:tr>
      <w:tr>
        <w:trPr>
          <w:trHeight w:val="74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 xml:space="preserve">Февраль 2016 г. 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Проведение семейной викторины с участием детей на тему: «Тропинкой родительской мудрости».</w:t>
            </w:r>
          </w:p>
        </w:tc>
      </w:tr>
      <w:tr>
        <w:trPr>
          <w:trHeight w:val="47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Март 2016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Показ НОД с детьми старшей группы на тему: «На планете радости»</w:t>
            </w:r>
          </w:p>
        </w:tc>
      </w:tr>
      <w:tr>
        <w:trPr>
          <w:trHeight w:val="74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Апрель 2016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Выступление на конференции с участием родителей и педагогов ДОУ на тему: «Индивидуально- дифференцированный подход к эстетическому воспитанию дошкольников».</w:t>
            </w:r>
          </w:p>
        </w:tc>
      </w:tr>
      <w:tr>
        <w:trPr>
          <w:trHeight w:val="74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Май 2016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Выступление на Методическом объединении  «Инновации в реализации образовательного процесса ДОУ» для  воспитателей Ново – Савиновского района на базе МАДОУ № 70 с методической работой по теме: «Творческие проявления ребенка. Художественно- эстетическое развитие как важная составляющая формирования успешной личности».</w:t>
            </w:r>
          </w:p>
        </w:tc>
      </w:tr>
      <w:tr>
        <w:trPr>
          <w:trHeight w:val="70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 2016 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художественной викторины с детьми старшей группы на тему: «Разноцветная радуга»</w:t>
            </w:r>
          </w:p>
        </w:tc>
      </w:tr>
      <w:tr>
        <w:trPr>
          <w:trHeight w:val="1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Ноябрь  2016г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rPr/>
            </w:pPr>
            <w:r>
              <w:rPr/>
              <w:t>Открытое занятие в рамках методического объединения воспитателей младших и средних групп  Ново – Савиновского района города Казани «Педагогические условия социализации дошкольника в процессе учебно- воспитательной работы»  на базе МАДОУ № 70 на тему: «Путешествие Звездочки».</w:t>
            </w:r>
          </w:p>
        </w:tc>
      </w:tr>
    </w:tbl>
    <w:p>
      <w:pPr>
        <w:pStyle w:val="Style14"/>
        <w:shd w:fill="FFFFFF" w:val="clear"/>
        <w:spacing w:lineRule="atLeast" w:line="242" w:before="0" w:after="92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i/>
      <w:iCs/>
      <w:sz w:val="36"/>
      <w:szCs w:val="24"/>
      <w:lang w:val="ru-RU" w:bidi="ar-SA"/>
    </w:rPr>
  </w:style>
  <w:style w:type="character" w:styleId="SubtitleChar">
    <w:name w:val="Subtitle Char"/>
    <w:basedOn w:val="Style13"/>
    <w:qFormat/>
    <w:rPr>
      <w:rFonts w:eastAsia="Calibri"/>
      <w:sz w:val="36"/>
      <w:szCs w:val="24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4">
    <w:name w:val="c4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2">
    <w:name w:val="c2"/>
    <w:basedOn w:val="Style13"/>
    <w:qFormat/>
    <w:rPr>
      <w:rFonts w:cs="Times New Roman"/>
    </w:rPr>
  </w:style>
  <w:style w:type="character" w:styleId="C6">
    <w:name w:val="c6"/>
    <w:basedOn w:val="Style13"/>
    <w:qFormat/>
    <w:rPr>
      <w:rFonts w:cs="Times New Roman"/>
    </w:rPr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6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ahmetkireeva-albina-nuritdin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9:00Z</dcterms:created>
  <dc:creator>Администратор</dc:creator>
  <dc:description/>
  <cp:keywords/>
  <dc:language>en-US</dc:language>
  <cp:lastModifiedBy>Администратор</cp:lastModifiedBy>
  <dcterms:modified xsi:type="dcterms:W3CDTF">2016-11-22T10:26:00Z</dcterms:modified>
  <cp:revision>4</cp:revision>
  <dc:subject/>
  <dc:title/>
</cp:coreProperties>
</file>