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</w:tblGrid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Цели и задач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сихолого-педагогическая характеристика класс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нализ воспитательной работы в класс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писок класс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анные о классном коллектив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оциальный паспорт класс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зучение личности учащихс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Циклограмма классного руководите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рганизация воспитательной деятель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екущая воспитательная рабо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абота с родителя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абота с учителями предметник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абота с трудными детьми и группой ри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Тема: «Мы растем как коллектив».</w:t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тенциал средней школы позволяет интересно, творчески организовать не только урочную деятельность, но и воспитательный процес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о дает возможность подойти к каждому ребенку с позиции уважения его индивидуальности, самобытности. Всестороннее развитие личности является ведущим принципом работы педагогов школы. Прилагая большие усилия в направлении интеллектуального роста каждого ребенка, мы всегда помним о том, что воспитываем, прежде всего, личность, человека будущего. Ему, нашему Ученику, жить в обществе, которое мы строим уже сейчас совместными усилиями, в партнерстве «учитель - уче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ники пятого класса особенно нуждаются в помощи учителя, его внимании и поддержке. Ученики перешли на старшую ступень образования, столкнулись с новыми ощущениями, проблемами. Особенно важной проблемой является проблема адаптации учеников в обществе старшеклассников, новых предметов и новых учителей. Классный руководитель выступает в качестве некоторого путеводителя учеников в школе, защитника и представителя его интересов. В этом отношении первой задачей классного руководителя является установление контакта и доверия между ним и каждым учеником его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развитие личности ребёнка;</w:t>
      </w:r>
    </w:p>
    <w:p>
      <w:pPr>
        <w:pStyle w:val="Normal"/>
        <w:rPr/>
      </w:pPr>
      <w:r>
        <w:rPr>
          <w:sz w:val="28"/>
          <w:szCs w:val="28"/>
        </w:rPr>
        <w:t>-         формирование его интеллектуального, нравственного, коммуникативного, эстетическое и физического потенциа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овладение учащимися целостной системой знаний об окружающем ми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овладение практическими умениями и навыками в творческой деятельности;</w:t>
      </w:r>
    </w:p>
    <w:p>
      <w:pPr>
        <w:pStyle w:val="Normal"/>
        <w:rPr/>
      </w:pPr>
      <w:r>
        <w:rPr>
          <w:sz w:val="28"/>
          <w:szCs w:val="28"/>
        </w:rPr>
        <w:t>-         овладение приёмами и методами самопознания и саморазвития, ценностными отношениями к себе и окружающей социальной действи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воспитательной работе 5 класса  выделены два направления:</w:t>
      </w:r>
    </w:p>
    <w:p>
      <w:pPr>
        <w:pStyle w:val="Normal"/>
        <w:rPr/>
      </w:pPr>
      <w:r>
        <w:rPr>
          <w:sz w:val="28"/>
          <w:szCs w:val="28"/>
          <w:highlight w:val="cyan"/>
        </w:rPr>
        <w:t>1.   «Давайте познакомимся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 направления:</w:t>
      </w:r>
    </w:p>
    <w:p>
      <w:pPr>
        <w:pStyle w:val="Normal"/>
        <w:rPr/>
      </w:pPr>
      <w:r>
        <w:rPr>
          <w:sz w:val="28"/>
          <w:szCs w:val="28"/>
        </w:rPr>
        <w:t>а) Изучение учащихся класса, их отношений, общения и деятельности в классном коллекти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знание личности каждого ребёнка, его особенностей, склон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х ознакомление друг с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cyan"/>
        </w:rPr>
        <w:t>2.   «Давайте жить друж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 напра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плочение и развитие классного коллектива;</w:t>
      </w:r>
    </w:p>
    <w:p>
      <w:pPr>
        <w:pStyle w:val="Normal"/>
        <w:rPr/>
      </w:pPr>
      <w:r>
        <w:rPr>
          <w:sz w:val="28"/>
          <w:szCs w:val="28"/>
        </w:rPr>
        <w:t>б) Создание условий для безболезненного вливания каждого учащегося в среду основной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здание развивающей среды личности ребё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Формирования атмосферы взаимопонимания, доброжелательности, готовности помочь друг другу, сделать приятно однокласс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сихолого-педагогическая характеристика кла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</w:rPr>
        <w:t xml:space="preserve">В 5 «Б» классе МБОУ «Манжерокская СОШ» 14 учащихся. Из них 5 мальчиков и 9 девочек. 1 ученик 2004  года  рождения, 11 учеников 2005  года рождения, 2 ученика  2006 года  рождения. Физическое состояние  учащихся соответствует возрастным  требованиям.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состоянию здоровья дети распределены на подготовительную и основную группы. Есть дети, здоровье которых нуждается в пристальном внимании.  Это Клепиков Дмитрий, Бочаров Матвей, Дыдалина Руслана. Но эти ученики нисколько не  ущемлены в коллективе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 учащихся  на   достаточном  уровне  сформирована  познавательная   и учебная   мотивация. К  урокам  и  учебным  занятиям  они   относятся с  ответственностью,  занимаются  с интересом, на  уроках  активны, показывают высокую работоспособность, хорошо  справляются с  индивидуальными заданиями средней и повышенной трудности.  Читают    дополнительную литературу. Умеют находить в книгах нужный материал. Хорошо знают многих авторов. Очень любят уроки русского языка, истории, физкультуры и рисования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ласс очень дружный,  друг к другу относятся доброжелательно, прислушиваются  к мнениям друзей, помогают слабым. Есть в классе лидеры. Это Цайтлер Никита и Шейфер Диана. Они направляют класс при проведении разных   мероприятий. Есть в коллективе и  микрогруппы  по  интересам.  Четко сформированы группы учащихся,  активно занимающихся вокалом и спортом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ывают в  классе  конфликтные  ситуации,  но  они  быстро  разрешаются благодаря   усилиям  старосты   класс.  Актив класса работает  добросовестно.  Учащиеся  сами  следят за выполнением  поручений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мейные условия не у всех детей благоприятные. Есть многодетные и малообеспеченные семьи. Работа с такими семьями ведется в усиленной форме. Родители с уважением относятся к школе, к учителям. Возраст родителей относительно молодой. Средний возраст составляет  35 -40 лет. Они  помогают  классу  в проведении различных     мероприятий  и    всегда  с   вопросами  и  с   помощью  обращаются  к    классному руководи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воспитательной работы в класс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учащихся 5 «Б» клас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афик дежурства</w:t>
      </w:r>
    </w:p>
    <w:tbl>
      <w:tblPr>
        <w:tblW w:w="1047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3828"/>
        <w:gridCol w:w="3118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онедельник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Вторник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реда 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Четверг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ятница 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Актив Класс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тароста – Чернышова Еле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Заместитель старосты – Мошкалева Виктория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чебный сектор – Стенина Александр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Физрук –      Цайтлер Никит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рудовой сектор – Логачева Мари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ультмассовый сектор – Колосова Екатерина, Шейфер Диа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циальный паспорт класс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78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71"/>
        <w:gridCol w:w="2564"/>
        <w:gridCol w:w="269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оциальное положение семь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Ф.И.О. 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учащегос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Жилищно-бытовые условия и основные  материальные пробл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Необходимая социальная помощь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алообеспеченные   семь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льщиков Алексе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рма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ьготное питани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дарцев Захар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рма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ьготное питани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илимонова Али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рма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ьготное питани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рнышова Еле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рма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ьготное питани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ейфер Диа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рма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ьготное питание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ногодетные семь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ыдалина Русла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рма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сплатное питани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лепиков Дмитр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рма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сплатное питани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мирнова Амал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рма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сплатное питани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Цайтлер Ники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рма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сплатное питание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Сироты и дети на попечен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и –инвалиды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Дети из семей беженцев, переселенцев, «чернобыльцев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Изучение личности учащихся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896"/>
        <w:gridCol w:w="5670"/>
        <w:gridCol w:w="1417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Направления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иды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Cs/>
              </w:rPr>
              <w:t>Сроки</w:t>
            </w:r>
          </w:p>
        </w:tc>
      </w:tr>
      <w:tr>
        <w:trPr>
          <w:trHeight w:val="196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зучение личности ребёнка в различных сферах жизнедеятельности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оведение  анкетирования  и  бесед с  целью  выявления проблем  в адаптивный  период  восьмого  класса (профильное обучение)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Кл. час «Самый классный класс, или чуть-чуть о кажд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ентябрь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Сентябрь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ценка уровня воспитанности учащих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аблюдение за выполнением учащимися класса правил культуры поведения в школе и вне её, а также за уровнем сформированности отдельных поведенческих навыков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Кл. час «Я утверждаю себя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Кл. час  «Никогда не поздно поумне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ентябрь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Октябрь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Cs/>
              </w:rPr>
              <w:t xml:space="preserve">Декабрь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учение условий воспитания детей в семья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сещение детей на дому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оведение бесед с родителями с целью выявления некоторых особенностей в развитии де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учения характера взаимоотношений в класс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аблюдение за характером взаимоотношений учащихся класса на уроке, перемене, в досуговой обстановке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оведение анкетирования по выявлению сформированности у учащихся отношения к своему коллективу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зучение состава и характера малых групп учащихся класса, формирование положительных отношений и содружества между ними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Кл. час «Настоящий др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ентябрь, май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Май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 течение год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Октябрь 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Циклограмма классного руководителя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Ежедневно:</w:t>
      </w:r>
    </w:p>
    <w:p>
      <w:pPr>
        <w:pStyle w:val="Normal"/>
        <w:jc w:val="both"/>
        <w:rPr/>
      </w:pPr>
      <w:r>
        <w:rPr/>
        <w:t>1.Работа с опаздывающими и выяснение причин отсутствия учащихся.</w:t>
      </w:r>
    </w:p>
    <w:p>
      <w:pPr>
        <w:pStyle w:val="Normal"/>
        <w:jc w:val="both"/>
        <w:rPr/>
      </w:pPr>
      <w:r>
        <w:rPr/>
        <w:t>2.Организация питания учащихся, выполнение режима дня</w:t>
      </w:r>
    </w:p>
    <w:p>
      <w:pPr>
        <w:pStyle w:val="Normal"/>
        <w:jc w:val="both"/>
        <w:rPr/>
      </w:pPr>
      <w:r>
        <w:rPr/>
        <w:t>3.Организация дежурства в классном кабинете, столовой</w:t>
      </w:r>
    </w:p>
    <w:p>
      <w:pPr>
        <w:pStyle w:val="Normal"/>
        <w:jc w:val="both"/>
        <w:rPr/>
      </w:pPr>
      <w:r>
        <w:rPr/>
        <w:t>4.Индивидуальная работа с учащимися.</w:t>
      </w:r>
    </w:p>
    <w:p>
      <w:pPr>
        <w:pStyle w:val="Normal"/>
        <w:jc w:val="both"/>
        <w:rPr/>
      </w:pPr>
      <w:r>
        <w:rPr/>
        <w:t>5.Контроль за внешним вид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Еженедельно:</w:t>
      </w:r>
    </w:p>
    <w:p>
      <w:pPr>
        <w:pStyle w:val="Normal"/>
        <w:jc w:val="both"/>
        <w:rPr/>
      </w:pPr>
      <w:r>
        <w:rPr/>
        <w:t>1.Проверка дневников учащихся.</w:t>
      </w:r>
    </w:p>
    <w:p>
      <w:pPr>
        <w:pStyle w:val="Normal"/>
        <w:jc w:val="both"/>
        <w:rPr/>
      </w:pPr>
      <w:r>
        <w:rPr/>
        <w:t>2Проведение мероприятий в классе (по плану).</w:t>
      </w:r>
    </w:p>
    <w:p>
      <w:pPr>
        <w:pStyle w:val="Normal"/>
        <w:jc w:val="both"/>
        <w:rPr/>
      </w:pPr>
      <w:r>
        <w:rPr/>
        <w:t>3.Работа с родителями (по ситуации).</w:t>
      </w:r>
    </w:p>
    <w:p>
      <w:pPr>
        <w:pStyle w:val="Normal"/>
        <w:jc w:val="both"/>
        <w:rPr/>
      </w:pPr>
      <w:r>
        <w:rPr/>
        <w:t>4.Работа с учителями – предметниками (по ситу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Каждый месяц:</w:t>
      </w:r>
    </w:p>
    <w:p>
      <w:pPr>
        <w:pStyle w:val="Normal"/>
        <w:jc w:val="both"/>
        <w:rPr/>
      </w:pPr>
      <w:r>
        <w:rPr/>
        <w:t>1.Посещение уроков в своём классе.</w:t>
      </w:r>
    </w:p>
    <w:p>
      <w:pPr>
        <w:pStyle w:val="Normal"/>
        <w:jc w:val="both"/>
        <w:rPr/>
      </w:pPr>
      <w:r>
        <w:rPr/>
        <w:t>2.Консультации у школьного врача по проблемам здоровья учащихся.</w:t>
      </w:r>
    </w:p>
    <w:p>
      <w:pPr>
        <w:pStyle w:val="Normal"/>
        <w:jc w:val="both"/>
        <w:rPr/>
      </w:pPr>
      <w:r>
        <w:rPr/>
        <w:t>3.Встреча с родительским комитетом.</w:t>
      </w:r>
    </w:p>
    <w:p>
      <w:pPr>
        <w:pStyle w:val="Normal"/>
        <w:jc w:val="both"/>
        <w:rPr/>
      </w:pPr>
      <w:r>
        <w:rPr/>
        <w:t>4.Организация дежурства по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Один раз в четверть:</w:t>
      </w:r>
    </w:p>
    <w:p>
      <w:pPr>
        <w:pStyle w:val="Normal"/>
        <w:jc w:val="both"/>
        <w:rPr/>
      </w:pPr>
      <w:r>
        <w:rPr/>
        <w:t>1.Оформление классного журнала по итогам четверти.</w:t>
      </w:r>
    </w:p>
    <w:p>
      <w:pPr>
        <w:pStyle w:val="Normal"/>
        <w:jc w:val="both"/>
        <w:rPr/>
      </w:pPr>
      <w:r>
        <w:rPr/>
        <w:t>2.Семинар (учёба) для классных руководителей.</w:t>
      </w:r>
    </w:p>
    <w:p>
      <w:pPr>
        <w:pStyle w:val="Normal"/>
        <w:jc w:val="both"/>
        <w:rPr/>
      </w:pPr>
      <w:r>
        <w:rPr/>
        <w:t>3.Анализ выполнения плана работы за четверть, коррекция плана воспитательной работы на новую четверть.</w:t>
      </w:r>
    </w:p>
    <w:p>
      <w:pPr>
        <w:pStyle w:val="Normal"/>
        <w:jc w:val="both"/>
        <w:rPr/>
      </w:pPr>
      <w:r>
        <w:rPr/>
        <w:t>4.Проведение родительского соб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Один раз в год:</w:t>
      </w:r>
    </w:p>
    <w:p>
      <w:pPr>
        <w:pStyle w:val="Normal"/>
        <w:jc w:val="both"/>
        <w:rPr/>
      </w:pPr>
      <w:r>
        <w:rPr/>
        <w:t>1.Оформление личных дел учащихся</w:t>
      </w:r>
    </w:p>
    <w:p>
      <w:pPr>
        <w:pStyle w:val="Normal"/>
        <w:jc w:val="both"/>
        <w:rPr/>
      </w:pPr>
      <w:r>
        <w:rPr/>
        <w:t>2.Сбор статистических данных о классе (1 сентябр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РГАНИЗАЦИЯ ВОСПИТАТЕЛЬНОЙ ДЕЯТЕЛЬ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59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554"/>
        <w:gridCol w:w="2409"/>
        <w:gridCol w:w="1022"/>
        <w:gridCol w:w="865"/>
        <w:gridCol w:w="507"/>
        <w:gridCol w:w="2284"/>
        <w:gridCol w:w="645"/>
        <w:gridCol w:w="1907"/>
        <w:gridCol w:w="485"/>
        <w:gridCol w:w="2350"/>
        <w:gridCol w:w="1984"/>
        <w:gridCol w:w="44"/>
        <w:gridCol w:w="192"/>
        <w:gridCol w:w="47"/>
      </w:tblGrid>
      <w:tr>
        <w:trPr/>
        <w:tc>
          <w:tcPr>
            <w:tcW w:w="29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ды деятель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Сроки</w:t>
            </w:r>
          </w:p>
        </w:tc>
        <w:tc>
          <w:tcPr>
            <w:tcW w:w="510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TableContents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uppressAutoHyphens w:val="true"/>
              <w:spacing w:before="0" w:after="0"/>
              <w:jc w:val="both"/>
              <w:rPr>
                <w:sz w:val="28"/>
              </w:rPr>
            </w:pPr>
            <w:r>
              <w:rPr/>
              <w:t>Духовное возрождени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зучение традиций русского наро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В течение года</w:t>
            </w:r>
          </w:p>
        </w:tc>
        <w:tc>
          <w:tcPr>
            <w:tcW w:w="510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uppressAutoHyphens w:val="true"/>
              <w:spacing w:before="0" w:after="0"/>
              <w:jc w:val="both"/>
              <w:rPr>
                <w:sz w:val="28"/>
              </w:rPr>
            </w:pPr>
            <w:r>
              <w:rPr/>
              <w:t>Гражданство и патриотиз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сячник пожилого человека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здравление ветеранов с днём Победы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ень конституции (бесед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тябрь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Ноябрь</w:t>
            </w:r>
          </w:p>
        </w:tc>
        <w:tc>
          <w:tcPr>
            <w:tcW w:w="510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1" w:hRule="atLeast"/>
        </w:trPr>
        <w:tc>
          <w:tcPr>
            <w:tcW w:w="298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uppressAutoHyphens w:val="true"/>
              <w:spacing w:before="0" w:after="0"/>
              <w:jc w:val="both"/>
              <w:rPr/>
            </w:pPr>
            <w:r>
              <w:rPr/>
              <w:t>Учебно- познавательная деятель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ие в олимпиадах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семирный день матери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Кл. час «Никогда не поздно поумнеть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тябрь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Март</w:t>
            </w:r>
          </w:p>
        </w:tc>
        <w:tc>
          <w:tcPr>
            <w:tcW w:w="510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uppressAutoHyphens w:val="true"/>
              <w:spacing w:before="0" w:after="0"/>
              <w:jc w:val="both"/>
              <w:rPr>
                <w:sz w:val="28"/>
              </w:rPr>
            </w:pPr>
            <w:r>
              <w:rPr/>
              <w:t xml:space="preserve">Правовое направл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икторина по ПДД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Кл. час «         »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овет по профилактике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л. час «     »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(об отношении к окружающим)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Декабрь</w:t>
            </w:r>
          </w:p>
        </w:tc>
        <w:tc>
          <w:tcPr>
            <w:tcW w:w="510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uppressAutoHyphens w:val="true"/>
              <w:spacing w:before="0" w:after="0"/>
              <w:jc w:val="both"/>
              <w:rPr>
                <w:sz w:val="28"/>
              </w:rPr>
            </w:pPr>
            <w:r>
              <w:rPr/>
              <w:t>Экологическая деятель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л. час «На пороге экологической катастрофы»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фессии, связанные с охраной природы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Юный пожарны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Май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Апрель</w:t>
            </w:r>
          </w:p>
        </w:tc>
        <w:tc>
          <w:tcPr>
            <w:tcW w:w="510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uppressAutoHyphens w:val="true"/>
              <w:spacing w:before="0" w:after="0"/>
              <w:jc w:val="both"/>
              <w:rPr>
                <w:sz w:val="28"/>
              </w:rPr>
            </w:pPr>
            <w:r>
              <w:rPr/>
              <w:t>Спортивно – оздоровительная деятель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ень здоровья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ень борьбы со СПИДом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семирный день здоровья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«Безопасное колесо»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л. час «Наркотик – орудие самоубийства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тябрь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Январь</w:t>
            </w:r>
          </w:p>
        </w:tc>
        <w:tc>
          <w:tcPr>
            <w:tcW w:w="510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uppressAutoHyphens w:val="true"/>
              <w:spacing w:before="0" w:after="0"/>
              <w:jc w:val="both"/>
              <w:rPr>
                <w:sz w:val="28"/>
              </w:rPr>
            </w:pPr>
            <w:r>
              <w:rPr/>
              <w:t>Эстетическое воспит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ень учителя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дготовка и проведение новогоднего праздника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Красавицы-девицы – умницы и мастерицы (конкурс поздравление для девочек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Гардемарины, вперед (конкурс-поздравление для мальчиков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аздник дет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510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uppressAutoHyphens w:val="true"/>
              <w:spacing w:before="0" w:after="0"/>
              <w:jc w:val="both"/>
              <w:rPr>
                <w:sz w:val="28"/>
              </w:rPr>
            </w:pPr>
            <w:r>
              <w:rPr/>
              <w:t>Этическое воспит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л. час «Качества, которые надо вырабатывать в себе, чтобы достичь успеха»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Беседа с нарушителями дисциплины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Цикл классных часов по воспитанию толерантной личности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102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uppressAutoHyphens w:val="true"/>
              <w:spacing w:before="0" w:after="0"/>
              <w:jc w:val="both"/>
              <w:rPr>
                <w:sz w:val="28"/>
              </w:rPr>
            </w:pPr>
            <w:r>
              <w:rPr/>
              <w:t>Историко- краеведческое направл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Кл. ч «Моё село – моя история»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л. час «Поле русской славы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Апрель</w:t>
            </w:r>
          </w:p>
        </w:tc>
        <w:tc>
          <w:tcPr>
            <w:tcW w:w="510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uppressAutoHyphens w:val="true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102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uppressAutoHyphens w:val="true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102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15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СЕНТЯБРЬ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_RomanusCps;Courier New" w:hAnsi="a_RomanusCps;Courier New" w:cs="a_RomanusCps;Courier New"/>
                <w:b/>
                <w:b/>
                <w:sz w:val="36"/>
                <w:szCs w:val="36"/>
              </w:rPr>
            </w:pPr>
            <w:r>
              <w:rPr>
                <w:rFonts w:cs="a_RomanusCps;Courier New" w:ascii="a_RomanusCps;Courier New" w:hAnsi="a_RomanusCps;Courier New"/>
                <w:b/>
                <w:sz w:val="36"/>
                <w:szCs w:val="36"/>
              </w:rPr>
            </w:r>
          </w:p>
        </w:tc>
      </w:tr>
      <w:tr>
        <w:trPr>
          <w:trHeight w:val="530" w:hRule="atLeast"/>
        </w:trPr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Направление деятельности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1 недел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2 недел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3 неделя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4 неделя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_RomanusCps;Courier New" w:hAnsi="a_RomanusCps;Courier New" w:cs="a_RomanusCps;Courier New"/>
                <w:b/>
                <w:b/>
                <w:sz w:val="36"/>
                <w:szCs w:val="36"/>
              </w:rPr>
            </w:pPr>
            <w:r>
              <w:rPr>
                <w:rFonts w:cs="a_RomanusCps;Courier New" w:ascii="a_RomanusCps;Courier New" w:hAnsi="a_RomanusCps;Courier New"/>
                <w:b/>
                <w:sz w:val="36"/>
                <w:szCs w:val="36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ознавательная деятельность. Развитие  творческих способностей. Формирование готовности к самонаблюдению, самопознанию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окруж. мир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нь знаний. Торжественная линейка     Классный час «Семья под защитой государства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пределение уровня воспитанности учащихся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бор старосты класса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ассный час «Мир твоих увлечений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езентация творческих объединений и спортивных секций.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гра-викторина «Юные натуралисты – отвечайте!» (на классном часе)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культура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формление классного уголка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курс поделок из природного материала «Дары осени».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Патриотическое воспитание. Воспитание гражданственност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отечество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курс рисунков и фото о родном селе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зднование Дня сел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</w:tc>
      </w:tr>
      <w:tr>
        <w:trPr>
          <w:trHeight w:val="1000" w:hRule="atLeast"/>
        </w:trPr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a_Romanus;Courier New" w:ascii="a_Romanus;Courier New" w:hAnsi="a_Romanus;Courier New"/>
                <w:b/>
              </w:rPr>
              <w:t>Культура здорового образа жизни. Охрана жизни детей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Человек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нь здоровья (посвященный Дню села) Игры, развлечения на свежем воздухе. Проведение инструктажа по ПДД и ТБ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гры, посвященные Дню сел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</w:tc>
      </w:tr>
      <w:tr>
        <w:trPr>
          <w:trHeight w:val="1486" w:hRule="atLeast"/>
          <w:cantSplit w:val="true"/>
        </w:trPr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a_Romanus;Courier New" w:hAnsi="a_Romanus;Courier New" w:cs="a_Romanus;Courier New"/>
                <w:b/>
                <w:b/>
              </w:rPr>
            </w:pPr>
            <w:r>
              <w:rPr>
                <w:rFonts w:cs="a_Romanus;Courier New" w:ascii="a_Romanus;Courier New" w:hAnsi="a_Romanus;Courier New"/>
                <w:b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a_Romanus;Courier New" w:hAnsi="a_Romanus;Courier New" w:cs="a_Romanus;Courier New"/>
                <w:b/>
                <w:b/>
              </w:rPr>
            </w:pPr>
            <w:r>
              <w:rPr>
                <w:rFonts w:cs="a_Romanus;Courier New" w:ascii="a_Romanus;Courier New" w:hAnsi="a_Romanus;Courier New"/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Семья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Классный час «Наш класс. Законы жизни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формления маршрутного лист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ассный час «Вместе – дружная семья.»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a_Romanus;Courier New" w:hAnsi="a_Romanus;Courier New" w:cs="a_Romanus;Courier New"/>
                <w:b/>
                <w:b/>
              </w:rPr>
            </w:pPr>
            <w:r>
              <w:rPr>
                <w:rFonts w:cs="a_Romanus;Courier New" w:ascii="a_Romanus;Courier New" w:hAnsi="a_Romanus;Courier New"/>
                <w:b/>
              </w:rPr>
              <w:t xml:space="preserve">Трудовая деятельность. Воспитание положительного отношения к труду как важнейшей ценности в жизни. Развитие потребности в творческом труде.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a_Romanus;Courier New" w:hAnsi="a_Romanus;Courier New" w:cs="a_Romanus;Courier New"/>
                <w:b/>
                <w:b/>
              </w:rPr>
            </w:pPr>
            <w:r>
              <w:rPr>
                <w:rFonts w:cs="a_Romanus;Courier New" w:ascii="a_Romanus;Courier New" w:hAnsi="a_Romanus;Courier New"/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Труд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рганизация дежурства в классе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Уборка территории 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04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</w:tc>
      </w:tr>
      <w:tr>
        <w:trPr>
          <w:trHeight w:val="518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;Courier New" w:hAnsi="a_Romanus;Courier New" w:cs="Tahoma"/>
                <w:b/>
                <w:b/>
                <w:sz w:val="44"/>
                <w:szCs w:val="44"/>
              </w:rPr>
            </w:pPr>
            <w:r>
              <w:rPr>
                <w:rFonts w:cs="Tahoma" w:ascii="a_Romanus;Courier New" w:hAnsi="a_Romanus;Courier New"/>
                <w:b/>
                <w:sz w:val="44"/>
                <w:szCs w:val="44"/>
              </w:rPr>
              <w:t>ОКТЯБРЬ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Romanus;Courier New" w:hAnsi="a_Romanus;Courier New" w:cs="Tahoma"/>
                <w:b/>
                <w:b/>
                <w:sz w:val="36"/>
                <w:szCs w:val="36"/>
              </w:rPr>
            </w:pPr>
            <w:r>
              <w:rPr>
                <w:rFonts w:cs="Tahoma" w:ascii="a_Romanus;Courier New" w:hAnsi="a_Romanus;Courier New"/>
                <w:b/>
                <w:sz w:val="36"/>
                <w:szCs w:val="36"/>
              </w:rPr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/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Направление деятельности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1 недел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2 неделя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3 неделя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4 неделя</w:t>
            </w:r>
          </w:p>
        </w:tc>
      </w:tr>
      <w:tr>
        <w:trPr>
          <w:trHeight w:val="1311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Познавательная деятельность. Развитие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дготовка к осеннему балу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курс работ из природного материала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/>
              <w:t>Кл. час «Итоги четверти. Успехи и неудачи: анализ причин»</w:t>
            </w:r>
          </w:p>
        </w:tc>
      </w:tr>
      <w:tr>
        <w:trPr>
          <w:trHeight w:val="1103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здравление учителей, работающих в классе с Днем учителя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/>
              <w:t>Кл.час «Отношение к школе и её имуществу» (Тест диагностика «Мое состояние»)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сещение  библиотеки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Беседа «Кто много читает, тот много знает»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Патриотическое воспитание. Воспитание гражданственности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нь пожилого человек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«Что такое совесть»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«Здоровый образ жизни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нь здоровья.</w:t>
            </w:r>
          </w:p>
        </w:tc>
      </w:tr>
      <w:tr>
        <w:trPr>
          <w:trHeight w:val="1204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ндивидуальные беседы с родителями учащимися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ндивидуальные беседы с учащимися.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сещение семей трудных детей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391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 xml:space="preserve">Трудовая деятельность. Воспитание положительного отношения к труду как важнейшей ценности в жизни. Развитие потребности в творческом труде.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борка кабинета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Уход за комнатными растениями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a_Romanus;Courier New" w:hAnsi="a_Romanus;Courier New"/>
                <w:b/>
                <w:sz w:val="44"/>
                <w:szCs w:val="44"/>
              </w:rPr>
              <w:t>НОЯБРЬ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/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Направление деятельности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1 недел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2 неделя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3 неделя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4 неделя</w:t>
            </w:r>
          </w:p>
        </w:tc>
      </w:tr>
      <w:tr>
        <w:trPr>
          <w:trHeight w:val="1170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Познавательная деятельность. Развитие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никулы на тему «Я познаю мир»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/>
              <w:t>Кл.час. «Начало четверти. Организация рабочего времени дома. Подготовка уроков. Как нужно вести себя на уроке»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192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ставка рисунков «Моя мама лучше всех»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192"/>
              <w:ind w:right="-533" w:hanging="0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Патриотическое воспитание. Формирование политической культуры, воспитание гражданственности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седа «Что такое конституция»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ведение инструктажа по ТБ.</w:t>
            </w:r>
          </w:p>
          <w:p>
            <w:pPr>
              <w:pStyle w:val="Normal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«Веселые старты»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нь здоровья.</w:t>
            </w:r>
          </w:p>
          <w:p>
            <w:pPr>
              <w:pStyle w:val="Normal"/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ind w:right="128" w:hanging="0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323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«Один за всех и все за одного»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«В здоровом теле – здоровый дух» (профилактика простудных заболеваний, закаливание)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Трудовая деятельность. Воспитание положительного отношения к труду как важнейшей ценности в жизни. Развитие потребности в творческом труде. Профориентационная работа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формление альбома «Мои родители на работе»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борка кабинета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Уход за комнатными растениями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a_Romanus;Courier New" w:hAnsi="a_Romanus;Courier New"/>
                <w:b/>
                <w:sz w:val="44"/>
                <w:szCs w:val="44"/>
              </w:rPr>
              <w:t>ДЕКАБРЬ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/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Направление деятельности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1 недел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2 неделя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3 неделя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4 неделя</w:t>
            </w:r>
          </w:p>
        </w:tc>
      </w:tr>
      <w:tr>
        <w:trPr>
          <w:trHeight w:val="1169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Познавательная деятельность. Развитие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«Начало зимы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седа «Покормите птиц зимой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дготовка к новогоднему празднику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/>
              <w:t xml:space="preserve">Кл.час: «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четверти и полугодия. Успехи и неудачи»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здник у Новогодней елки.</w:t>
            </w:r>
          </w:p>
        </w:tc>
      </w:tr>
      <w:tr>
        <w:trPr>
          <w:trHeight w:val="1152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Патриотическое воспитание. Воспитание гражданственности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рок Конституции, посвященный дню конституции РФ.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Лыжная эстафет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седа «Школа без наркотиков».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Лыжная прогулка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192"/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249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/>
              <w:t>Кл.час «Этикет и мы! Проблема разговорной речи»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«Как учишься таким и получишься»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 xml:space="preserve">Трудовая деятельность. Воспитание положительного отношения к труду как важнейшей ценности в жизни. Развитие потребности в творческом труде.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седа «Помоги родителям по дому»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борка кабинета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Уход за комнатными растениями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орожные знаки</w:t>
            </w:r>
          </w:p>
        </w:tc>
      </w:tr>
      <w:tr>
        <w:trPr>
          <w:trHeight w:val="519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a_Romanus;Courier New" w:hAnsi="a_Romanus;Courier New"/>
                <w:b/>
                <w:sz w:val="44"/>
                <w:szCs w:val="44"/>
              </w:rPr>
              <w:t>ЯНВАРЬ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/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Направление деятельности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1 недел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2 неделя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3 неделя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4 неделя</w:t>
            </w:r>
          </w:p>
        </w:tc>
      </w:tr>
      <w:tr>
        <w:trPr>
          <w:trHeight w:val="1028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Познавательная деятельность. Выявление и развитие природных задатков,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гра-викторина «Юные натуралисты – отвечайте!»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частие в конкурсе «Инфознайка»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троль уровня  воспитанности учащихся.</w:t>
            </w:r>
          </w:p>
        </w:tc>
      </w:tr>
      <w:tr>
        <w:trPr>
          <w:trHeight w:val="1397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никулы на тему Рождественские праздники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курс рисунков «Волшебница зима»</w:t>
            </w:r>
          </w:p>
        </w:tc>
      </w:tr>
      <w:tr>
        <w:trPr>
          <w:trHeight w:val="1091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Военно-патриотическое воспитание. Формирование политической культуры, философско-мировозренческая подготовка, воспитание гражданственности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ездка на тему «Музеи нашего района»</w:t>
            </w:r>
          </w:p>
        </w:tc>
      </w:tr>
      <w:tr>
        <w:trPr>
          <w:trHeight w:val="1008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седа «Как не заразиться гриппом»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нь здоровья.</w:t>
            </w:r>
          </w:p>
        </w:tc>
      </w:tr>
      <w:tr>
        <w:trPr>
          <w:trHeight w:val="1783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перация «Занятость»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седа «Что такое совесть»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«Твои права и обязанности»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седа « Твоя ответственность за общие дела»</w:t>
            </w:r>
          </w:p>
        </w:tc>
      </w:tr>
      <w:tr>
        <w:trPr>
          <w:trHeight w:val="1620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>
                <w:rFonts w:ascii="a_Romanus;Courier New" w:hAnsi="a_Romanus;Courier New" w:cs="a_Romanus;Courier New"/>
                <w:b/>
                <w:b/>
              </w:rPr>
            </w:pPr>
            <w:r>
              <w:rPr>
                <w:rFonts w:cs="a_Romanus;Courier New" w:ascii="a_Romanus;Courier New" w:hAnsi="a_Romanus;Courier New"/>
                <w:b/>
              </w:rPr>
              <w:t>Трудовая деятельность. Воспитание положительного отношения к труду как важнейшей ценности в жизни. Развитие потребности в творческом труде. Профориентационная работа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>
                <w:rFonts w:ascii="a_Romanus;Courier New" w:hAnsi="a_Romanus;Courier New" w:cs="a_Romanus;Courier New"/>
                <w:b/>
                <w:b/>
              </w:rPr>
            </w:pPr>
            <w:r>
              <w:rPr>
                <w:rFonts w:cs="a_Romanus;Courier New" w:ascii="a_Romanus;Courier New" w:hAnsi="a_Romanus;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>
                <w:rFonts w:ascii="a_Romanus;Courier New" w:hAnsi="a_Romanus;Courier New" w:cs="a_Romanus;Courier New"/>
                <w:b/>
                <w:b/>
              </w:rPr>
            </w:pPr>
            <w:r>
              <w:rPr>
                <w:rFonts w:cs="a_Romanus;Courier New" w:ascii="a_Romanus;Courier New" w:hAnsi="a_Romanus;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>
                <w:rFonts w:ascii="a_Romanus;Courier New" w:hAnsi="a_Romanus;Courier New" w:cs="a_Romanus;Courier New"/>
                <w:b/>
                <w:b/>
              </w:rPr>
            </w:pPr>
            <w:r>
              <w:rPr>
                <w:rFonts w:cs="a_Romanus;Courier New" w:ascii="a_Romanus;Courier New" w:hAnsi="a_Romanus;Courier New"/>
                <w:b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борка кабинета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Уход за комнатными растениями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a_Romanus;Courier New" w:hAnsi="a_Romanus;Courier New"/>
                <w:b/>
                <w:sz w:val="44"/>
                <w:szCs w:val="44"/>
              </w:rPr>
              <w:t>ФЕВРАЛЬ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/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Направление деятельности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1 недел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2 неделя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3 неделя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4 неделя</w:t>
            </w:r>
          </w:p>
        </w:tc>
      </w:tr>
      <w:tr>
        <w:trPr>
          <w:trHeight w:val="1169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Познавательная деятельность. Выявление и развитие природных задатков,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рганизация и проведение месячника оборонно-массовой работы.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курс рисунков «Защитник отечества»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курс «А ну-ка мальчишки»</w:t>
            </w:r>
          </w:p>
        </w:tc>
      </w:tr>
      <w:tr>
        <w:trPr>
          <w:trHeight w:val="1387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зучение военных песен на уроках музыки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нь Святого Валентина.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чинение «Я горжусь своим отцом»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Военно-патриотическое воспитание. Формирование политической культуры, философско-мировозренческая подготовка, воспитание гражданственности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«Благодарная память народа ваши хранит имена»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зднование Дня защитника Отечества.</w:t>
            </w:r>
          </w:p>
        </w:tc>
      </w:tr>
      <w:tr>
        <w:trPr>
          <w:trHeight w:val="1260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росмотр тематических видеофильмов на здоровье сберегающие темы.  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Эстафета «Папа, мама и я - спортивная семья»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нь здоровья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289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о нормативно-правовой базе, регламентирующей поведение учащихся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по экологическому воспитанию.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ассный час «Вежливое отношение в семье»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вместная работа с родителями: «Сделай кормушку для птиц»</w:t>
            </w:r>
          </w:p>
        </w:tc>
      </w:tr>
      <w:tr>
        <w:trPr>
          <w:trHeight w:val="1279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Трудовая деятельность. Воспитание положительного отношения к труду как важнейшей ценности в жизни. Развитие потребности в творческом труде. Профориентационная работа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борка кабинета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Уход за комнатными растениями.</w:t>
            </w:r>
          </w:p>
        </w:tc>
      </w:tr>
      <w:tr>
        <w:trPr>
          <w:trHeight w:val="706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a_Romanus;Courier New" w:hAnsi="a_Romanus;Courier New"/>
                <w:b/>
                <w:sz w:val="44"/>
                <w:szCs w:val="44"/>
              </w:rPr>
              <w:t>МАРТ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/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Направление деятельности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1 недел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2 неделя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3 неделя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4 неделя</w:t>
            </w:r>
          </w:p>
        </w:tc>
      </w:tr>
      <w:tr>
        <w:trPr>
          <w:trHeight w:val="1028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Познавательная деятельность. Выявление и развитие природных задатков,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седа «С кого можно брать пример»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тоговая линейка для учащихся по окончанию 3 четверти.</w:t>
            </w:r>
          </w:p>
        </w:tc>
      </w:tr>
      <w:tr>
        <w:trPr>
          <w:trHeight w:val="1256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раздник «Женский день – 8 Марта». 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«Посмотри, весна наступает»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курс стихотворений о весне.</w:t>
            </w:r>
          </w:p>
        </w:tc>
      </w:tr>
      <w:tr>
        <w:trPr>
          <w:trHeight w:val="1097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Военно-патриотическое воспитание. Формирование политической культуры, философско-мировозренческая подготовка, воспитание гражданственности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«Масленица широкая»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«Веселые старты»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нь здоровья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ведение инструктажа по ПДД и ТБ.</w:t>
            </w:r>
          </w:p>
        </w:tc>
      </w:tr>
      <w:tr>
        <w:trPr>
          <w:trHeight w:val="1329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о нормативно-правовой базе, регламентирующей поведение учащихся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гра-викторина «Юные натуралисты – отвечайте!»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одительское собрание «Итоги 3 четверти»</w:t>
            </w:r>
          </w:p>
        </w:tc>
      </w:tr>
      <w:tr>
        <w:trPr>
          <w:trHeight w:val="1620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Трудовая деятельность. Воспитание положительного отношения к труду как важнейшей ценности в жизни. Развитие потребности в творческом труде. Профориентационная работа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дготовленные рассказы детей о профессиях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борка кабинета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Уход за комнатными растениями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a_Romanus;Courier New" w:hAnsi="a_Romanus;Courier New"/>
                <w:b/>
                <w:sz w:val="44"/>
                <w:szCs w:val="44"/>
              </w:rPr>
              <w:t>АПРЕЛЬ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/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Направление деятельности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1 недел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2 неделя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3 неделя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4 неделя</w:t>
            </w:r>
          </w:p>
        </w:tc>
      </w:tr>
      <w:tr>
        <w:trPr>
          <w:trHeight w:val="1169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Познавательная деятельность. Выявление и развитие природных задатков,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 апреля – «День смеха»</w:t>
            </w:r>
          </w:p>
          <w:p>
            <w:pPr>
              <w:pStyle w:val="Normal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«Откуда ты и я?»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курс рисунков «Там на другой планете»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ко Дню космонавтики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613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ассный час «Посмотри на прилетевших птиц»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054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Военно-патриотическое воспитание. Формирование политической культуры, философско-мировозренческая подготовка, воспитание гражданственности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Экскурсия 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стреча с ветеранами войн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192"/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, посвященный профилактике правил пожарной безопасности.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нь здоровья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293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ассный час «Мой дом – моя крепость»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Трудовая деятельность. Воспитание положительного отношения к труду как важнейшей ценности в жизни. Развитие потребности в творческом труде. Профориентационная работа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убботники по уборке школьной территории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частие в озеленении села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Кл. час «В мире профессий»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Субботники по уборке школьной территории. </w:t>
            </w:r>
          </w:p>
        </w:tc>
      </w:tr>
      <w:tr>
        <w:trPr>
          <w:trHeight w:val="698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a_Romanus;Courier New" w:hAnsi="a_Romanus;Courier New"/>
                <w:b/>
                <w:sz w:val="44"/>
                <w:szCs w:val="44"/>
              </w:rPr>
              <w:t>МАЙ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</w:tc>
      </w:tr>
      <w:tr>
        <w:trPr>
          <w:trHeight w:val="530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/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Направление деятельности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1 недел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2 неделя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3 неделя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jc w:val="center"/>
              <w:rPr>
                <w:rFonts w:ascii="a_RomanusCps;Courier New" w:hAnsi="a_RomanusCps;Courier New" w:cs="a_RomanusCps;Courier New"/>
                <w:b/>
                <w:b/>
                <w:sz w:val="40"/>
                <w:szCs w:val="40"/>
              </w:rPr>
            </w:pPr>
            <w:r>
              <w:rPr>
                <w:rFonts w:cs="a_RomanusCps;Courier New" w:ascii="a_RomanusCps;Courier New" w:hAnsi="a_RomanusCps;Courier New"/>
                <w:b/>
                <w:sz w:val="40"/>
                <w:szCs w:val="40"/>
              </w:rPr>
              <w:t>4 неделя</w:t>
            </w:r>
          </w:p>
        </w:tc>
      </w:tr>
      <w:tr>
        <w:trPr>
          <w:trHeight w:val="1311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Познавательная деятельность. Развитие творческих способностей. Формирование готовности к самонаблюдению, самопознанию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еседа по противопожарной безопасности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нтроль уровня воспитанности учащихся.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оставление плана занятости на лето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Линейка для учащихся посвященная окончанию учебного года. Подведение итогов.</w:t>
            </w:r>
          </w:p>
        </w:tc>
      </w:tr>
      <w:tr>
        <w:trPr>
          <w:trHeight w:val="1103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Духовно-нравственное воспитание, приобщение к культурным ценностям, нравственным традициям народа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аздник «До свидания школа, здравствуй летняя пора»</w:t>
            </w:r>
          </w:p>
        </w:tc>
      </w:tr>
      <w:tr>
        <w:trPr>
          <w:trHeight w:val="768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Военно-патриотическое воспитание. Воспитание гражданственности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л. час «Вспоминаем День войны». Декада памяти ко Дню Победы. 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Культура здорового образа жизни. Охрана жизни детей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есенний поход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День здоровья.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ход на футб.поле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ind w:right="128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ведение инструктажа по ПДД и ТБ.</w:t>
            </w:r>
          </w:p>
        </w:tc>
      </w:tr>
      <w:tr>
        <w:trPr>
          <w:trHeight w:val="1367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>Профилактика правонарушений, формирование правовой культуры, воспитание уважения к закону, к правам и законным интересам каждой личности. Формирование экологической культуры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. час «Проблемы экологии»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лассный час «Впереди летние каникулы»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128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5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04"/>
              <w:ind w:right="-533" w:hanging="0"/>
              <w:rPr/>
            </w:pPr>
            <w:r>
              <w:rPr>
                <w:rFonts w:cs="a_Romanus;Courier New" w:ascii="a_Romanus;Courier New" w:hAnsi="a_Romanus;Courier New"/>
                <w:b/>
              </w:rPr>
              <w:t xml:space="preserve">Трудовая деятельность. Воспитание положительного отношения к труду как важнейшей ценности в жизни. Развитие потребности в творческом труде. 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убботники по уборке школьной территории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right="-53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борка кабинета. Уход за цветами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192"/>
              <w:ind w:right="128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Субботники по уборке школьной территори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та с родителями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tbl>
      <w:tblPr>
        <w:tblW w:w="905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118"/>
        <w:gridCol w:w="2694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3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ормы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родителей, привлекаемых к деятельности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.Индивидуальные  беседы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2.Родительские  собра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. </w:t>
            </w:r>
            <w:r>
              <w:rPr>
                <w:bCs/>
                <w:sz w:val="28"/>
              </w:rPr>
              <w:t>Помощь  родителей  в  проведение  общешкольных 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  мере  необходимости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В  конце  каждой  четверти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0"/>
        <w:rPr>
          <w:sz w:val="36"/>
          <w:szCs w:val="36"/>
        </w:rPr>
      </w:pPr>
      <w:r>
        <w:rPr>
          <w:sz w:val="36"/>
          <w:szCs w:val="36"/>
        </w:rPr>
        <w:t>Состав родительского комитет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6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418"/>
        <w:gridCol w:w="2977"/>
        <w:gridCol w:w="2268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.И.О. членов родительского ком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просы, за которые отвеча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лефон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Мошкалева Наталья Валер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. Озерное ул. Центральная 1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9631984772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Шейфер Екатерина 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ер. Школьный 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9236620552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лосова Елена Никола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Ул. Луговая 1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913691705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ейст Анастасия Геннад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. Озерное ул. Центральная 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9236616045</w:t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ематика родительских собраний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tbl>
      <w:tblPr>
        <w:tblW w:w="109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746"/>
        <w:gridCol w:w="2268"/>
        <w:gridCol w:w="3686"/>
        <w:gridCol w:w="1842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еся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орм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т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шаемые 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нсультанты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ентябр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бесед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нке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ызывающее поведение подростков: как реагировать и что делать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силия родителей и школы в воспитании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Кл. рук. психолог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екабр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Чтобы ребенок учился с интерес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ак много времени родители и дети проводят вмес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л. рук.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р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руглый ст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пособности и роль семьи в их развит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беспечение психологической подготовки родителей, необходимой для стимулирования и развития потенциальных творческих возможностей ребен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сихолог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л. рук.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обр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стижения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тоги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БОТА С УЧИТЕЛЯМИ ПРЕДМЕТНИК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rPr>
          <w:bCs/>
          <w:sz w:val="32"/>
        </w:rPr>
      </w:pPr>
      <w:r>
        <w:rPr>
          <w:bCs/>
          <w:sz w:val="32"/>
        </w:rPr>
        <w:t>Содействовать  индивидуальному  подходу  учителей  предметников к  учащимся.</w:t>
      </w:r>
    </w:p>
    <w:p>
      <w:pPr>
        <w:pStyle w:val="Normal"/>
        <w:ind w:left="360" w:hanging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numPr>
          <w:ilvl w:val="0"/>
          <w:numId w:val="1"/>
        </w:numPr>
        <w:suppressAutoHyphens w:val="true"/>
        <w:rPr>
          <w:bCs/>
          <w:sz w:val="32"/>
        </w:rPr>
      </w:pPr>
      <w:r>
        <w:rPr>
          <w:bCs/>
          <w:sz w:val="32"/>
        </w:rPr>
        <w:t>Приглашать  учителей  на  родительские  собрани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numPr>
          <w:ilvl w:val="0"/>
          <w:numId w:val="1"/>
        </w:numPr>
        <w:suppressAutoHyphens w:val="true"/>
        <w:rPr>
          <w:bCs/>
          <w:sz w:val="32"/>
        </w:rPr>
      </w:pPr>
      <w:r>
        <w:rPr>
          <w:bCs/>
          <w:sz w:val="32"/>
        </w:rPr>
        <w:t>На  индивидуальные  беседы  с  учеником,  у  которого  плохая успеваемость  и  пропуски</w:t>
      </w:r>
    </w:p>
    <w:p>
      <w:pPr>
        <w:pStyle w:val="Normal"/>
        <w:ind w:left="360" w:hanging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numPr>
          <w:ilvl w:val="0"/>
          <w:numId w:val="1"/>
        </w:numPr>
        <w:suppressAutoHyphens w:val="true"/>
        <w:rPr>
          <w:bCs/>
          <w:sz w:val="32"/>
        </w:rPr>
      </w:pPr>
      <w:r>
        <w:rPr>
          <w:bCs/>
          <w:sz w:val="32"/>
        </w:rPr>
        <w:t xml:space="preserve">  </w:t>
      </w:r>
      <w:r>
        <w:rPr>
          <w:bCs/>
          <w:sz w:val="32"/>
        </w:rPr>
        <w:t>Стараться  регулировать  и  решать  конфликтные  ситуации,  возникшие  между  учеником  и  учителем</w:t>
      </w:r>
    </w:p>
    <w:p>
      <w:pPr>
        <w:pStyle w:val="Normal"/>
        <w:ind w:left="360" w:hanging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numPr>
          <w:ilvl w:val="0"/>
          <w:numId w:val="1"/>
        </w:numPr>
        <w:suppressAutoHyphens w:val="true"/>
        <w:rPr>
          <w:bCs/>
          <w:sz w:val="32"/>
        </w:rPr>
      </w:pPr>
      <w:r>
        <w:rPr>
          <w:bCs/>
          <w:sz w:val="32"/>
        </w:rPr>
        <w:t>Информировать  учителей   об  индивидуальных  качествах  учащихся.</w:t>
      </w:r>
    </w:p>
    <w:p>
      <w:pPr>
        <w:pStyle w:val="Normal"/>
        <w:ind w:left="360" w:hanging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numPr>
          <w:ilvl w:val="0"/>
          <w:numId w:val="1"/>
        </w:numPr>
        <w:suppressAutoHyphens w:val="true"/>
        <w:rPr>
          <w:bCs/>
          <w:sz w:val="44"/>
          <w:u w:val="single"/>
        </w:rPr>
      </w:pPr>
      <w:r>
        <w:rPr>
          <w:bCs/>
          <w:sz w:val="32"/>
        </w:rPr>
        <w:t>О семейных  обстоятельствах.</w:t>
      </w:r>
    </w:p>
    <w:p>
      <w:pPr>
        <w:pStyle w:val="Normal"/>
        <w:rPr>
          <w:bCs/>
          <w:sz w:val="44"/>
          <w:u w:val="single"/>
        </w:rPr>
      </w:pPr>
      <w:r>
        <w:rPr>
          <w:bCs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с трудными детьми и группой риска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ый подросток – это учащийся, у которого в течение длительного времени (более 3 месяцев) наблюдается одна или несколько проблем в социально-эмоциональной, учебной, мотивационно-волевой сферах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облемы в обучении; во взаимоотношении со сверстниками; во взаимоотношении с родителями; рисковое поведение, в том числе различного рода зависимости; комплексные проблемы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проявлением может быть нарушение поведения (от замкнутости до агрессии); эмоциональное неблагополучие (плаксивость, вспышки гнева и т. д.); пропуск уроков и учебных дней без уважительной причины; нарушение общепринятых норм поведения (совершение противоправных действий)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условие предупреждения возникновения у подростка серьезных социально-эмоциональных проблем и попадания его в "группу риска" – правильно организованная досуговая деятельность, которая может включать в себя: посещение кружков и секций (как в школе, так и за ее пределами); внеклассную деятельность в школе; экскурсии; посещение выставок, музеев, театров и т. д.; туристические походы; участие в работе детских и подростковых общественных организаций и др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Алгоритм работы с учащимися «группы риска»</w:t>
      </w: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классного руководителя по выявлению «трудных» учащихся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1. Выяснить, кто из ребят относится к «группе риска, по какой причине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2. Выяснить в каких условиях и семьях проживают эти дети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3. Обратиться к школьному психологу для оформления запроса по работе с такими детьми (психолог должен дать рекомендации)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4. Составить карту учащегос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5. Определить формы работы с такими учащимися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ждому классному руководителю необходимо: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работы по профилактике безнадзорности и правонарушений, в который должны быть обязательно включены: индивидуальные и групповые профилактические беседы, игры, родительские собрания, посещения на дому, педагогические диагностики и т.д.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сти дневник классного руководителя, где на каждого ребенка выделена отдельная страница, на которой фиксируется вся работа, проводимая с ребенком и его родителями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анная работа не приносит положительного результата, то встает вопрос о постановке ученика на внутришкольный профилактический учет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этом принимает Совет профилактики школы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чинами постановки на внутришкольный профилактический учет могут быть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28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Устава школы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невыполнение домашнего зада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т работы на урок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дисциплины на урок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улы учебных занятий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ки, грубость, сквернослови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ени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спиртных напитков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правонарушений с доставкой несовершеннолетнего в органы милиц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преступл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ая порча государственного и личного имуществ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вательство над учащимися другой национальности, вероисповедания, цвета кожи, над маленькими или более слабыми учащимис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чные случаи нарушения общественного порядка в школе, в результате которого возникла угроза жизни другого человек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несовершеннолетними правонарушения, за которое установлена административная ответственность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ка на учет возможна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28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классного руководител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администрации школы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овершения несовершеннолетними деяния, за которое установлена административная ответственность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овершения несовершеннолетними деяния, за которое установлена уголовная ответственность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 документов для постановки на учет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28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классного руководителя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на учащегося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осещения на дому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филактической работе с несовершеннолетним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8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оценок за текущую четверть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ям отправляется уведомление о приглашении их на заседание Совета профилактики. Если родители не явились, то вопрос все равно рассматривается на заседании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ый Совет профилактики разрабатывает план профилактической работы с данным несовершеннолетним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совершеннолетний ставится на учет по неуспеваемости, то для него может быть разработано индивидуальное расписание дополнительных занятий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щегося заводится учетная карточка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зультаты работы Совета профилактики безнадзорности и правонарушений.</w:t>
        <w:br/>
        <w:br/>
        <w:t>Обо всех результатах контроля классный руководитель ставит в известность родителей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профилактической работы с несовершеннолетним и его семьей делается вывод о необходимости особой психологической помощи, председатель Совета профилактики обращается с запросом о психологической помощи в психологическую службу школы или района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ишется заключение, что несовершеннолетнему необходимо всестороннее обследование, родителям предлагается обратиться в школьный консилиум с целью создания индивидуального маршрута психолого-медико-педагогического сопровождения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одители отказываются письменно от помощи, предлагаемой школой, то школьный Совет выносит решение об обращении с ходатайством в Комиссию по делам несовершеннолетних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нятие учащегося с внутришкольного профилактического учета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снять с учета в результате положительной работы необходимо в школьный Совет предоставить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28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классного руководителя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на несовершеннолетнего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оделанной профилактической работе с указанием достигнутого результата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оценок из классного журн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Garamond">
    <w:charset w:val="cc"/>
    <w:family w:val="roman"/>
    <w:pitch w:val="variable"/>
  </w:font>
  <w:font w:name="a_RomanusCps">
    <w:altName w:val="Courier New"/>
    <w:charset w:val="cc"/>
    <w:family w:val="decorative"/>
    <w:pitch w:val="variable"/>
  </w:font>
  <w:font w:name="a_Romanus">
    <w:altName w:val="Courier New"/>
    <w:charset w:val="cc"/>
    <w:family w:val="decorative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40"/>
        <w:szCs w:val="4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Cs w:val="20"/>
    </w:rPr>
  </w:style>
  <w:style w:type="character" w:styleId="WW8Num2z0">
    <w:name w:val="WW8Num2z0"/>
    <w:qFormat/>
    <w:rPr>
      <w:sz w:val="40"/>
      <w:szCs w:val="4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24"/>
    </w:rPr>
  </w:style>
  <w:style w:type="character" w:styleId="2">
    <w:name w:val="Заголовок 2 Знак"/>
    <w:basedOn w:val="Style12"/>
    <w:qFormat/>
    <w:rPr>
      <w:b/>
      <w:bCs/>
      <w:sz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tabs>
        <w:tab w:val="left" w:pos="708" w:leader="none"/>
      </w:tabs>
      <w:suppressAutoHyphens w:val="true"/>
      <w:spacing w:lineRule="auto" w:line="276" w:before="0" w:after="200"/>
      <w:ind w:left="720" w:hanging="0"/>
      <w:contextualSpacing/>
    </w:pPr>
    <w:rPr>
      <w:rFonts w:ascii="Liberation Serif;MS PMincho" w:hAnsi="Liberation Serif;MS PMincho" w:eastAsia="Nimbus Sans L;Times New Roman" w:cs="Mangal"/>
      <w:szCs w:val="21"/>
      <w:lang w:eastAsia="zh-CN" w:bidi="hi-I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52:00Z</dcterms:created>
  <dc:creator>mama</dc:creator>
  <dc:description/>
  <cp:keywords/>
  <dc:language>en-US</dc:language>
  <cp:lastModifiedBy>Манжерок</cp:lastModifiedBy>
  <cp:lastPrinted>2016-09-18T14:17:00Z</cp:lastPrinted>
  <dcterms:modified xsi:type="dcterms:W3CDTF">2016-11-22T03:57:00Z</dcterms:modified>
  <cp:revision>15</cp:revision>
  <dc:subject/>
  <dc:title>ПЛАН  ВОСПИТАТЕЛЬНОЙ РАБОТЫ</dc:title>
</cp:coreProperties>
</file>