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урочное планирование по физике 7 класс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7"/>
        <w:gridCol w:w="16"/>
        <w:gridCol w:w="1244"/>
        <w:gridCol w:w="32"/>
        <w:gridCol w:w="1247"/>
        <w:gridCol w:w="56"/>
        <w:gridCol w:w="115"/>
        <w:gridCol w:w="1529"/>
        <w:gridCol w:w="30"/>
        <w:gridCol w:w="1528"/>
        <w:gridCol w:w="31"/>
        <w:gridCol w:w="2659"/>
        <w:gridCol w:w="34"/>
        <w:gridCol w:w="1100"/>
        <w:gridCol w:w="34"/>
        <w:gridCol w:w="1105"/>
        <w:gridCol w:w="29"/>
        <w:gridCol w:w="1246"/>
        <w:gridCol w:w="30"/>
        <w:gridCol w:w="1985"/>
        <w:gridCol w:w="24"/>
      </w:tblGrid>
      <w:tr>
        <w:trPr>
          <w:trHeight w:val="51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 xml:space="preserve">урока 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понятия,  формируемые  на урок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УД, формируемые  на уроке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ащение урока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е результа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машнее зада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апредметны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7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ка и физические методы изучения  природы (4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ка-наука о природе.Физические явления.Физические свойства тел.Наблюдение и описание физических явлений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игр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оначальные сведения о физике как о наук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ировать умение работать с различной информацией, умозаключения, выполнять измерения, наблюдения, выполнять рисунки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треты физиков, картинки. Линейки из разного материала, термометр, секундомер, гири, весы. Презентация к урок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ьзоваться справочным материалом учебника, делать умозаключения из наблюдений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1-3,№5-9(сб. з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Физические величины. Измерение физических величин:длины,времени,температуры..Физические приборы.Международная система единиц.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пределение физической величины.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ние абстрагировать закономерности, слушать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ейка, мензурка, секундомер, термомет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ьзоваться измерительной линейкой, термометром, транспортиром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4.упр.1,зад.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чность и погрешность измерений. Физика и техника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горитм нахождения цены деления измерительного прибора и погрешности измерен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ние формулировать выводы, приводить информацию в табличном виде, эксперименты.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ейка, мензурка, секундомер, термомет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ьзоваться измерительными приборами и определять погрешность измерений приборо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5-6,сообщени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бораторная работа №1 «Определение цены деления измерительного прибора»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практикум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горитм нахождения цены деления измерительного прибора и погрешности измерений Т.Б.при выполнении Л\Р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формулировать выводы, приводить информацию в табличном виде, эксперименты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ейка, мензурка, секундомер, термомет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авливать закономерности, делать выводы по работе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т.§1-6,№11-16,20</w:t>
            </w:r>
          </w:p>
        </w:tc>
      </w:tr>
      <w:tr>
        <w:trPr/>
        <w:tc>
          <w:tcPr>
            <w:tcW w:w="147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оначальные сведения о строении вещества         ( 6 часов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ение вещества. Опыты,доказывающие атомное строение вещества.Тепловое движение молекул.Броуновское движение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ставление о молекулах и их  размерах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проводить наблюдения, делать выводы, задавать вопросы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 умозаключения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рик, фильтр, шар металлический, стакан, пробирки, спиртовка, модели молекул. Презентация к урок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нализировать, сравнивать, сопоставлять, делать выводы по предложенным опытам.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7-9,зад.с.27,№50-55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Лабораторная работа №2 «Определение размеров малых тел»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практикум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ь и порядок выполнения работ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проводить эксперимент, делать выводы, анализировать и  изображать результаты а табличном виде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ейка, дробь, горох, иг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ть аккуратно с учетом Т.Б. делать выводы, работать в паре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203-204,№46-50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/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ффузия в газах, жидкостях и твердых телах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к происходит диффузия в газах, жидкостях и твердых телах. Практическая значимость диффузи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систематизировать ранее полученные знания, делать выводы из наблюдений, описывать рисунки, составлять тезисы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хи, пробирки, вода, медный купоро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лизировать  причины, закономерности протекания диффузии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10,зад. С.29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/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действие частиц вещества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исследовани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азательства существования притяжения и отталкивания молеку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планировать и проводить работу, работать с текстом, делать выводы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стилин, металлическая пластин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монстрировать и объяснять примеры проявления этого явления в природе и технике, работать в малых группах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11,№64-69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/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грегатные состояния вещества.Модели строения твердых тел, жидкостей и газов..Объяснение свойств газов,жидкостей и твердых тел на основе молекулярно-кинетических представлений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учение нового материал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личие в расположении и взаимодействие молеку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работать с текстом, пересказывать текст, составлять рисунки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льтимедийная  установка, шарик, сосуд с поршнем, стеклянные сосуды разной форм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ть ранее полученные знания для объяснения явлений, оценивать ответ учащегося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12-13,№85-90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/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бщающий урок по теме «Первоначальные сведения о строении вещества»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рок - проектной деятельности 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понятия  изученной темы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работать с различными источниками информации. владеть диалогическим языком. Отвечать на вопросы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ормировать правильные ответы, анализировать, выделять главное, существенное. 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.38 «Итоги главы»</w:t>
            </w:r>
          </w:p>
        </w:tc>
      </w:tr>
      <w:tr>
        <w:trPr/>
        <w:tc>
          <w:tcPr>
            <w:tcW w:w="114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заимодействие тел (23 часа)</w:t>
            </w:r>
          </w:p>
        </w:tc>
        <w:tc>
          <w:tcPr>
            <w:tcW w:w="33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Механическое движение. Траектор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.Путь.Равно-мерное и неравномерное движение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проблемных ситуаци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деление механического движения, виды движения, единицы пути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строить умозаключения, анализировать, задавать вопросы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рик, желоб, опо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личительные признаки равномерного движения, прямолинейного и криволинейного движения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14-15,упр.2(2,3)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орость, графики зависимости пути и модуля скорости от времени движения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 лаборатор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ула для расчета скорости движения тела. Графики движения тела, единицы скорост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анализировать и проводить наблюдения, запоминать и прочитанное в сжатом виде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клонная плоскость, шар, мультимедийная  установ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ьзоваться таблицей скоростей, сравнивать скорости различных тел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16-17,№110,112,113</w:t>
            </w:r>
          </w:p>
        </w:tc>
      </w:tr>
      <w:tr>
        <w:trPr>
          <w:trHeight w:val="91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/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 пути времени движения. Решение задач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экспертиз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улы скорости, пути и  времени. Единицы скорости, пути, времени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решать разные задачи, рационально использовать учебное время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борник задач, мультимедийная установк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ьзоваться калькулятором, таблицами в учебнике, владеть приемами упрощенных вычислений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>116,120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/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ерция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исследовани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ть явления инерци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читать, выделять главное, делать обобщения, отвечать на вопросы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рик, желоб, пе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личать явление инерции от других физических процессов, анализировать явления, формировать правильный ответ, обосновывать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.3№5,§18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/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Контрольная работа  №1   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«Механическое движение»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рок контроля знаний 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улы скорости, пути и  времени. Единицы скорости, пути, времени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применять полученные знания при решении задач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ы контрольной рабо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ить аккуратные записи, выдерживать алгоритм решения зада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/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лиз контрольной работы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консультац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улы скорости, пути и  времени. Единицы скорости, пути, времен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применять полученные знания при решении задач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дактический матери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суждать, анализировать различные ситуац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. Задания 3 вариант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/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Инертность тел.Взаимодействие тел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рок  освоения нового материала 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действие тел - причина изменения их скорости .Явление отдач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 систематизировать и применять полученные знания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зентация к уро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лать выводы по результату взаимодействия тел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19,упр.5(1,2)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/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сса тела. Измерение массы тела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создания опорных сигналов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ятие массы как физической величины; соотношение   единиц массы, методы измерения масс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одить и описывать опыт ,анализирован результат, делать выводы, письменные высказывания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е тележки, пластина, нит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ьзоваться таблицей в учебнике, работать со справочной литературой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20-21,упр.6(1,3)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/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Лабораторная работа № 3«Измерение массы тела на рычажных весах»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лаборатор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ила взвешивания на рычажных веса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овать и проводить опытные обобщения в свободном виде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сы, гири, те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лать обобщения и выводы, понимать смыс20работы, взвешивать любые тела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21,вопросы,зад.с.60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/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Лабораторная работа №4 «Измерение объема тела»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лаборатор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ила пользования измерительным цилиндром и мензуркой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овать и проводить эксперимент, устанавливать причинно-следственные  связи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нзурка, отливной стакан, набор тел, вод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ть в коллективе и индивидуально, делать умозаключение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/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тность вещества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 освоения нового материал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ятие плотности, единицы плотности, Формула плотности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овать, проводить опыт. Приводить результаты в табличном виде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сы, мензурка, те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авнивать плотности различных  материалов, пользоваться таблицам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22,упр.7(4,2)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/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 массы и объема тела по его плотности. Решение задач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применения опорных сигналов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ула для нахождения массы и объема. Единицы массы тела и объем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решать разного вида задачи оценивать результат работы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айды,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с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еть рациональными  вычислительными навыками, анализировать результаты работы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авнивать полученные ответы, сопоставлять результаты, с табличными пользоваться таблицам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>214,215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/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Лабораторная работа №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Измерение плотности вещества твердого тела»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лаборатор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ормула плотности, соотношение  между единицами плотности, массы и объема.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овать, проводить опыт. Приводить результаты в табличном виде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сы, мензурка, т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авнивать полученные  значения эксперимента с табличными , владеть навыками самоконтроля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>224,245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/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Контрольная работа №2 «Масса тела. Плотность вещества»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контроля знани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формулы и понятия темы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применять полученные знания при решении задач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ы контрольных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ить аккуратные записи, выдерживать алгоритм решения зада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/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лиз контрольной работы и работа над ошибками. Сила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проблемных ситуаци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ла- причина изменения скорости; порядок построения вектора силы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систематизировать обобщать знания. Умение выводить формулу, решать задачи, оценивать себя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усок, опора, шары разного объема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суждать, анализировать различные ситуации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суждать, анализировать различные ситуации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24,упр.9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/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ла тяжести.  Вес тела.  Связь между силой тяжести и массой тела.Сила тяжести на других планетах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проблемных ситуаци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мирное тяготение. Сила тяжести - частный случай всемирного тяготения. Определение веса тела. Различие между весом тела  силой тяжести. Понятие невесомость и перегрузк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делать выводы из наблюдений, выделять главную мысль текста, устанавливать причинно-следственные связи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усок, опора, шары разного объем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блюдать, сравнивать, объяснять наблюдаемое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25,27-28,29,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82-84, вопросы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/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метр. Решение задач на расчет различных видов сил</w:t>
            </w:r>
            <w:r>
              <w:rPr>
                <w:b/>
              </w:rPr>
              <w:t>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– защиты мнений и гипотез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  <w:r>
              <w:rPr>
                <w:b/>
                <w:sz w:val="16"/>
                <w:szCs w:val="16"/>
              </w:rPr>
              <w:t xml:space="preserve"> Устройство и действие динамометра. Задачи  на расчет различных видов си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Умение сравнивать. Представлять силы в различных видах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Динамометр, брусок, пластина, шарик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Навыки устного счета. Сравнивать, делать выводы. рассуждать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30,упр.11,вопросы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/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Сила упругости. Закон Гука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 проблемных ситуаци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Закон Гука для упругих деформаций. Причина возникновения силы упругости.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на основе опытов решать задачи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метр, набор груз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Сравнивать, распознавать, различать, аргументировать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26,№286,288,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.10(1,2)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/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Лабораторная работа №6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Градуирование пружины и измерение сил динамометром»»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-лаборатор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стройство и действие динамомет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мение проводить эксперимент над поставленной цели, делать обобщение в свободном виде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Динамометр, набор грузов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Делать выводы, формулировать цели, наблюдать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>290,294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/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ожение двух сил, направленных по одной прямой. Равнодействую-щая двух сил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 освоения нового материал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Сила - векторная величина, точка приложения силы, равнодействующая сил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Умение проводить эксперимент над поставленной цели, делать вывод.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усок, опора, динамомет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ть в малых группах, выполнять четкие, аккуратные рисунки иллюстрации к задачам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31,упр.12(1,2)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/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ила трения. 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Урок - творческий отчет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сил трения. Причины возникновения силы трения. Зависимость силы трения от веса тела. Роль смазки. Примеры проявления силы трения в природе, быту, технике. Роль трения в технике, борьба с трение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составлять рассказ из увиденного эксперимента, полученные результаты,  знания применять в жизн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Брусок, динамометр,  тележка, набор грузов, песо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авнивать, распознавать, различать, аргументировать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32-34,упр.13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/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бораторная работа №7 «Измерение силы трения с помощью динамометра»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-лаборатор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Зависимость силы трения от веса тела. Роль смазки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мение проводить эксперимент  над поставленной  цели, делать обобщение в свободном виде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Динамометр, набор грузов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Делать выводы, формулировать цели, наблюдать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Работать в коллективе и индивидуально, делать умозаключение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торить §25-34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/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природа небесных тел Солнечной системы.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 освоения нового материал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хождение центра тяжести плоской пластин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мение проводить эксперимент над поставленной цели, делать вывод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ская пластина, нитки, игол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Сравнивать, распознавать, различать, аргументировать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29</w:t>
            </w:r>
          </w:p>
        </w:tc>
      </w:tr>
      <w:tr>
        <w:trPr/>
        <w:tc>
          <w:tcPr>
            <w:tcW w:w="147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вление твердых тел, жидкостей и газов(19 часов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/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Давление. Давление твердых тел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 освоения нового материал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Суть понятия давление, единицы давления, зависимость давления от силы и площади  опоры. Приемы увеличения и уменьшения давления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Умение слушать. Делать выводы по услышанному  и увиденному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е дощечки, гвоздями, набор груза, мультимедийная установка, презентация по тем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Обобщать, делать выводы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35,36,упр.14(1,3)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вление твердых тел. Решение задач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 проблемных ситуац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ть формулы для расчета давления и силы давления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Умение описывать рисунки, формулу,  решать задачи.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Мультимедийная установка, ЦОР интерне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водить примеры, сравнивать, делать выводы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.14(2,4)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/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авление газа. Объяснение давления газа на основе молекулярно-кинетических представлени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– защиты мнений и гипотез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чины возникновения давления газа. Механизм давления газа на стенки сосуд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мение описывать рисунки, формулу,  решать задачи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Шарик, пипетка, насос, колокол, презентация по данной теме урока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Работать самостоятельно, анализировать полученный результат. Сравнивать полученный ответ, рассуждать, доказывать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37,вопросы,упр.15(1,2)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/3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ча давления газами и жидкостями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он Паска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 освоения нового материал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ть закона Паскаля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выбирать главную мысль, отвечать на вопросы, управлять вниманием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р Паска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водить примеры, сравнивать, делать выводы. Сравнивать, анализировать, рассуждать, доказывать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38,упр.16(1-4)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/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Решение задач по теме « Давление твердых тел. Закон  Паскаля</w:t>
            </w:r>
            <w:r>
              <w:rPr>
                <w:b/>
              </w:rPr>
              <w:t>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 проблемных ситуац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ть  суть закона Паскаля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мение описывать рисунки, формулу,  решать задачи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Тесты, ЦОР интерн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держивать алгоритм решения зада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>379,383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/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Контрольная работа  №3 «Давление твердых тел. Закон Паскаля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контроля зна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формулы и понятия темы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применять полученные знания при решении задач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ы контрольных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ть самостоятельно, анализировать полученный результат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/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нализ контрольной работы и работа над ошибками.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 проблемных ситуац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Основные формулы и понятия темы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мение применять полученные знания при решении задач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есты, ЦОР интерн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Работать самостоятельно, анализировать полученный результат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. Задания.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/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Сообщающиеся сосуды</w:t>
            </w:r>
            <w:r>
              <w:rPr>
                <w:b/>
              </w:rPr>
              <w:t>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 освоения нового материал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он сообщающихся сосудов для однородной жидкости и разных видов жидкостей. Суть понятия сообщающихся сосудов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мение ставит цель, проводить исследования, делать выводы, владеть речью</w:t>
            </w:r>
            <w:r>
              <w:rPr>
                <w:b/>
              </w:rPr>
              <w:t>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Различные виды сосудов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Приводить примеры области применения сообщающихся сосудов</w:t>
            </w:r>
            <w:r>
              <w:rPr>
                <w:b/>
              </w:rPr>
              <w:t>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41,упр.18(устно),зад. С.123 №3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/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тмосферное давление.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 проблемных ситуац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ричины возникновения атмосферного давления. Суть опыта Торричелли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мение слушать, выделять главное, делать выводы из наблюдений, оценивать свои знания</w:t>
            </w:r>
            <w:r>
              <w:rPr>
                <w:b/>
              </w:rPr>
              <w:t xml:space="preserve">.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Насос, весы, гири, присоски, стеклянный шар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суждать, доказывать, приводить примеры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42,43,упр.19(1,2),зад.1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/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оды измерения атмосферного давления с высотой. Барометр. Манометр.Поршневой жидкостныйнНасос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– защиты мнений и гипотез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начение устройств и принципы  действия барометра-анероид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описывать таблицу, делать обобщения, умозаключения, работу с текстом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Таблица «Опыт Торричелли», барометр-анерои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бывать знания самостоятельно, работать индивидуально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44-48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/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шение задач на  применение сообщающихся сосудов, на измерение атмосферного давления.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 проблемных ситуац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Формулы для расчета атмосферного давления</w:t>
            </w:r>
            <w:r>
              <w:rPr>
                <w:b/>
              </w:rPr>
              <w:t>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описывать рисунки, формулу,  решать задачи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сты, ЦОР интерн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улировать правильные ответы, анализировать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>454,453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/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Контрольная работа №4 по теме: «Атмосферное давление. Сообщающиеся сосуды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контроля зна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формулы и понятия темы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применять полученные знания при решении задач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ы контрольных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ть самостоятельно, анализирован полученный результат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/4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лиз контрольной работы и работа над ошибками. Закон Архимед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 проблемных ситуац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чины возникновения выталкивающей силы. Направление и величина выталкивающей силы .Формулу для определения архимедовой силы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по наблюдениям делать выводы, применять знания в повседневной жизни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кан, тело, пружина, набор грузов, мультимедийная установ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Работать самостоятельно, анализирован полученный результат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50,51,упр.26(3,4)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/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Лабораторная работа №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«Определение выталкивающей силы, действующей на погруженное в жидкость тело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-лаборатор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ль и ход выполнения работы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мение планировать и проводить опыт, обобщать результаты, делать выводы</w:t>
            </w:r>
            <w:r>
              <w:rPr>
                <w:b/>
              </w:rPr>
              <w:t>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метр, стакан, тело, соль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Работать в коллективе и индивидуально, делать умозаключение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>490,494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/4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плавания тел. Воздухоплавание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рок – защиты мнений и гипотез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словия плавания тел</w:t>
            </w:r>
            <w:r>
              <w:rPr>
                <w:b/>
              </w:rPr>
              <w:t xml:space="preserve">. </w:t>
            </w:r>
            <w:r>
              <w:rPr>
                <w:b/>
                <w:sz w:val="16"/>
                <w:szCs w:val="16"/>
              </w:rPr>
              <w:t>Суть подъемной силы</w:t>
            </w:r>
            <w:r>
              <w:rPr>
                <w:b/>
              </w:rPr>
              <w:t>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 работать с учебником выделять  главное, представлять в выводах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проек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риводить примеры использования плавания тел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52-54,упр.28(2)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/4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бораторная работа №9 «Выяснение условий плавания тела в жидкости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лаборатори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Цель и ход работы. Требования к выполнению работы</w:t>
            </w:r>
            <w:r>
              <w:rPr>
                <w:b/>
              </w:rPr>
              <w:t>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мение планировать и проводить опыт, обобщать результаты, делать выводы</w:t>
            </w:r>
            <w:r>
              <w:rPr>
                <w:b/>
              </w:rPr>
              <w:t>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сы, мензурка, пробирки с песк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ть в коллективе, делать выводы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>474-476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/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задач по теме: «Архимедова сила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 проблемных ситуац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Основные формулы и понятия темы</w:t>
            </w:r>
            <w:r>
              <w:rPr>
                <w:b/>
              </w:rPr>
              <w:t>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Умение применять полученные знания при решении задач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Тесты, ЦОР интернета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блюдать, рассуждать, делать выводы. Работать в паре. Оценивать ответ товарища. 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>492,499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/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Контрольная работа №5 «Архимедова сила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контроля зна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формулы и понятия темы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применять полученные знания при решении задач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ы контрольных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ть самостоятельно, анализировать полученный ответ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/5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лиз контрольной работы и работа над ошибками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консультац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Основные формулы и понятия темы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ть самостоятельно, анализировать полученный ответ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и мощность. Энергия.(11часов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ханическая работ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создания опорных сигналов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ть понятия механическая работа. Единицы работы в СИ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 слушать, составлять тезисы, умозаключения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метр, брусок. линей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суждать, обобщать, делать выводы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55,упр.30(3,4)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5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щность. Решение задач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создания опорных сигналов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ть понятия мощность Единицы измерения в СИ. Формула мощности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приемами рационального запоминания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кундомер, презентация уро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водить примеры, использования техники различной мощности, сравнивать, делать выводы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56,упр.31(1,2,3)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/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стые механизмы.. Момент силы.Условие равновесия рычаг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исследование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ть понятия простые механизмы, рычаг, плечо силы. Условия равновесия рычага. Правило моментов. Единицы момента  силы.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проводить исследования, делать выводы, применять полученные знания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атив, грузы, рычаги, блоки, динамо мет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авнивать, анализировать, делать выводы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57-59,№587</w:t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/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Лабораторная работа №10            «Выяснение условия равновесия рычага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лаборатори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ь и ход работы. Требования к выполнению лабораторной  работы. Правило моментов. Закон равновесия рычаг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планировать и проводить опыт, обобщать результаты,  делать выводы</w:t>
            </w:r>
            <w:r>
              <w:rPr>
                <w:b/>
              </w:rPr>
              <w:t>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ычаг,набор грузов, линей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ть в коллективе, делать выводы. Производить аккуратные записи. Проводить физический эксперимент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/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равновесия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 освоения нового материал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ть понятия подвижный, неподвижный блок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мение ставить цель, проводить эксперимент. Анализировать и обобщать свои знания.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оки,грузы, динамомет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60,61</w:t>
            </w:r>
          </w:p>
        </w:tc>
      </w:tr>
      <w:tr>
        <w:trPr>
          <w:trHeight w:val="39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/5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Золотое правило»  механики. КПД механизмов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 освоения нового материал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Золотое правило» механики. Формулу работы, основные понятия и определения темы. Суть понятия КПД, полезная и полная работа.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 устанавливать причинно -следственные связи.  Делать выводы по наблюдениям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клонная плоскость, брусок, грузы, динамометр, линей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яснять действие механизмов на основе  полученных знаний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62-64</w:t>
            </w:r>
          </w:p>
        </w:tc>
      </w:tr>
      <w:tr>
        <w:trPr>
          <w:trHeight w:val="315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/5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бораторная работа №11 «Определение КПД при подъеме тела по наклонной плоскости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лаборатори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 к выполнению лабораторной работы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планировать и проводить опыт, обобщать результаты, делать выводы</w:t>
            </w:r>
            <w:r>
              <w:rPr>
                <w:b/>
              </w:rPr>
              <w:t>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клонная плоскость, брусок, грузы, динамометр, линей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ть в коллективе, делать выводы. Производить аккуратные записи. Проводить физический эксперимент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65</w:t>
            </w:r>
          </w:p>
        </w:tc>
      </w:tr>
      <w:tr>
        <w:trPr>
          <w:trHeight w:val="30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/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тенциальная и кинетическая энергия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 проблемных ситуац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ть понятия кинетическая энергия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слушать , передавать прослушанное в сжатом виде, анализировать информацию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лоб, шарик, брусок, тележка, маятник, часы, презентация уро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блюдать, делать умозаключения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66,67,упр.34(1-4)</w:t>
            </w:r>
          </w:p>
        </w:tc>
      </w:tr>
      <w:tr>
        <w:trPr>
          <w:trHeight w:val="39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/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вращение энергии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исследование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ть понятия полная механическая энергия, закон сохранения полной механической энергии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строить алгоритм, делать выводы по наблюдениям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лоб, шарик, брусок, тележка, маятник, часы, презентация уро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блюдать, делать умозаключения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68,упр.35</w:t>
            </w:r>
          </w:p>
        </w:tc>
      </w:tr>
      <w:tr>
        <w:trPr>
          <w:trHeight w:val="2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/6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u w:val="single"/>
              </w:rPr>
              <w:t>Контрольная работа №6 «Работа и мощность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Энергия.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контроля зна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формулы и понятия темы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применять полученные знания при решении задач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ы контрольных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суждать, анализировать. делать выводы, формировать правильные ответы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/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ализ контрольной работы и работа над ошибками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консультац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формулы и понятия темы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применять полученные знания при решении задач.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суждать, анализировать. делать выводы, формировать правильные ответы.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47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ение  изученного материала  в 7 классе.( 5 часов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tbl>
      <w:tblPr>
        <w:tblW w:w="14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31"/>
        <w:gridCol w:w="1276"/>
        <w:gridCol w:w="1699"/>
        <w:gridCol w:w="1560"/>
        <w:gridCol w:w="2687"/>
        <w:gridCol w:w="1134"/>
        <w:gridCol w:w="6"/>
        <w:gridCol w:w="990"/>
        <w:gridCol w:w="1359"/>
        <w:gridCol w:w="6"/>
        <w:gridCol w:w="2057"/>
      </w:tblGrid>
      <w:tr>
        <w:trPr>
          <w:trHeight w:val="57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64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заимодей-ствие тел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обобщение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формулы и понятия те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14-34,№132,239,31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вление твердых тел, жидкостей и газов. Повторение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обобщение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формулы и понятия те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35-54,№390,409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лы в природе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-обобщение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формулы и понятия те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§55-68,№452,489</w:t>
            </w:r>
          </w:p>
        </w:tc>
      </w:tr>
      <w:tr>
        <w:trPr>
          <w:trHeight w:val="5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Взаимодей-ствие тел.Силы в природе. Итоговая контрольная работ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 контроля зн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ие применять полученные знания при решении зада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артина мира. Об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9:14:00Z</dcterms:created>
  <dc:creator>HP</dc:creator>
  <dc:description/>
  <cp:keywords/>
  <dc:language>en-US</dc:language>
  <cp:lastModifiedBy>Лариса</cp:lastModifiedBy>
  <cp:lastPrinted>2012-04-15T15:19:00Z</cp:lastPrinted>
  <dcterms:modified xsi:type="dcterms:W3CDTF">2016-10-06T08:32:00Z</dcterms:modified>
  <cp:revision>25</cp:revision>
  <dc:subject/>
  <dc:title/>
</cp:coreProperties>
</file>