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 ГОРОДА  КОСТРОМЫ «ДЕТСКИЙ САД №58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Занятия для детей 2 младшей группы из цикла «Познай себя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олнил: инструктор по физическо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льтуре Ершова О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ром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уальность: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школьный возраст является решающим в формировании фундамента физического и психического здоровья.  Именно в дошкольном возрасте идет интенсивное развитие органов и становление функциональных систем организма, закладываются основные черты личности, формируется характер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о, что упущено в детстве, трудно наверстать. Поэтому приоритетным направлением в дошкольном воспитании сегодня, является повышение уровня здоровья детей, формирование у них навыков здорового образа жизни, а также устойчивой потребности в регулярных занятиях физическими упражне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ести  здоровый образ  жизни — это главная, основная, жизненно важная привычка. Поэтому дошкольное учреждение и семья призваны в дошкольном детстве, заложить основы здорового образа жизни, используя различные формы работы. И именно в семье и в  детском образовательном учреждении на ранней стадии развития, ребенку должны помочь  как можно раньше понять  ценность здоровья и  побудить малыша самостоятельно и активно формировать, сохранять и приумножать свое здоровь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ерез занятия «Познай себя» дети узнают  строение своего тела, значение и функции каждого органа, отсюда, забота о своём здоровье, укрепление его, личная гигиена, исключение вредных привычек, что является основой здорового образа жизни.</w:t>
        <w:br/>
        <w:t>Давая знания детям о строении своего тела, мы помогаем ребёнку ответить на такие жизненно важные вопросы: «Кто я такой?», «Каков я есть?», «Что я из себя представляю?». Поняв это, ребёнок не только сможет назвать своё имя, фамилию, возраст, домашний телефон и адрес, имена и отчества родителей и другие заученные факты, но и научиться объективно оценивать свои возможности, на основе которых будет формироваться его социальное поведение.</w:t>
        <w:br/>
        <w:t xml:space="preserve">Поэтому работа по формированию элементарных представлений о себе, о строение своего тела  должна начинаться в раннем дошкольном возрасте. 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Дать детям знания о человеческом организме. Сформировать потребность в Здоровом Образе Жизни.  Дать первые понятия о своем теле.  </w:t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строении своего тела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отношение к собственному здоровью, как единому целому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любить себя и окружающих, свое тело, свой организм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вать практические навыки и умения по самоконтролю за своим здоровьем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Активизировать познавательный интерес к своему организму и его возможностям.</w:t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должны знать: </w:t>
      </w:r>
    </w:p>
    <w:p>
      <w:pPr>
        <w:pStyle w:val="Style2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асти тела (руки, ноги, голова, пальцы, живот, спина);</w:t>
      </w:r>
    </w:p>
    <w:p>
      <w:pPr>
        <w:pStyle w:val="Style2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Органы чувств (глаза, уши, нос, язык и кожа);</w:t>
      </w:r>
    </w:p>
    <w:p>
      <w:pPr>
        <w:pStyle w:val="Style2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Дети должны уметь:</w:t>
      </w:r>
    </w:p>
    <w:p>
      <w:pPr>
        <w:pStyle w:val="Style2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ледить за чистотой своего тела</w:t>
      </w:r>
    </w:p>
    <w:p>
      <w:pPr>
        <w:pStyle w:val="Style21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полнять оздоровительные упражнения, пальчиковую гимнасти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еятельности детей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нятие № 1: «Наши глазки»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углубить знания детей об органе зрения, учить внимательно, слушать воспитателя, отвечать на вопросы, выполнять простые задания. Развивать воображение, тактильные ощущения. Вызвать интерес к самому себе.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имнастика для глаз «Мечталки».</w:t>
      </w:r>
    </w:p>
    <w:p>
      <w:pPr>
        <w:pStyle w:val="Style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 «Моргалки-смотрелки»</w:t>
      </w:r>
    </w:p>
    <w:p>
      <w:pPr>
        <w:pStyle w:val="Style22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 «Вертелки-расслаблялки»</w:t>
      </w:r>
    </w:p>
    <w:p>
      <w:pPr>
        <w:pStyle w:val="Style21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з воспитателя на тему «Для чего нужны глаза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Физ. минутка</w:t>
      </w:r>
      <w:r>
        <w:rPr>
          <w:sz w:val="28"/>
          <w:szCs w:val="28"/>
        </w:rPr>
        <w:t xml:space="preserve"> «Видят глазки все вокруг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 И.</w:t>
      </w:r>
      <w:r>
        <w:rPr>
          <w:sz w:val="28"/>
          <w:szCs w:val="28"/>
        </w:rPr>
        <w:t xml:space="preserve">  «Жмурки»,  «Чудесный мешочек», «Что ты видишь?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Чтение художественной литературы:</w:t>
      </w:r>
      <w:r>
        <w:rPr>
          <w:sz w:val="28"/>
          <w:szCs w:val="28"/>
        </w:rPr>
        <w:t xml:space="preserve"> «Ребятишкам про глаза» Н. Орлова</w:t>
      </w:r>
    </w:p>
    <w:p>
      <w:pPr>
        <w:pStyle w:val="Style21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нятие № 2: «Чтобы глазки не болели» </w:t>
      </w:r>
      <w:r>
        <w:rPr>
          <w:sz w:val="28"/>
          <w:szCs w:val="28"/>
        </w:rPr>
        <w:t>(проводится  в группе инструктором и воспитателем совместно)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ть детей беречь глаза от пыли, грязи. Учить ухаживать за глазами, прививать детям КГН, необходимость и польза умывания, купания.</w:t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нятие № 3 : «Носики – курносики»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должать укреплять здоровье детей, повышать сопротивляемость организма, укреплять дыхательную  мускулатуру. Упражнять в правильном дыхании (спокойный вдох через нос и медленный выдох).</w:t>
      </w:r>
    </w:p>
    <w:p>
      <w:pPr>
        <w:pStyle w:val="Style2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 « Часики»</w:t>
      </w:r>
    </w:p>
    <w:p>
      <w:pPr>
        <w:pStyle w:val="Style2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 «Каша кипит»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Дыхательное упражнение «Паровозик»</w:t>
      </w:r>
    </w:p>
    <w:p>
      <w:pPr>
        <w:pStyle w:val="Style21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ыхательное упражнение «Ветерок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Игры на дыхание:</w:t>
      </w:r>
      <w:r>
        <w:rPr>
          <w:sz w:val="28"/>
          <w:szCs w:val="28"/>
        </w:rPr>
        <w:t xml:space="preserve"> «Ветерок», «Кораблик», «Качели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.</w:t>
      </w:r>
      <w:r>
        <w:rPr>
          <w:sz w:val="28"/>
          <w:szCs w:val="28"/>
        </w:rPr>
        <w:t xml:space="preserve"> «Узнай по запаху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Рассказ воспитателя</w:t>
      </w:r>
      <w:r>
        <w:rPr>
          <w:sz w:val="28"/>
          <w:szCs w:val="28"/>
        </w:rPr>
        <w:t xml:space="preserve"> «Зачем нам нос?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Чтение художественной литературы</w:t>
      </w:r>
      <w:r>
        <w:rPr>
          <w:sz w:val="28"/>
          <w:szCs w:val="28"/>
        </w:rPr>
        <w:t>: «Зачем носик малышам» Ю. Прокопович, «Мой замечательный нос»   Э. Машковская</w:t>
      </w:r>
    </w:p>
    <w:p>
      <w:pPr>
        <w:pStyle w:val="Style21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нятие № 4 : «Мои ушки»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о строением уха, гигиеной ушной раковины. Определение направления звука.</w:t>
      </w:r>
    </w:p>
    <w:p>
      <w:pPr>
        <w:pStyle w:val="Style21"/>
        <w:tabs>
          <w:tab w:val="clear" w:pos="708"/>
          <w:tab w:val="left" w:pos="66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Что звучит»</w:t>
        <w:tab/>
        <w:t xml:space="preserve"> 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Повтори, что услышал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Где звенит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нятие № 5 : "Чтобы ушки лучше слышали".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углубить знания детей об органе слуха; формировать гигиенические навыки.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Физ. минутка</w:t>
      </w:r>
      <w:r>
        <w:rPr>
          <w:sz w:val="28"/>
          <w:szCs w:val="28"/>
        </w:rPr>
        <w:t xml:space="preserve"> «Зайка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Эхо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Громко - тих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еседа с детьми на тему</w:t>
      </w:r>
      <w:r>
        <w:rPr>
          <w:rFonts w:cs="Times New Roman" w:ascii="Times New Roman" w:hAnsi="Times New Roman"/>
          <w:sz w:val="28"/>
          <w:szCs w:val="28"/>
        </w:rPr>
        <w:t>: «Чистота и аккуратность»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Занятие № 6: «Мое тело»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родолжить знакомить детей со своим телом. Учить называть части тела: голова, руки, ноги, живот, спина, уши, глаза и др., для чего они нужны человеку. Воспитывать интерес к своему телу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 «Я проснулся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Д.И</w:t>
      </w:r>
      <w:r>
        <w:rPr>
          <w:sz w:val="28"/>
          <w:szCs w:val="28"/>
        </w:rPr>
        <w:t xml:space="preserve"> «Это – Я»</w:t>
      </w:r>
    </w:p>
    <w:p>
      <w:pPr>
        <w:pStyle w:val="Style21"/>
        <w:spacing w:before="0" w:after="0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 «Покажи на кукле и на себе»</w:t>
      </w:r>
    </w:p>
    <w:p>
      <w:pPr>
        <w:pStyle w:val="Style21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. минутка под музыку</w:t>
      </w:r>
    </w:p>
    <w:p>
      <w:pPr>
        <w:pStyle w:val="Style2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: «Пальчики». </w:t>
      </w:r>
    </w:p>
    <w:p>
      <w:pPr>
        <w:pStyle w:val="Style21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льчиковая гимнастика: «Семья»</w:t>
      </w:r>
    </w:p>
    <w:p>
      <w:pPr>
        <w:pStyle w:val="Style21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А.И. Дидактические игры в детском саду. Издательство: Просвещение. Год: 1982. 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К. Дидактические игры в детском саду. Издательство: Просвещение. Год: 1991. 12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алаева Г.П. «Как устроено мое тело». Серия: Школа раннего развития. Издательство: АСТ, 2010 г.  6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укшина С.Е. Я и мое тело. Программа занятий, упражнения, дидактические игры. Методическое пособие для педагогов. Серия: Развитие речи. Окружающий мир.  Издательство: Школьная пресса, 2009 г. 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нзулаева Л. И. Оздоровительная гимнастика для детей 3-7 лет. Издательство: Мозаика-Синтез, 2011 г. 12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ротилкина И.М.  Физкультурно-оздоровительная работа в дошкольном образовательном учреждении: Методическое пособие. Издательство: ЭНАС-КНИГА, 2006 г. 14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ельева Н.Ю. Организация оздоровительной работы в ДОУ. Серия: Сердце отдаю детям. Издательство: Феникс, 2005 г. 46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л В.И., Цветков Э.А., Агаджанова С.Н.  Оздоровительная работа в дошкольных образовательных учреждениях. Учебное пособие. Серия: Библиотека журнала "Дошкольная педагогика". Издательство: Детство-Пресс, 2008 г. 172 с.</w:t>
      </w:r>
      <w:r>
        <w:br w:type="page"/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 1  "Наши глазки"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ные задачи:  </w:t>
      </w:r>
      <w:r>
        <w:rPr>
          <w:rFonts w:cs="Times New Roman" w:ascii="Times New Roman" w:hAnsi="Times New Roman"/>
          <w:sz w:val="28"/>
          <w:szCs w:val="28"/>
        </w:rPr>
        <w:t xml:space="preserve">углубить знания детей об органе зрения. Учить внимательно слушать воспитателя, отвечать на вопросы, называть мелкие детали тела (есть брови, ресницы, "шторки"-веки, зрачок), выполнять простые задания. Развивать воображение, тактильные ощущения. Вызвать интерес к самому себ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зеркала по количеству детей, повязка для глаз, игрушки (мяч, кукла, машина, кубик, зайчик, лягушка), мешочки для игрушек, картинка - глаза, передвижная доск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ется стук в дверь. Педагог подходит к двери, открывает её и видит на полу лежит картинка перевернутая. Заносит в групповую комнату. Загадывает загадку: "Два соседа - непоседы, днем смотрят, а ночью - спят" (глаза.) Предлагает детям отгадать. Выставляет картинку на доску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спрашивает у детей: Что это такое? (Ответы детей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ассматривают макет глаза. Воспитатель сопровождает рассказом и показывает части глаза на макет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за - это органы зрения. Они помогают нам видеть то, что окружает нас. Глаз очень похож на маленький фотоаппарат. Посмотрите на черный кружок. Это зрачок. Через зрачок проходят лучи света, и на внутренней поверхности глаза появляется маленькое изображение того, что находится перед нами. Давайте посмотрим, что находится перед нами. (Ответы детей).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ки и ресницы защищают глаза от яркого света и пыли. Веко верхнее и веко нижнее. Веки внутри влажные. Мигая, они всё время смывают с глаз пылинки. Веки еще называют "шторками", если перед глазами появляется какой-нибудь предмет, то "шторки" быстро закрываются. Брови не дают попасть в глаза капелькам пота, стекающим со лба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едагог предлагает рассмотреть свои глаза в зеркале. Даёт детям зада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бров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ресницы. Для чего они нужны человек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рачок. На что он похож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еки. От чего они защищают глаз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гла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мурьте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а всегда были здоровыми, для них  нужно делать разные упражнения. Зарядка, или по-другому, гимнастика для гла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 «Мечталк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глаза, прикрыть их ладонями рук, пальцы скрещенные на лбу. Расслабиться и помечтат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«Моргалки-смотрел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жмурить глаза, открыть, поморгать 15-20 раз! Посмотреть вправо, влево, вверх, вниз, кругом "нарисовать" глазами "восьмерки". Выполнять это упражнение весело и не спеша, повторить примерно 5 ра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 «Вертелки-расслаблялки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днесите к лицу ладонь с растопыренными пальцами. Медленно поворачивайте голову от одного плеча до другого, смотря при этом сквозь ладонь вдаль, как сквозь "частокол". Глаза расслабленны, спокойно двигаются вместе с головой, не "убегают". Чередуйте три поворота с закрытыми и три поворота с открытыми глазами. Выполнять упражнение 1-3 мину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на тему «Для чего нужны глаз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глаз человек видит предметы, их цвета, форму, размеры, перемещение предметов. Глаза помогают человеку передвигаться в нужном направлен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мотрите друг на друга, какие красивые у вас глаза! У всех ли они одинаковые? (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и отличаются? (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 сказали. По цвету глаза у всех разные. Давайте посмотрим на Сашины глаза, какого цвета они. А у Алины какого цвета глаза? Посмотрите, какого цвета у меня глаза? (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предложить зеркало, чтобы дети посмотрели сами свои глаз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что вы види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ленький цветной кружочек, черную точку посред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одних коричневый, у других - зеленый, у кого-то голуб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ерная точка посредине - это зрачок. Через него мы видим то, на что смотрим, что нам хочется увиде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за трудятся целый день: мы читаем, рисуем, смотрим телевизор. Наши глаза устают. Они способны защитить себя, но если о них плохо заботиться, с ними могут случиться разные неприятности. Нам необходимо самим заботится о своем зрении, и беречь глаз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бята, мы теперь знаем, для чего нужны нам глаза, через них мы видим прекрасный цветной мир и  любуемся 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берегите и охраняйте глаза и больше кушайте морков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 «Видят глазки всё вокруг»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272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ки видят всё вокруг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еду я ими кру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ом видеть всё дан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кно, а где к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веду я ими круг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жу на мир вокру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 "Жмурки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искать друг друга с завязанными глаз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педагог надевает повязку на глаза и медленно движется по группе, вытянув руки вперед, пытаясь поймать кого-то из детей. Дети ходят осторожно чтобы их не поймали. Пойманный ребенок, надевает повязку на глаза. Игра повторяе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Чудесный мешочек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узнавать предметы  на ощупь, по характерным признак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педагог предлагает детям сесть за столы, на каждом столе лежит мешочек, в котором спрятана игрушка. Мешочек завязан. Дети руками обследуют предметы, которые находятся в мешочках, называют их. В конце игры дети развязывают каждый свой мешочек. По очереди дети достают предметы (игрушки), называют их. Обсуждает с детьми, почему было трудно угадать то, что находилось внутри мешоч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: «Что ты видишь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внимание, зрительную памя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дети открывают и закрывают глаза, пока глаза закрыты воспитатель убирает или добавляет игрушку и спрашивает: А кто к нам пришел (Ушел)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Н. Орловой «Ребятишкам про глаз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еремся вместе, дет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глаза на свете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чем у всех у на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ице есть пара глаз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нужны глаз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екла из них слез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закрой глаза ладошк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иди совсем немножк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сделалось темн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роватка, где окно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но, скучно и обидно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го вокруг не видно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о неизвестног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ного интересн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знаешь ты из кни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редставь себе на миг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прочтешь про все на свете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етают на раке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сех на небе звезд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строен длинный мос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ивет на дне морск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строен каждый д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лезо добываю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икробов изучаю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Америку откры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 льдине люди жили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чтоб книгу прочита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зреньем облад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, каждому из нас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ару зорких глаз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я хочет быть пилотом 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ь быстрым самолетом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оря на белом свет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ыть мечтает Пет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Николай танкист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ргей - парашютисто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т снайпером Илья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ля этого, друзь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знанья и умень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необходимо зренье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отправился в поле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тивный самоле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мело корабл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рям студеным ш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помнить каждый час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жны глаза для нас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2 "Чтобы глазки не болели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беречь глаза от пыли, грязи; учить ухаживать за глазами. Прививать детям культурно-гигиенические навыки - необходимость и польза умывания, купа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кла с перепачканным лицом (вокруг глаз) и руками, тазик с водой, полотенц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поиграть с водой, но сначала ответить на вопросы: "Для чего нужна вода?", "Что было бы, если бы не было воды?" (Размышления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ется плач куклы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. Ребята, это кто у нас плачет? (Смотрят все друг на друга). Из наших детей никто не плачет. Снова раздается плач куклы. Давайте поищем, кто плачет. Дети вместе с воспитателем ищут, заходят в спальню, в раздевалку, в умывальник, ищут в группе. Находят куклу. Она сидит в углу возле окна и громко плачет. Воспитатель вместе с детьми: Здравствуй кук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тебя зовут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тя, почему ты плачешь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Я играла в песочнице, руками рыла яму. Мне что-то попало в глаз, я стала руками тереть оба глаза. Мне больно а-а-а-а. Воспитатель берет куклу на ру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лачь Катя, мы тебе поможем, вылечим твои глаза. Правда, ребята (да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знает, как помочь Кате? Что надо сделать? Ответы дет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и дети подходят к столу, на котором стоит тазик с водой, мыльница с мылом, лежит чистое полотенце. Правильно ребята сначала надо вымыть руки с мылом, а затем глаза, лицо. Саша помоги мне, подержи Катю. А я ей вымою руки. Ребята посмотрите, как я это буду делать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опровождает свои действия объясн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очу руки. Опускаю Катины руки в таз с во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ьму мыл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ылю мылом Катины руки. Потру мыло между ладон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Круговыми движениями растираю мыло по тыльной стороне правой и левой ки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ю Катины руки в тазик с водой, смываю пе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Мою лицо, в такой же последовательности. Обязательно закрыть глаза, чтобы не попала мыльная пе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инаю мыть глаза по направлению от края глаза к носу. Промываю глаза вод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яхнем воду с кистей (для того чтобы вода не разбрызгивалась по всему столу, сцепляем пальчики в "замочек" и стряхнем воду, держа руки в таком положении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тираем лицо, а затем ру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юбуйтесь на Катю, какая она чист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тя, а сейчас твои глаза не болят. Не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вы знаете правила гигиены для глаз, расскажите. Выслушивает ответы детей, затем называет прави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ги зрение!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тро и перед сном умывайся прохладной водой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и глаза грязными рукам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глаза от пыли, гряз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 долго телевизор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адись близко к телевизору, во время просмотра детских передач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матривай картинки в книге лежа и при плохом освещении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торожно обращаться с острыми предметами, чтобы не поранить глаза (карандаши, кисти, ложк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3 «Носики-курносик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формировать первые понятия о своём теле, организм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креплять здоровье детей, повышать сопротивляемость организма, укреплять дыхательную мускулатуру. Упражнять детей в правильном дыхании (спокойный вдох через нос и медленный, более продолжительный выдох через ро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бумажные листья деревьев, стаканы с водой (по числу детей), бассейн, кораблики, воздушный шар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ллюстрации</w:t>
      </w:r>
      <w:r>
        <w:rPr>
          <w:rFonts w:cs="Times New Roman" w:ascii="Times New Roman" w:hAnsi="Times New Roman"/>
          <w:sz w:val="28"/>
          <w:szCs w:val="28"/>
        </w:rPr>
        <w:t>: солнышко, паровозик, час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пойдём с вами в волшебную страну, а поведёт нас туда вот этот волшебный шар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шар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росим у шарика, почему эта страна волшебна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прашиваю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олшебная, потому что в ней нужно дышать вот чем (показывает на нос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авильно носиком. А знаете, почему нужно дышать носиком (ответы детей)? Правильно, чтобы не болеть (когда мы вдыхаем воздух носом, то он очищается от пылинок маленькими волосинками, которые есть у нас в носу. А ещё воздух согревается. Если  дышать ртом, то воздух попадает с маленькими пылинками, мусоринками, да ещё и холодный. После этого сразу может заболеть горло).  Моя страна так и называется Носики - Курносики. Ну что, ребята, в пу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стало утро, встало солнышко (на доску вывешивается картинка- солнышко), детки потянулись и услышали как тикают часик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Часики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прямо, ноги слегка расставить, руки опустить. Размахивая прямыми руками вперёд, назад, произносить «тик- так» 6- 7 р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м говорит, что пора завтракать, а вот и каша закипе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Каша кипит»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сть на стул. Одну руку положить на живот, другую на грудь. Втянуть живот и набрать воздух в грудь-вдох, опустить грудь - выдыхая воздух и выпятить живот- выдох. При выдохе громко произнести «пф – пф – пф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ра на прогулку. Угадайте, на чём мы отправим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у, еду я по рельс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ёсами сту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 и всех звер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стро прок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, де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ровоз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(на доску вывешивается картинка с изображением паровоза). Я буду главный паровозом, а вы мои вагончики, поехал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аровозик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 по комнате, делая переменные движения руками и приговаривая: «чух – чух - чух» 20- 25 секу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Шарик, а куда мы приех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ехали в мой волшебный лес. Посмотрите, какие красивые листочки в моём лесу. Каким цветом листоч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, жёлтые, зелё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вас есть волшебный ветерок, который может шевелить мои листочки. Посмотрите как я это делаю (показ упражнения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Ветерок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брать носом воздух и плавно выдыхая его, дуть на листок. Теперь попробуйте вы сделать ветерок, посмотрим, у кого листочек дальше улетит.(5-6 раз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, идём, дальше наш путь продолжается. Как у нас топают нож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 нож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 малыш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лушайте, кто-то песенку поёт вам (кап, кап, кап). Кто же это? Чья песен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Водич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ы с вами пришли к озеру. Что это на озере плавает? (кораблики) Кораблики плавают спокойно, но вдруг подул ветерок (дуем на кораблики, слежу за правильным выполнением упражнения: вдох через нос и плавный продолжительный выдох через рот). Вот какой сильный ветер все кораблики разогнал, ветер успокоился и ст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т, ребятки, вы и побывали в моей волшебной стране. Как она называется? Чем нужно дышать, чтобы не болеть? Теперь вы всегда будите дышать правильно. Желаю вам здоровья, до свидания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дыхание "Кораблик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работать более глубокий вдох и более длительный выдох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 : п</w:t>
      </w:r>
      <w:r>
        <w:rPr>
          <w:rFonts w:cs="Times New Roman" w:ascii="Times New Roman" w:hAnsi="Times New Roman"/>
          <w:sz w:val="28"/>
          <w:szCs w:val="28"/>
        </w:rPr>
        <w:t>устить в таз с водой легкий бумажный кораблик, подуть плавно и длительно, чтобы кораблик поплыл. Взрослый произносит русскую народную поговорку:  Ветерок, ветерок, натяни парус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раблик гони до Волги-ре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на дыхание "Качели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улучшить функцию внешнего дыхания, освоить первичные приемы дыхательной гимнасти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: ребенку, находящемуся в положении лежа, кладут на живот в области диафрагмы легкую игруш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произносит рифмовку: Качели вверх (вдох)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чели вниз (выдох)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епче ты, дружок, держи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х и выдох производится через нос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знай по запаху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у детей обоня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: каждому из играющих по очереди завязываем глаза и даем понюхать и определить по запаху какие-либо из предметов (лук, чеснок, лимон, сырую картошку, апельсиновую корку, мыло и т.д.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ми трогать нельз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воспитателя «Зачем нам нос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так ребята поговорим о носе. Нос очень важен для нас. Он является и сторожем и печкой. Что значит сторожем? От чего он охраняет? (он охраняет наши легкие от пыли и микробов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как это у него получается? (внутри носика есть волосики, они задерживают пыль, а слизь задерживает микроб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значит печка? От чего там жарко? (внутри есть лабиринты, там есть маленькие сосудики, по нему течет горячая кров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же морозный воздух успевает согреться. Вот почему еще нужно дышать носом, а не р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зажмите носик и повторите Мама. Что получилось? (Голос стал нечетким, гнусавым, глухим, неприятны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для чего значит он нам нужен еще? (чтобы мы красиво разговаривали). Вот видите, он еще помогает красиво разговарив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 чем нам может рассказать наш нос. Сейчас ко мне подойдет Соня. Мы закроем ей глазки и к ее носику поднесем что-нибудь и узнаем, так что же ее нос может нам рассказать? (Нос чувствует апельси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т видите, если бы не наш замечательный носик, разве мы могли бы насладиться ароматом душистых цветов, запахом маминых пирог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аш носик нам может сообщить и плохое. Он предупреждает нас об опасности. Вы наверное догадались о чем может сообщить нам носи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о пахнет газом, что где-то пожа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идите, если бы не наш Носик, мы бы могли отравиться газ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кажите, почему наш носик заболевает? (туда попадают микроб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ш носик старается освободиться от микробов? (мы чихаем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что нужно делать, когда мы чихаем?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: прикрывать нос платочком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чего это нужно?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: чтобы микробы не попали на других ребят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без платочка микробы разлетаются на большое расстояние и заражают здоровых людей. А вот что произойдет, если мы будем прикрываться  носовым платком.  Все микробы остались на платке и никому не угрожают. Платок является предметом личной гигиены и вот поэтому так важно всегда иметь носовой платок. Важным гигиеническим правилом  является ежедневное очищение и мытье носа во время утреннего умы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если появляется насморк, что нужно сделать …(надо пить чай с лимоном, чай с малиной, тепло одеваться, лежать в постели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мы с вами очень много говорили о носе. А теперь давайте вспомним правила гигиены и безопасности но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ковырять в носу пальцем и тем более острым предмето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совывать посторонние предмет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льзоваться чужим полотенцем и платоч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е Ю.Прокоповича «Зачем носик малышам?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ямые носи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сики – курносик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ужен всякий но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уж он к лицу приро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м летом на лужочк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нюхает цвет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– земляни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ядке – спелую клубни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чует но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еснок и лук подр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, может так случи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тоже пригод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йдет в шкафу варен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онфеты и печен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буфете шоколад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в бутылке сладки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 кто принё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онюхает ваш но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мнит он, ка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маминых дух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не должен быть простуж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здоровым всем нам нуж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н, когда придё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пать, закрывши р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можно пожел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ем в нос не залез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 солнце не сидеть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может обгоре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в большой моро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овывать свой но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еперь понятно в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осик малыша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еще хочу прочитать вам стихотворение, которое называется «Мой замечательный нос» и написала его Э.Машковск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764" w:footer="272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чего не зн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мой нос говори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де-то у кого-т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сейчас гор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чего не зн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й Нос долож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купил апельс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н туда полож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чего не зн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духоте сиж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говорит “Погуляем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ебя прош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шь с ним и гуляеш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ворит со м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ворит «А знаешь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уже весной!</w:t>
      </w:r>
    </w:p>
    <w:p>
      <w:pPr>
        <w:sectPr>
          <w:type w:val="continuous"/>
          <w:pgSz w:w="11906" w:h="16838"/>
          <w:pgMar w:left="1701" w:right="850" w:gutter="0" w:header="708" w:top="764" w:footer="272" w:bottom="70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е № 4 "Мои ушки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о строением уха. Гигиена слуха. Развитие остроты слуха. Определение направления зву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артинка уха, колокольчик или погремуш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- Ребята, посмотрите друг на друга внимательно. Вы видите друг друг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нам помогает видеть друг друга? (Глаз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нам помогает друг друга услышать? (Уш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все слова слышали? (Ответы детей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ам было хорошо слышно? (Ответы детей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плохо? (Ответы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детям картинку уха, рассматрива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ши это орган слуха. С их помощью мы слышим речь, музыку, различные звуки. Ушные раковины, расположенные по бокам голов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Давайте рассмотрим ухо друг у друга (дети делятся по парам). Кто-то один, повернитесь к своему товарищу и рассмотрите его ухо. А потом поменяйтесь ролями. Что видно с наружи? (Ответы.) То, что вы сейчас рассматривали, называется ушная раковина. Повторим. (Хоровой повто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ще видите? (Ответы детей. Воспитатель направляет внимание детей на наружный слуховой проход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бы в слуховой проход не проникали пыль и микробы, его стенки выделяют особое вещество, серу. Сера густая, липкая, к ней прилипают пыль и микробы. А потом сера выходит из прохода, и когда мы моем уши, то удаляем её вместе с грязью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Вы смогли бы добраться пальчиком до конца прохода? (Нет.) природа сделала так. Чтобы никто не мог туда забра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 каким важным органам мы познакомились? (Ух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Угадай, что звучит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показывает детям игрушечный барабан, колокольчик, молоточек, бубен. Называет все эти музыкальные инструменты, просит детей повторить их названия. Когда малыши запоминают названия музыкальных инструментов, педагог предлагает ребятам закрыть глаза и угадать, на каком инструменте она играла. Педагог следит за тем, чтобы дети не только отгадывали инструменты, но и четко произносили их названи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Повтори, что услышал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ь слуховую память, вним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дети поворачиваются спиной к воспитателю. Воспитатель просит детей повторить услышанные слова. Называет одно любое слово ( например, дом, кот, бабочка, ведро, ключ, мороженое, конфета, и т. д.), дети повторяют. Потом воспитатель просит детей закрыть одно ухо рукой, и произносит слова, дети повторяют. Затем предлагает закрыть оба уха, игра продолжается. По окончании игры дети делятся впечатления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Где звенит?"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лухового сосредоточения, обучение локализации звука в пространств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дает одному ребенку колокольчик, а остальным детям предлагает отвернуться и не смотреть, куда спрячется их товарищ. Получивший колокольчик прячется где-либо в групповой комнате или выходит за дверь и звонит. Дети по направлению звука отыскивают товарища. Водящий меняется. Игра повторяетс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 5 "Чтобы ушки лучше слышали"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Углубить знания детей об органе слуха; формировать гигиенические навыки ухаживать за уш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с детьми. Воспитатель задает вопрос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и у кого есть уш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шей у челове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человеку уш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сть у ухо (ушная раковина, слуховой проход, моч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слу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и боятся громких резких звуков, грохочущей музы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ожа внутри уха очень нежная, её легко повредить. Поэтому ни в коем случае нельзя ковырять в ушах острыми предмет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и уши», самые важные правила по уходу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й уши от ветр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й попадания в уши воды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выряй в ушах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алкивай в уши посторонние предметы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ичи громко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хе возникла боль, немедленно обратись к вра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повторите все правила: Дети повторяю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- говорит педагог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 «Зай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еренький сид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шами шевели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лапочки погре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зайке поскак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волк испуга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тут же убежа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Эх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гулировать громкость голо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писание: воспитатель читает детям стихотворение Е. Стеквашовой «Эхо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ось в доме эх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чеpдачным потолк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льется звонким смех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pохочет, словно гp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 делает, что хоч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тким голосом по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ет покоя даже ночь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гало весь наp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pогнать его pеши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зли на чеpда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, эхом бы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pожоpливых к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е щадя чужих уш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охота на мыш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ты, наевшись скоp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pужно запевали хоp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оиграть – побыть эхом, дети становятся в круг, один из детей громко называет любое слово, стоящий рядом ребенок повторяет, но немного тише, следующий еще тише и т. д. Как только слово совсем замолкает, следующий ребенок называет новое слово и игра продолжае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Громко – тих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регулировать громкость своего голо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 xml:space="preserve"> «Кошка зовет своего малыша (воспитатель мяукает тихим голосом), котенок не слышит. Давайте поможем кошечке, позовем котенка погромче». Все дети громко мяукают и т. 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с детьми на тему: «Чистота и аккуратность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оспитывать у детей желание быть всегда чистыми, опрятными. Мыть руки перед е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в садик приход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енький и столь опрят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в саду не проход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этого мальчиш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ка лезла из штаниш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трака – футбол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же кожи у свин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 все как де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этот мальчуг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ет он как свин в заго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грязнее, там и 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 садик приходи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а сынка узн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ынка она стыди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 дальше не годи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дет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йтесь мыл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ыливайте руки с обеих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ыливайте руки между паль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йте руки только  чистой вод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ирайте руки насухо полотенц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после сна, мой руки, лицо, шею, у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день мой ноги и руки перед сном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мой руки после: уборки комнаты, туалета, игр, прогулки, общения с животными, работы на огороде, поездки в транспорт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 6 «Мое тел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о своим телом. Учить называть части тела: голова, руки, ноги, живот, спина, и объяснить значение частей тела. Воспитывать интерес к своему те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ворит и показывает действия, дети повторяют за н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глазки! Вы проснулись? (Поглаживание ве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ушки! Вы проснулись? (Растирание мочек ушей пальчика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ручки! Вы проснулись? (Хлопки рука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утро, ножки! Вы проснулись? (Потопать ногам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оброе утро, солнышко! Я проснулся. (Улыбнуться и протянуть руки к солнышку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:  «Это 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: учить называть части те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 рассматривание иллюстративного материала об организме человека, плакатов, схем; чтение энциклопедической литературы, загадывание загадок; беседы о строении тела, об организме, о пользе здорового питания; проведение упражнений, дидактических иг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, низкие, далекие, близки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ы, гномы, малыш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ши и крепыш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ндины, брюнеты, шате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кие абориге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пы, и мамы, и дет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ее их нет на све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се вроде разные на вид, Но есть у каждого – руки, и ноги, и рот, два уха, два глаза и нос. Но какими бы мы небыли разными, все равно похожи своим телосложени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“Покажи на кукле и на себе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соотносить предмет с его словесным обозначение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упражнения</w:t>
      </w:r>
      <w:r>
        <w:rPr>
          <w:rFonts w:cs="Times New Roman" w:ascii="Times New Roman" w:hAnsi="Times New Roman"/>
          <w:sz w:val="28"/>
          <w:szCs w:val="28"/>
        </w:rPr>
        <w:t xml:space="preserve">: познакомьтесь, это куклы Наташа и Саша. Вот у куклы голова. А где у вас голова? (дети показывают). На голове у куклы волосы.  А где у вас волосы? (дети показывают). Это лицо. Покажите, где у вас лицо. Закройте лицо руками, откройте (дети выполняют). Что у куклы есть на лице? А у вас? Закройте (откройте) глаза, наморщите носик, откройте широко рот, закройте рот. Сейчас мы будем играть, как- будто мы умываемся. Я расскажу потешку, а вы показывайте то, о чем говорится в потеш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чка, водичка, умой мое личи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блест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щечки гор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еялся рот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усался зуб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, где у вас щечки, надуйте их, потрите их. Улыбнитесь так, чтобы видны были зубк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текст, показывает движения по тексту, дети повторя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ми покив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ами помот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глазки закрыв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глазки открыв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чки сильно раздув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ики мы открыв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ами постуч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помолч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под музыку “Части тела”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  предлагает детям танцевать под музыку и по его команде показывать руки, ноги, голову, живо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 читает текст, показывает поочередно пальцы на руках, дети повторя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маленьки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зинчик удалень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– кольцо носи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его не брос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этот – средний, длинн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ак раз посеред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– указатель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 замечатель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алец, хоть не длинн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братьев самый силь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не ссоря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дело спори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игра «Моя  семь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атель: все люди между собой похожи, и дети и взрослые. Но все мы живём в разных домах и семьях. Наша с вами ладонь это тоже семья из пяти дружных пальчиков. И все они похожи друг на друга. Давайте с ними поиграем в игру «Моя семь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дедуш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бабуш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папо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– мамо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это я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я моя семь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художественной литератур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но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по дорог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о-п, то-о-п, то-о-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-о-п, то-о-п, то-о-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ли по дорож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-топ-топ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-топ-топ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-мальч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ы бы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ход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 вар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цем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л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25:00Z</dcterms:created>
  <dc:creator>Ольга</dc:creator>
  <dc:description/>
  <cp:keywords/>
  <dc:language>en-US</dc:language>
  <cp:lastModifiedBy>Ольга</cp:lastModifiedBy>
  <cp:lastPrinted>2016-11-20T02:29:00Z</cp:lastPrinted>
  <dcterms:modified xsi:type="dcterms:W3CDTF">2016-11-19T23:33:00Z</dcterms:modified>
  <cp:revision>6</cp:revision>
  <dc:subject/>
  <dc:title/>
</cp:coreProperties>
</file>