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сихологический профиль 6 «</w:t>
      </w:r>
      <w:r>
        <w:rPr>
          <w:rFonts w:cs="Times New Roman" w:ascii="Times New Roman" w:hAnsi="Times New Roman"/>
          <w:b/>
          <w:sz w:val="24"/>
          <w:lang w:val="en-US"/>
        </w:rPr>
        <w:t>N</w:t>
      </w:r>
      <w:r>
        <w:rPr>
          <w:rFonts w:cs="Times New Roman" w:ascii="Times New Roman" w:hAnsi="Times New Roman"/>
          <w:b/>
          <w:sz w:val="24"/>
        </w:rPr>
        <w:t>» класса</w:t>
      </w:r>
    </w:p>
    <w:tbl>
      <w:tblPr>
        <w:tblW w:w="163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720"/>
        <w:gridCol w:w="900"/>
        <w:gridCol w:w="1440"/>
        <w:gridCol w:w="2005"/>
        <w:gridCol w:w="1483"/>
        <w:gridCol w:w="1496"/>
        <w:gridCol w:w="776"/>
        <w:gridCol w:w="811"/>
        <w:gridCol w:w="1440"/>
        <w:gridCol w:w="1169"/>
        <w:gridCol w:w="82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и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оспособ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знавательный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ностно-смысловой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моционально-волево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икативный</w:t>
            </w:r>
          </w:p>
        </w:tc>
      </w:tr>
      <w:tr>
        <w:trPr>
          <w:trHeight w:val="10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-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лив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ботка информ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н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моти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терес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ности – ц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ные  личностные каче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ьная тревож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о сверстниками и взрослы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 в классе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А,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й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 задачи,  подвижные игры, истор, астр-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-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тревожен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руппе лидер, умеет сотрудничать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-тельный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-ие, спорт, астрон, живот-е иностр слова, путешеств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 в се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-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тревож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ведущая, склонна манипулиров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-тель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нис игры: спорт, подвижные, танцы, театры музеи, худ.выставки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 в се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ер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ситуации проверки зн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ие и уважение однокласс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. Одоб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гмати-ческ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, подв игры, танцы, актерст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 в се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осПозити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ах самовыражения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работать в группе, конфликт-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высо-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.одоб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, видеоигры, чтение,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астье друг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осп-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несоответствовать ожидан окружающих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-телен в обще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 -  низ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номерн., зависит от эмоц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 одобр, прагмати-ческ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р-я, спорт, рис-ие, подвижные игры, ухаживать за животными, причин способы лечен -я болезней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илисти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зов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ревож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 провеки зн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о работает в паре, иногда неконстрктивн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гмати-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олю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в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 слова, кулинария, кин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 в себ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-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 в группе. Зависим от мнения други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.одобре-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гмати-ческ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ы, лего, кул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цепт, спорт, пут-ия, изг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п. иг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2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з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-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тревож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 работает в групп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ые иг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теннис, автомобили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несоответствовать ожидан окружающих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 работает в групп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-тельный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циклы, теат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 в се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ситуации проверки зн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 работает в группе, умеет помога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-но-ме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, учител. одоб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 худ творчество,  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им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лю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 ситуации проверки зн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 работает в группе, актив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(лидер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етбол, футбол лего, кни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-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вож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в группе, актив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35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-к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-т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гмат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ехтов чтение, лепка истор рис-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самовыра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 ожидан окруж-и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роль в группе, общителен актив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Ф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-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-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., учит. одоб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, подв. игры, констр-ие, проект самол, кораб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ть Вля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тив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 проверки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выраже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ет ведущую роль в группе, общителен активе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и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идер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9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3:00Z</dcterms:created>
  <dc:creator>Лариса</dc:creator>
  <dc:description/>
  <cp:keywords/>
  <dc:language>en-US</dc:language>
  <cp:lastModifiedBy>medvsvei</cp:lastModifiedBy>
  <dcterms:modified xsi:type="dcterms:W3CDTF">2016-11-22T14:38:00Z</dcterms:modified>
  <cp:revision>4</cp:revision>
  <dc:subject/>
  <dc:title/>
</cp:coreProperties>
</file>