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2805" cy="822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850" w:right="85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держание:</w:t>
      </w:r>
    </w:p>
    <w:p>
      <w:pPr>
        <w:pStyle w:val="Normal"/>
        <w:shd w:fill="FFFFFF" w:val="clear"/>
        <w:spacing w:lineRule="auto" w:line="360" w:before="0" w:after="0"/>
        <w:ind w:left="850" w:right="8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здел 1. Пояснительная запис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здел 2. Требования к уровню подготовки учащихся</w:t>
      </w:r>
    </w:p>
    <w:p>
      <w:pPr>
        <w:pStyle w:val="Normal"/>
        <w:shd w:fill="FFFFFF" w:val="clear"/>
        <w:spacing w:lineRule="auto" w:line="360" w:before="0" w:after="0"/>
        <w:ind w:left="850" w:right="8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здел 3.Учебно – тематическое планирование</w:t>
      </w:r>
    </w:p>
    <w:p>
      <w:pPr>
        <w:pStyle w:val="Normal"/>
        <w:shd w:fill="FFFFFF" w:val="clear"/>
        <w:spacing w:lineRule="auto" w:line="360" w:before="0" w:after="0"/>
        <w:ind w:left="850" w:right="8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дел 4.Содержание изучаемого курса</w:t>
      </w:r>
    </w:p>
    <w:p>
      <w:pPr>
        <w:pStyle w:val="Normal"/>
        <w:shd w:fill="FFFFFF" w:val="clear"/>
        <w:spacing w:lineRule="auto" w:line="360" w:before="0" w:after="0"/>
        <w:ind w:left="850" w:right="8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здел 5. Материально - техническое обеспечение програм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здел 6. Контрольные параметры оценки достижений ФГОС учащимися по предме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здел 7. Список литературы для учите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здел 8. Список литературы для обучающихся</w:t>
      </w:r>
    </w:p>
    <w:p>
      <w:pPr>
        <w:pStyle w:val="Normal"/>
        <w:shd w:fill="FFFFFF" w:val="clear"/>
        <w:spacing w:lineRule="auto" w:line="360" w:before="0" w:after="0"/>
        <w:ind w:left="850" w:right="85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850" w:right="85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1. Пояснительная записка</w:t>
      </w:r>
    </w:p>
    <w:p>
      <w:pPr>
        <w:pStyle w:val="Normal"/>
        <w:shd w:fill="FFFFFF" w:val="clear"/>
        <w:spacing w:lineRule="auto" w:line="360" w:before="0" w:after="0"/>
        <w:ind w:left="850" w:right="85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ихая моя родина!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я ничего не забыл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 каждой избою и тучею,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 громом, готовым упасть,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увствую самую жгучую,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амую смертную связь.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й Рубцов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ной край, малая родина, место, где человек появился на свет, сделал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е шаги, произнёс первые слова, увидел солнце, небо, землю, первую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винку, цветок, дерево, животное, – это понятие у каждого своё. Именно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о связывает человека с местом и людьми, близкими ему от рождения. Для того чтобы у школьника появилась любовь к родине, надо активно воздействовать на его чувства. Только тогда любовь к родному краю родится у него внутри, как отклик на всё доброе и родное, что связано у него с его малой родиной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развития знаний, умений, интересов обучающихся в области краеведения связана с социальным заказом общества: чем полнее, глубже, содержательнее будут знания о родном крае, тем более действенными окажутся они в воспитании патриотизма, любви к родной природе и земле, уважения к традициям своего народ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авная история русского народа, культура, боевые и трудовые традиции курян нашли отражение в памятниках, которые не только украшают облик курской области, но и служат средством эстетического воспитания. Они напоминают нам о прошлом, вызывают чувство гордости и патриотизма. Программа «Я - Курянин» играет большую роль в нравственном становлении личности. Ребёнок понимающий, какое место занимает его родной край в истории России, безусловно, ощущает гордость за свою землю, за себя; у обучающегося повышается самооценка, появляется желание и стремление прославить свой край и свою Родину. Так реализуется основная цель программы – помощь в духовно-ценностной ориентации обучающихся в их жизненном пространстве, социальная адаптация к окружающей действительности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й материал доступен ребёнку для освоения, он позволяет на конкретных примерах объяснить ему достижения всего человечества, раскрыть преемственность культурных традиций и определить место его края в отечественной и мировой истории. В ходе обучения школьники приобретают такое качество, как национальная гордость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внеурочной деятельности «Я - Курянин» является актуальной т.к.  воспитывает юных патриотов своей Родины. Чем больше изучаешь жизнь своих предков, тем лучше познаешь нюансы крупных исторических событий, более точно понимаешь их влияние на судьбы людей. А Родина каждого человека начинается с города, села, с улицы и с дома, в котором он живёт. Каждый человек связан с прошлым, настоящим и будущим своей страны, поэтому необходимо, чтобы дети хорошо знали свои истоки, историю, культуру своего края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родного края необходимо уже на начальной ступени образования, так как именно в этом возрасте закладываются основные качества личности. Не зря народная мудрость гласит: «Дерево питают корни, а человека Родина»,«Мира не узнаешь, не зная края своего!»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 программа соответствует  Примерным требованиям к дополнительным общеобразовательным программам согласно статье 75 Федерального закона № 273-ФЗ «Об образовании в Российской Федерации»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программы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ние </w:t>
      </w:r>
      <w:r>
        <w:rPr>
          <w:rFonts w:cs="Times New Roman" w:ascii="Times New Roman" w:hAnsi="Times New Roman"/>
          <w:sz w:val="28"/>
          <w:szCs w:val="28"/>
        </w:rPr>
        <w:t xml:space="preserve"> у обучающихся  целостного восприятия истории  развития Курского края ;  познакомить  с экономическим, социальным, политическим и культурным наследием региона; приобщить школьников к духовным  и  нравственным    ценностям прошлого своей   «малой родины»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программы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тельны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представления о краеведении, как о предмете исторического и культурного развития обществ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ретение знаний о природе родного края, о культуре, обычаях и традициях своего народ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тизировать и расширять представления обучающихся о своем крае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одить примеры и описывать достопримечательности Курского края;</w:t>
      </w:r>
    </w:p>
    <w:p>
      <w:pPr>
        <w:pStyle w:val="Style15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раскрыть важность и необходимость культурной преемственности через посещение музеев, выставок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я о ценности литературных, музыкальных и художественных произведений как источника познания культуры и истории родного кра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ть навыки экологически грамотного поведе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оспитание гражданской позиции, бережного отношения к памятникам истории, культуры, сохранения традиций Курского  кра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ь в ребенке лучшие духовно-нравственные качества: любовь к людям и природе, стремление к добрым поступкам, чистым помыслам и чувствам;</w:t>
      </w:r>
    </w:p>
    <w:p>
      <w:pPr>
        <w:pStyle w:val="Style15"/>
        <w:numPr>
          <w:ilvl w:val="0"/>
          <w:numId w:val="7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формировать краеведческое мировоззрение, ориентацию на ценности региональной культуры, на ее изучение, сохранени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у детей ответственное отношение к окружающей сред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такие личностные качества как доброта, честность, взаимопомощь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ющи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, научно-исследовательские умения обучающихся средствами региональной культур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эмоционально доброжелательное отношение к растениям и животным, нравственные и эстетические чувств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вивать умение самостоятельно находить нужную информацию о заинтересовавшем объекте, о деятельности людей, предприятий, учреждений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ы внеурочной деятельности «Я - Курянин»  соответствует целям и задачам  основной образовательной программы, реализуемой в  школе  для обучающихся 7-11 лет (1-4 класс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внеурочной деятельности связано с такими учебными предметами, как: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ое чтение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ий мир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льное искусство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роведения занятий – учебный кабинет, краеведческий музей, школьный музей, картинная галерея, памятники воинам ВОВ,  библиотека,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историко-культурный центр </w:t>
      </w:r>
      <w:r>
        <w:rPr>
          <w:rFonts w:cs="Times New Roman" w:ascii="Times New Roman" w:hAnsi="Times New Roman"/>
          <w:sz w:val="28"/>
          <w:szCs w:val="28"/>
        </w:rPr>
        <w:t>Коренная пустынь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работы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есные методы: лекция, рассказ, беседа, сообщения, анкетирование, интервью - эти методы способствуют обогащению теоретических знаний детей, являются источником новой информации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глядные методы : экскурсии, демонстрации рисунков, плакатов, макетов, схем, коллекций, иллюстраций, фотографирование. Наглядные методы дают возможность более детального обследования объектов, дополняют словесные методы, способствуют развитию мышления дете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ческие методы: изготовление рисунков, плакатов, схем, практические работы. Практические методы позволяют воплотить теоретические знан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ке, способствуют развитию навыков и умение дете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жим заняти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е количество часов в год – 34 час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 часов в неделю – 1 ча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иодичность занятий – 1 раз в неделю по 45 мину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2. Требования к уровню подготовки учащихся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зульта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ность и способность к саморазвитию и самообучению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таточно высокий уровень учебной мотивации, самоконтроля и самооцен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ительное отношение к своему краю, городу, его истории, любви к родному краю, своей семье, гуманного отношения, толерантности к людям, независимо от возраста, национальности, вероисповед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ние роли человека в обществе, принятие норм нравственного поведения в природе, обществе, правильного взаимодействия с взрослыми и сверстника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ние важности и необходимости памяти о соотечественниках как свойстве культурного человек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основ экологической культур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 эстетических потребностей, ценностей и чувст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ксирование с помощью фотосъёмки красивые ландшафты города, села для выставки в классе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ие целостности окружающего мира, расширение знаний о разных его сторонах и объектах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наружение и установление элементарных связей и зависимостей в природе и обществе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наиболее существенными методами изучения объектов (наблюдения, опыт, эксперимент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полученных знаний в продуктивной и преобразующей деятельност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ение кругозора и культурного опыта школьника, формирование умения воспринимать мир не только рационально, но и образно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нание имён земляков, в честь которых названы улицы, парки, площади и поставлены памятники 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вательные: способность применять для решения учебных и практических задач различные умственные операции (сравнение, обобщение, анализ, доказательства и др.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гулятивные :  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муникативные: способности в связной логически целесообразной форме речи передать результаты изучения объектов; владение рассуждением, описанием повествование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850" w:right="85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3.Учебно – 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3658"/>
        <w:gridCol w:w="2276"/>
        <w:gridCol w:w="1154"/>
        <w:gridCol w:w="1352"/>
      </w:tblGrid>
      <w:tr>
        <w:trPr>
          <w:trHeight w:val="345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25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вед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ч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"краеведение". Почему нужно изучать историю родного края.  Понятие </w:t>
              <w:tab/>
              <w:t>"малая родина"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ци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Памятники истории, культуры и архитектур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ч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ч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ч</w:t>
            </w:r>
          </w:p>
        </w:tc>
      </w:tr>
      <w:tr>
        <w:trPr>
          <w:trHeight w:val="419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Монастыр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менский кафедральный собор. Сергиево — Казанский кафедральный собор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ятницкая церковь села Немч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о старожилами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ренная пустынь — духовный символ Курской области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«Памяти павших»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ла «Героям-курянам». Мемориальный комплекс «Памяти  павших в Великой Отечественной войне 1941 -1945годов». Памятный знак «Жертвам фашизма». Памятный знак Герою Советского Союза К.М.Блинову. Памятный знак Герою Советского Союза Е.И.Зеленко. Триумфальная арка. Памятный знак в честь курян, погибших в Афганистане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мятник героям — односельчанам в селе Немча.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ция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ая экскурси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0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Железнодорожный вокзал станции Курск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Усадьба «Марьино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7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Скифский колодец деревни Липино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3.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Памятники природы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ч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ч</w:t>
            </w:r>
          </w:p>
        </w:tc>
      </w:tr>
      <w:tr>
        <w:trPr>
          <w:trHeight w:val="185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4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Центрально- Чернозёмный государственный заповедник им. В.В.Алёхина. Половецкий воин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очная экскурсия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работ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17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Урочище «Моква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17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зеро Линёво. Разноцветные озёра Железногорс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4.</w:t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ыдающиеся деятели науки и культуры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ч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ч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Серафим Саровск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1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Литературный курский край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лово о полку Игореве». Иван Голиков. Григорий Иванович Шелихов. Аркадий Гайдар. Константин Дмитриевич Воробьёв. Евгений Иванович Носов. Литературный музей. Курские писатели и поэты современности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ция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иллюстраций к произведениям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й конкурс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74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-24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Музыкальная жизнь курского кра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нные песни и хороводы. Танки и карагоды в селе Немча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торы курского края: Степан Аникиевич Дегтярёв, Георгий Васильевич Свиридов. Исполнители курского края: скрипач Михаил Гаврилович Эрденко, певица Надежда Васильевна Плевицкая. Музей «Курский соловей». Музыкальный Курск сегодня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ция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старинных песен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гостин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4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Театральная сцена курского кра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 драматический театр им. А.С.Пушкина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Семёнович Щепкин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9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-27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Изобразительное и декоративно-прикладное искусство курского края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 Григорьевич Шварц. Александр Александрович Дейнека. Выставки областной картинной галереи им.А.А.Дейнеки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ция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2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Учёные курского края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ов Николай Сергеевич. Недригайлов Виктор Иванович. Семёнов Фёдор Алексеевич. Уфимцев Анатолий Георгиевич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работ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8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Курский край в творчестве художников, писателей и поэтов России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Е.Репин, Н.В.Гоголь, Ф.И.Тютчев, А.А. Фет, А.П.Чехов, А.М.Горький, К.Г.Паустовский и др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5. Изучение истории малой родины  5 ч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ч</w:t>
            </w:r>
          </w:p>
        </w:tc>
      </w:tr>
      <w:tr>
        <w:trPr>
          <w:trHeight w:val="28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Что изучает наука топонимика. Основные способы образования топонимов. Топонимы родного края.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ция Практикум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История моего сел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ция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о старожилам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Район, в котором я живу  (образование района), название в прошлом и теперь, внешний вид: фото   достопримечательностей моего села, район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выставка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09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Мой дом: история создания,  внешний вид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26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ый урок.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 34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ч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ч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Содержание изучаемого курс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ведение.  1ч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Что такое "краеведение". Почему нужно изучать историю родного края.  Понятие </w:t>
        <w:tab/>
        <w:t>"малая родина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Тема2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Памятники истории, культуры и архитектуры  8ч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онастыр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ий кафедральный собор. Сергиево — Казанский кафедральный собор. Пятницкая церковь села Немч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ренная пустынь — духовный символ Кур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«Памяти павших»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ела «Героям-курянам». Мемориальный комплекс «Памяти павших в Великой Отечественной войне 1941 -1945годов». Памятный знак «Жертвам фашизма». Памятный знак Герою Советского Союза К.М.Блинову. Памятный знак Герою Советского Союза Е.И.Зеленко. Триумфальная арка. Памятный знак в честь курян, погибших в Афганистане. Памятник героям — односельчанам в селе Немча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4. Железнодорожный вокзал станции Курск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адьба «Марьино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Скифский колодец деревни Липи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Тема 3.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амятники природы. 8ч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Центрально- Чернозёмный государственный заповедник им. В.В.Алёхина. Половецкий вои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рочище «Мокв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зеро Линёво. Разноцветные озёра Железногорс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Тема 4.</w:t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ыдающиеся деятели науки и культуры  12ч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ерафим Саровс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Литературный курский кра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Слово о полку Игореве». Иван Голиков. Григорий Иванович Шелихов. Афанасий Афанасьевич Фет. Аркадий Гайдар. Константин Дмитриевич Воробьёв. Евгений Иванович Носов. Литературный музей. Курские писатели и поэты современ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Музыкальная жизнь курского кра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таринные песни и хороводы. Танки и карагоды в селе Немча. Композиторы курского края: Степан Аникиевич Дегтярёв, Георгий Васильевич Свиридов. Исполнители : скрипач Михаил Гаврилович Эрденко, певица Надежда Васильевна Плевицкая. Музей «Курский соловей». Музыкальный Курск сегодн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4. Театральная сцена курского кра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ластной драматический театр им. А.С.Пушкина. Михаил Семёнович Щепки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Изобразительное и декоративно-прикладное искусство курского кра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ячеслав Григорьевич Шварц. Александр Александрович Дейнека. Выставки областной картинной галереи им.А.А.Дейне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Учёные курского кра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ротков Николай Сергеевич. Недригайлов Виктор Иванович. Семёнов Фёдор Алексеевич. Уфимцев Анатолий Георгиевич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Курский край в творчестве художников, писателей и поэтов Росс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.Е.Репин, Н.В.Гоголь, Ф.И.Тютчев, А.А. Фет, А.П.Чехов, А.М.Горький, К.Г.Паустовский и др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5. Изучение истории малой родины   5ч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Что изучает наука топонимика. Основные способы образования топонимов. Топонимы родного кра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стория моего сел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айон, в котором я живу  (образование района), название в прошлом и теперь, внешний вид: фото   достопримечательностей моего села, района. 4.Мой  дом: история создания,  внешний вид.</w:t>
      </w:r>
    </w:p>
    <w:p>
      <w:pPr>
        <w:pStyle w:val="Normal"/>
        <w:shd w:fill="FFFFFF" w:val="clear"/>
        <w:spacing w:lineRule="auto" w:line="360" w:before="0" w:after="0"/>
        <w:ind w:right="85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5. Материально – техническое обеспечение программы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нд школьного музея 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блиотечный фонд школы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нет ресурсы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тоаппарат 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та Курской области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активная дос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6. Контрольные параметры оценки достижений ФГОС учащимися по предмету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ом внеурочной деятельности являются универсальные учебные действия: личностные, регулятивные, познавательные, коммуникативные. На занятиях внеурочной деятельности у обучающихся будут сформированы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чностные универсальные учебные действи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о-познавательный интерес к новому материалу и способам решения новой частной задач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к самооценке на основе критерия успешности занятий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ы гражданской идентичности личности в форме осознания “Я” как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вства прекрасного и эстетического чувства на основе знакомства культуры родного края, народ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гулятивные универсальные учебные действи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овать свое действие в соответствии с поставленной задачей и условиями ее реализаци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ть итоговый и пошаговый контроль по результату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ивать правильность выполнения действ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осить необходимые коррективы в действие после его завершения на основе оценки и учета характера сделанных ошибок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знавательные универсальные учебные действ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ить речевые высказывания в устной и письменной форм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м смыслового чтения художественных и познавательных текстов, выделять существенную информацию из текстов разных вид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улировать собственное мнение и позицию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right="850" w:first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7. Список литературы для учителя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 w:before="0" w:after="0"/>
        <w:ind w:left="644" w:right="8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банова Р.В География  Курской области: учебное пособие для школ Курской области. Курск, 1997г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 w:before="0" w:after="0"/>
        <w:ind w:left="644" w:right="8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вченко В.В. Встреча с Курском.,Т.А.Грива.- Курск,1993г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 w:before="0" w:after="0"/>
        <w:ind w:left="644" w:right="85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ицкая М.Ю. Родная земля. Полнер Л.С. Курский край в истории Отечества.;КГТУ.К.,1996г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 w:before="0" w:after="0"/>
        <w:ind w:left="644" w:right="85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нер Л.С. Курский край в истории Отечества.;КГТУ.К.,1996г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 w:before="0" w:after="0"/>
        <w:ind w:left="644" w:right="85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ков В.А. География Курской области: природные  условия  и ресурсы.- Москва- Курск,2010г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 w:before="0" w:after="0"/>
        <w:ind w:left="644" w:right="8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ехирев М. Гордость земли Курской (Сборник очерков о знаменитых земляках).- Курск,1999г</w:t>
      </w:r>
    </w:p>
    <w:p>
      <w:pPr>
        <w:pStyle w:val="Normal"/>
        <w:shd w:fill="FFFFFF" w:val="clear"/>
        <w:spacing w:lineRule="auto" w:line="360" w:before="0" w:after="0"/>
        <w:ind w:left="850" w:right="85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8. Список литературы для обучающихся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 w:before="0" w:after="0"/>
        <w:ind w:left="644" w:right="8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нциклопедия детского фольклора. «Белый город» Москва,2008г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 w:before="0" w:after="0"/>
        <w:ind w:left="644" w:right="85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У кого поселяются аисты». – Курск,200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44" w:hanging="360"/>
      </w:pPr>
      <w:rPr>
        <w:sz w:val="3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32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sz w:val="32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Times New Roman" w:hAnsi="Times New Roman" w:cs="Times New Roman"/>
      <w:sz w:val="32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18:00Z</dcterms:created>
  <dc:creator>Школа</dc:creator>
  <dc:description/>
  <cp:keywords/>
  <dc:language>en-US</dc:language>
  <cp:lastModifiedBy>Школа</cp:lastModifiedBy>
  <dcterms:modified xsi:type="dcterms:W3CDTF">2015-04-13T07:55:00Z</dcterms:modified>
  <cp:revision>14</cp:revision>
  <dc:subject/>
  <dc:title/>
</cp:coreProperties>
</file>