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 по роману И.А.Гончарова «Обломов» (ч.2,  гл.1-4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09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верные утверждения знаком «+», неверные – знаком «-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ольц был немец по происхождению и говорил только по-немец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мцы считаются очень педантичными людьми. Согласны ли Вы с тем, что педантичность – это взыскательность, въедливость, требовательно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тольц в детстве никогда не играл с деревенскими мальчиш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ть хотела вырастить из маленького Андрюши работягу, трудягу, как и отец 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ломов был старше Штоль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тольцу не свойственна мечтате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Штольц был порывистым, непредсказуемым в своих чувствах, часто поддавался страстя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Штольц был очень целеустремлённым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Штольц часто отрывался от дел и светской толпы  и приезжал к Обломов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ломов с радостью ездит со Штольцем по Петербур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ечты Обломова об идеальной жизни в будущем Штольц назвал обломовщ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Обломова и Штольца связывали детство и шко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«Где же тут человек? Где его целость? Куда скрылся, как разменялся на всякую мелочь?» - эти слова принадлежат Штольц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 по роману И.А.Гончарова «Обломов» (ч.2,  гл.1-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иант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ьте верные утверждения знаком «+», неверные – знаком «-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 детства Штольц не проявлял желания учить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Штольц в детстве вместе с деревенскими мальчишками разорял птичьи гнёз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Штольц по происхождению был наполовину немц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мцы считаются очень педантичными людьми. Согласны ли Вы с тем, что педантичность – это поверхностно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ать боялась, что  Штольц  по отношению к труду, деятельности будет похож на своего отц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тольц был ровесник Обломо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Штольц был мечт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романе сказано: «У него [Штольца ] не было и … дилетантизма…» . Согласны ли Вы с тем, что дилетантизм – поверхностное отношение к чему-либо, отсутствие  необходимых специальных умений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Штольц был очень сдержанным в чувствах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ыше всего для Штольца была настойчивость в достижении ц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Обломов и Штольц были очень  похожи друг на друг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Обломов протестовал против суеты, активной жизни, к которой приучал его Штольц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«Где же тут человек? Где его целость? Куда скрылся, как разменялся на всякую мелочь?» - эти слова принадлежат Штольц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на сайте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harina.ru/metod/lit/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 Захарьина Е.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metod/l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16:00Z</dcterms:created>
  <dc:creator>User</dc:creator>
  <dc:description/>
  <cp:keywords/>
  <dc:language>en-US</dc:language>
  <cp:lastModifiedBy>User</cp:lastModifiedBy>
  <dcterms:modified xsi:type="dcterms:W3CDTF">2011-10-29T12:16:00Z</dcterms:modified>
  <cp:revision>2</cp:revision>
  <dc:subject/>
  <dc:title/>
</cp:coreProperties>
</file>