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-424815</wp:posOffset>
            </wp:positionV>
            <wp:extent cx="762000" cy="371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Средняя общеобразовательная школа № 11"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Исследовательская работа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тему: «Сетевые технологии. Что мы сами знаем и умеем?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информатике и И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/>
        <w:t xml:space="preserve">Ученицы 11  класса </w:t>
      </w:r>
    </w:p>
    <w:p>
      <w:pPr>
        <w:pStyle w:val="Normal"/>
        <w:ind w:left="5529" w:hanging="0"/>
        <w:rPr/>
      </w:pPr>
      <w:r>
        <w:rPr/>
        <w:t>Кауровой Анастасии Викторовны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 xml:space="preserve">Руководитель: учитель информатики </w:t>
      </w:r>
    </w:p>
    <w:p>
      <w:pPr>
        <w:pStyle w:val="Normal"/>
        <w:ind w:left="5529" w:hanging="0"/>
        <w:rPr/>
      </w:pPr>
      <w:r>
        <w:rPr/>
        <w:t>Михайлова Галина Сергеевна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г. Воскресенск 2015 год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p>
      <w:pPr>
        <w:pStyle w:val="Normal"/>
        <w:ind w:firstLine="709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2555</wp:posOffset>
                </wp:positionH>
                <wp:positionV relativeFrom="paragraph">
                  <wp:posOffset>-668020</wp:posOffset>
                </wp:positionV>
                <wp:extent cx="733425" cy="3403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65pt;margin-top:-52.6pt;width:57.7pt;height:26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74" w:right="566" w:hanging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..……..3</w:t>
      </w:r>
    </w:p>
    <w:p>
      <w:pPr>
        <w:pStyle w:val="Normal"/>
        <w:spacing w:lineRule="auto" w:line="360"/>
        <w:ind w:left="774" w:right="566" w:hanging="0"/>
        <w:rPr>
          <w:sz w:val="28"/>
          <w:szCs w:val="28"/>
        </w:rPr>
      </w:pPr>
      <w:r>
        <w:rPr>
          <w:sz w:val="28"/>
          <w:szCs w:val="28"/>
        </w:rPr>
        <w:t>Основная часть………………………… ……..………………...4</w:t>
      </w:r>
    </w:p>
    <w:p>
      <w:pPr>
        <w:pStyle w:val="Normal"/>
        <w:numPr>
          <w:ilvl w:val="0"/>
          <w:numId w:val="4"/>
        </w:numPr>
        <w:spacing w:lineRule="auto" w:line="360"/>
        <w:ind w:left="1418" w:right="566" w:hanging="0"/>
        <w:rPr>
          <w:sz w:val="28"/>
          <w:szCs w:val="28"/>
        </w:rPr>
      </w:pPr>
      <w:r>
        <w:rPr>
          <w:sz w:val="28"/>
          <w:szCs w:val="28"/>
        </w:rPr>
        <w:t>Анализ истории Интернет и коммуникационных технологий …………………………….………………….4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0"/>
        <w:rPr>
          <w:sz w:val="28"/>
          <w:szCs w:val="28"/>
        </w:rPr>
      </w:pPr>
      <w:r>
        <w:rPr>
          <w:sz w:val="28"/>
          <w:szCs w:val="28"/>
        </w:rPr>
        <w:t>Анкетирование………………………….…….……7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0"/>
        <w:rPr>
          <w:sz w:val="28"/>
          <w:szCs w:val="28"/>
        </w:rPr>
      </w:pPr>
      <w:r>
        <w:rPr>
          <w:sz w:val="28"/>
          <w:szCs w:val="28"/>
        </w:rPr>
        <w:t>Анализ результатов анкетирования....………..…..8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Практическая значимость……………………….……………..10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Выводы……………..………………………………..…….……11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.…………..….…......12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Приложение 1…………………………………………………...13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Приложение 2…………………………………………………...15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Приложение 3…………………………………………………...16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Приложение 4…………………………………………………...18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  <w:szCs w:val="28"/>
        </w:rPr>
      </w:pPr>
      <w:r>
        <w:rPr>
          <w:sz w:val="28"/>
          <w:szCs w:val="28"/>
        </w:rPr>
        <w:t>Приложение 5…………………………………………………..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Бурное развитие и  распространение сетевых технологий в последние полтора - два десятилетия привело  к  внедрению их во все сферы жизни. И сегодня те, кто учатся в школе,  не знают  мира без Интернет и мобильной связи, для нас сетевые технологии  -  неотъемлемая часть нашего мира. Два года назад в школе проводилось исследование, посвященное использованию школьниками социальных сетей. Исследование  показало, что 82% обучающихся 5 - 7 классов зарегистрированы в социальных сетях и регулярно их используют, что, в свою очередь, свидетельствует о наличии определенных навыков владения сетевыми технологиями, освоенными ребятами самостоятельно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Цель исследовательской работы</w:t>
      </w:r>
      <w:r>
        <w:rPr>
          <w:sz w:val="28"/>
          <w:szCs w:val="28"/>
        </w:rPr>
        <w:t>:  определение уровня знаний и умений по теме «Коммуникационные технологии и компьютерные сети» среди учеников 7- 8 классов до изучения  темы на уроках информатики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Задачи исследовательской рабо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</w:t>
        <w:tab/>
        <w:t>Анализ истории развития сетевых и коммуникационных технологий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2.</w:t>
        <w:tab/>
        <w:t>Подготовить анкету и провести тестирование, среди обучающихся  7 – 8 классов нашей школы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Анализ результатов анкетирования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ктуальность исследовательской работы: </w:t>
      </w:r>
      <w:r>
        <w:rPr>
          <w:sz w:val="28"/>
          <w:szCs w:val="28"/>
        </w:rPr>
        <w:t xml:space="preserve"> еще два года назад учащиеся 7 – 8 классов настоящего учебного года имели определенный навык владения сетевыми технологиями, исследование уровня знаний и умений пред началом изучения темы «Коммуникационные технологии и компьютерные сети» актуально в первую очередь для учителя информатики для корректировки процесса обучения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ая часть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Анализ истории Интернет и коммуникационных технологи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Интернет появился в 1969 году, он был создан из нескольких военных компьютеров в Пентагоне, названных ARPANET. Первым разработчиком ARPANET был Винт Серф, разработка шла при Калифорнийском университете в Лос-Анджелесе с 1968-1972 гг, далее к нему присоединился Боб Кан, который стал главным архитектором ARPANET. Задача ARPANET заключалась в том, чтобы помочь научно-исследовательским институтам использовать вычислительную мощность компьютеров других институт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В процессе развития ARPANET потерпел неудачу в своих целях, но в процессе этого он сделал ряд важных открытий, например разработка E-mail и TCP/IP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результате конференции 1972 года ARPANET публично продемонстрировала свою систему. После этого заседания была создана Международная Сетевая Группа (International Networking Group) под председательством Винта Серф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об Канн посетил Стэнфорд весной 1973 года.  И он, и Винт Серф обсуждали проблему связи в сети с множеством пакетов, которые не были идентичными. В это время они разработали основные концепции TCP, и представили их в недавно созданную Международную Сетевую Группу. Это заседание и это событие действительно можно считать началом Интернета. [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С появлением Интернет численность серверов стала постоянно увеличиваться, так же как и количество пользователей.  Рисунок 1 и 2. (График численности пользователей Интернет по годам построен самостоятельно, является результатом сбора статистической информации в сети Интернет. Линия тренда дает прогноз на 2015 год – численность пользователей  приблизится к 4 млрд. 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/>
        <w:drawing>
          <wp:inline distT="0" distB="0" distL="0" distR="0">
            <wp:extent cx="4957445" cy="356806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>Рисунок 1. Диаграмма  роста числа серверов Интернет [1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68240" cy="3549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  График роста числа пользователей Интерн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 трудно заметить, что наибольшая интенсивность роста наблюдается в последнее десятилети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Таким же интенсивным было и качественное изменение Интернет [3,5]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69</w:t>
        <w:tab/>
        <w:t>ARPANET;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971</w:t>
        <w:tab/>
        <w:t>Электронная почта;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986</w:t>
        <w:tab/>
        <w:t>Язык HTML;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995</w:t>
        <w:tab/>
        <w:t xml:space="preserve"> Classmates;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997</w:t>
        <w:tab/>
        <w:t>Блоги;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999</w:t>
        <w:tab/>
        <w:t>Интернет-конференция;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002</w:t>
        <w:tab/>
        <w:t>Moodle;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003</w:t>
        <w:tab/>
        <w:t xml:space="preserve"> Skype;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006</w:t>
        <w:tab/>
        <w:t>ВКонтакте;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007</w:t>
        <w:tab/>
        <w:t>Предоставление госуслуг через Интернет в России;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008</w:t>
        <w:tab/>
        <w:t>Облачных технологий;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09</w:t>
        <w:tab/>
        <w:t>Подключение к Интернет МКС,  первая хирургическая операция он-лайн;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10</w:t>
        <w:tab/>
        <w:t>Регистрация домена рф;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12</w:t>
        <w:tab/>
        <w:t>Интернет-цензура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исунок 3 демонстрирует  частоту появления технологии, сервисов и наиболее важных событий, связанные с сетями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4090" cy="1930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Рисунок 3. Частоту появления технологии, сервисов и наиболее важных событий, связанные с сетями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трудно заметить, что наибольшая событийность приходится на последние 10 – 15 лет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Анкетирование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  <w:szCs w:val="28"/>
        </w:rPr>
        <w:t xml:space="preserve">Для решения второй задачи исследовательской работы был изучен учебник по информатике для 8 класса  (автор Н.Д Угринович) [2],  была произведена выборка терминов, изучаемых в 8 классе, и набор действий, описанных в практических работах учебника. 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Термины и действия вошли в состав анкеты (Приложение 1.), в которой </w:t>
      </w:r>
      <w:r>
        <w:rPr>
          <w:rFonts w:cs="Calibri"/>
          <w:sz w:val="28"/>
          <w:szCs w:val="28"/>
          <w:lang w:eastAsia="ar-SA"/>
        </w:rPr>
        <w:t xml:space="preserve"> требовалось оценить понимание и использование терминов, связанных с темой «Коммуникационные технологии и компьютерные сети»,  оценить умение и частоту использования действий, связанных с данной темой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анкетировании приняли участие из 7-х классов 41 человек, из 8-х – 34 челове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libri"/>
          <w:sz w:val="28"/>
          <w:szCs w:val="28"/>
          <w:lang w:eastAsia="ar-SA"/>
        </w:rPr>
        <w:t>Для получения относительно достоверных результатов при сборе информации предполагалась ее избыточная конкретизация (5 и 4 критерия для терминов и действий, соответственно). В процессе обработки степень конкретизации уменьшалась, тем самым повышалась достоверность информации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работки результатов исследования оценочные критерии по терминам были разделены на три группы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Не знакомы с термином»  - критерии 1 и 2;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Знакомы с термином» - критерии 3 и 4;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Владеют термином» - критерий 5 (в случае верного описания в столбце 6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ценочные критерии по деятельности  были разделены на 2 группы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Не способны самостоятельно выполнять действия» - критерии 1 и 2;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Способны самостоятельно выполнять действия» - критерии 3 и 4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 xml:space="preserve">Обработка результатов  анкетирования и их анализ проводился с помощью электронных таблиц </w:t>
      </w:r>
      <w:r>
        <w:rPr>
          <w:rFonts w:cs="Calibri"/>
          <w:sz w:val="28"/>
          <w:szCs w:val="28"/>
          <w:lang w:val="en-US" w:eastAsia="ar-SA"/>
        </w:rPr>
        <w:t>Microsoft</w:t>
      </w:r>
      <w:r>
        <w:rPr>
          <w:rFonts w:cs="Calibri"/>
          <w:sz w:val="28"/>
          <w:szCs w:val="28"/>
          <w:lang w:eastAsia="ar-SA"/>
        </w:rPr>
        <w:t xml:space="preserve"> </w:t>
      </w:r>
      <w:r>
        <w:rPr>
          <w:rFonts w:cs="Calibri"/>
          <w:sz w:val="28"/>
          <w:szCs w:val="28"/>
          <w:lang w:val="en-US" w:eastAsia="ar-SA"/>
        </w:rPr>
        <w:t>Excel</w:t>
      </w:r>
      <w:r>
        <w:rPr>
          <w:rFonts w:cs="Calibri"/>
          <w:sz w:val="28"/>
          <w:szCs w:val="28"/>
          <w:lang w:eastAsia="ar-SA"/>
        </w:rPr>
        <w:t>, с использованием статистической функции СЧЕТЕСЛИ и построением диаграмм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Анализ результатов анкетирова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Приложении 2 показаны диаграммы, отражающие владение терминологией основной  школы по теме «Коммуникационные технологии и компьютерные сети» обучающимися 7 и 8 классов, а в Приложении 3 – диаграммы умени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libri"/>
          <w:sz w:val="28"/>
          <w:szCs w:val="28"/>
          <w:lang w:eastAsia="ar-SA"/>
        </w:rPr>
        <w:t xml:space="preserve">Анализ построенных диаграмм показал, что </w:t>
      </w:r>
      <w:r>
        <w:rPr>
          <w:sz w:val="28"/>
          <w:szCs w:val="28"/>
        </w:rPr>
        <w:t xml:space="preserve">как в 7-ом, так и 8-ом классе есть дети, знакомые и не знакомые с терминами 8 класса, более того присутствуют дети, владеющие отдельными термина (давшие точное определение термина или близкое определение своими словами). В наибольшей степени оказались незнакомы термины: маршрутизация и трассировка пакетов, доменное имя,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 xml:space="preserve">-протокол, языки созда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аниц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нализ диаграмм умений показывает, что  8-классники в большинстве владеют всеми навыками на уровне основной школы по теме «Коммуникационные технологии и компьютерные сети» до начала ее изучения, 7-классники также регулярно выполняют все описанные действия за исключением действия «Трассировка»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целом диаграммы демонстрируют: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разрыв между сформированными навыками и понятийным аппаратом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разброс в уровне знаний у обучающихся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обучающихся с практически сформированным уровнем знаний и умений на уровне основной школы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>
          <w:sz w:val="28"/>
          <w:szCs w:val="28"/>
        </w:rPr>
        <w:t>В дополнение к выше изложенному  был определен процент ложного знания. Часть учеников, отвечая на вопрос о знакомстве с термином, дали далекое от истины определение (или описание) термина, т.е. у ребят есть знание терминологии, но неверное.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>
          <w:sz w:val="28"/>
          <w:szCs w:val="28"/>
        </w:rPr>
        <w:t>Анализ диаграмм Приложение 4 показывает, что процент ложного знания составляет 100% для терминов «Сервер» и  «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>-протокол» для учеников 7 класса  и 100% для терминов «Локальная сеть», «Сервер»,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а» для учеников 8 класса. На многие термины как в 8, так и в 7 классе требуется коррекция более 50%, исключение составляет термин «Блог, чат, форум…» процент ложного знания для которого 30% у 7 класса и 10% у 8 класса (Приложение 5).</w:t>
      </w:r>
      <w:r>
        <w:br w:type="page"/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ктическая значимость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</w:t>
        <w:tab/>
        <w:t>Результаты исследования развития сетевых технологий могут быть использованы на уроках информатики при изучении темы «Коммуникационные технологии и компьютерные сети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</w:t>
        <w:tab/>
        <w:t>Результаты анкетирования могут быть полезны учителям информатик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</w:t>
        <w:tab/>
        <w:t>Работа в целом может стать частью большего исследования или основой другого исследовани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вод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</w:t>
        <w:tab/>
        <w:t>В последнее 10-летие наблюдается наиболее интенсивное развитие Интернет как количественное, так и качественно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</w:t>
        <w:tab/>
        <w:t>У учеников наблюдается большой разрыв между навыками и знанием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Наблюдается сильный разброс уровня знания  среди учеников одного класса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  <w:tab/>
        <w:t>Требуется значительная  корректировка знаний учеников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ом по работе можно сделать следующий вывод: при высоком уровне навыков у учащихся 7 – 8 классов наблюдается низкий уровень знаний по теме «Коммуникационные технологии и компьютерные сети»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писок литературы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outlineLvl w:val="0"/>
        <w:rPr/>
      </w:pPr>
      <w:r>
        <w:rPr>
          <w:sz w:val="28"/>
          <w:szCs w:val="28"/>
        </w:rPr>
        <w:t>Угринович Н.Д. Информатика. Учебник для 8 класса – М.: БИНОМ. Лаборатория знаний, 2013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outlineLvl w:val="0"/>
        <w:rPr/>
      </w:pPr>
      <w:r>
        <w:rPr>
          <w:sz w:val="28"/>
          <w:szCs w:val="28"/>
        </w:rPr>
        <w:t xml:space="preserve">Угринович Н.Д. Информатика и ИКТ. Учебник для 8 класса – М.: БИНОМ. Лаборатория знаний, 2009  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outlineLvl w:val="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compress.ru/Archive/CP/2006/2/1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outlineLvl w:val="0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informaticslib.ru/news/item/f00/s01/n0000102/index.s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outlineLvl w:val="0"/>
        <w:rPr/>
      </w:pPr>
      <w:hyperlink r:id="rId8">
        <w:r>
          <w:rPr>
            <w:rStyle w:val="InternetLink"/>
            <w:sz w:val="28"/>
            <w:szCs w:val="28"/>
          </w:rPr>
          <w:t>http://club.dns-shop.ru/Bolkonsky/blog/Интернет-2002-2012-что-изменилось-за-десятилетие/</w:t>
        </w:r>
      </w:hyperlink>
      <w:r>
        <w:rPr/>
        <w:t xml:space="preserve"> </w:t>
      </w:r>
      <w:r>
        <w:br w:type="page"/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1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InternetLink"/>
          <w:color w:val="000000"/>
          <w:sz w:val="32"/>
          <w:szCs w:val="32"/>
          <w:u w:val="none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203315" cy="8413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719" t="2277" r="-9" b="51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841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InternetLink"/>
          <w:color w:val="000000"/>
          <w:sz w:val="32"/>
          <w:szCs w:val="32"/>
          <w:u w:val="none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852160" cy="8004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790" r="-9" b="50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800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/>
        <w:jc w:val="right"/>
        <w:rPr/>
      </w:pPr>
      <w:r>
        <w:rPr>
          <w:rFonts w:cs="Arial" w:ascii="Arial" w:hAnsi="Arial"/>
        </w:rPr>
        <w:t>Приложение 2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Style w:val="InternetLink"/>
          <w:color w:val="000000"/>
          <w:sz w:val="32"/>
          <w:szCs w:val="32"/>
          <w:u w:val="none"/>
        </w:rPr>
        <w:t>Владение терминологией 7 класс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InternetLink"/>
          <w:color w:val="000000"/>
          <w:sz w:val="32"/>
          <w:szCs w:val="32"/>
          <w:u w:val="non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object w:dxaOrig="10240" w:dyaOrig="537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5.3pt;height:267.4pt" filled="f" o:ole="">
            <v:imagedata r:id="rId12" o:title=""/>
          </v:shape>
          <o:OLEObject Type="Embed" ProgID="Excel.Sheet.12" ShapeID="ole_rId11" DrawAspect="Content" ObjectID="_1598536056" r:id="rId11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Style w:val="InternetLink"/>
          <w:color w:val="000000"/>
          <w:sz w:val="32"/>
          <w:szCs w:val="32"/>
          <w:u w:val="none"/>
        </w:rPr>
        <w:t>Владение терминологией 8 класс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InternetLink"/>
          <w:color w:val="000000"/>
          <w:sz w:val="32"/>
          <w:szCs w:val="32"/>
          <w:u w:val="none"/>
        </w:rPr>
      </w:pPr>
      <w:r>
        <w:rPr>
          <w:sz w:val="32"/>
          <w:szCs w:val="32"/>
        </w:rPr>
        <w:object w:dxaOrig="10240" w:dyaOrig="537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5.3pt;height:267.4pt" filled="f" o:ole="">
            <v:imagedata r:id="rId14" o:title=""/>
          </v:shape>
          <o:OLEObject Type="Embed" ProgID="Excel.Sheet.12" ShapeID="ole_rId13" DrawAspect="Content" ObjectID="_1282590325" r:id="rId13"/>
        </w:object>
      </w:r>
      <w:r>
        <w:br w:type="page"/>
      </w:r>
    </w:p>
    <w:p>
      <w:pPr>
        <w:pStyle w:val="Heading1"/>
        <w:jc w:val="right"/>
        <w:rPr/>
      </w:pPr>
      <w:r>
        <w:rPr>
          <w:rFonts w:cs="Arial" w:ascii="Arial" w:hAnsi="Arial"/>
        </w:rPr>
        <w:t>Приложение 3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Style w:val="InternetLink"/>
          <w:color w:val="000000"/>
          <w:sz w:val="32"/>
          <w:szCs w:val="32"/>
          <w:u w:val="none"/>
        </w:rPr>
        <w:t>Выполнение действий 7 класс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InternetLink"/>
          <w:color w:val="000000"/>
          <w:sz w:val="32"/>
          <w:szCs w:val="32"/>
          <w:u w:val="non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object w:dxaOrig="10240" w:dyaOrig="53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5.3pt;height:267.4pt" filled="f" o:ole="">
            <v:imagedata r:id="rId16" o:title=""/>
          </v:shape>
          <o:OLEObject Type="Embed" ProgID="Excel.Sheet.12" ShapeID="ole_rId15" DrawAspect="Content" ObjectID="_422894419" r:id="rId15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contextualSpacing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Поиск информации в Интернет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contextualSpacing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Копирование текстовой информации со страничек в Интернет в  текстовый файл на своем компьютере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contextualSpacing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Скачивание картинок, музыкальных, видео и текстовых файлов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contextualSpacing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Размещение информации в блогах, форумах, чатах и т.д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contextualSpacing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Отправка сообщений с помощью skype, e-mail или другим способом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contextualSpacing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оиск, выбор и покупка в Интернет-магазине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contextualSpacing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Трассировка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contextualSpacing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Настройка подключения к точке доступа через WiFi-соединени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Style w:val="InternetLink"/>
          <w:color w:val="000000"/>
          <w:sz w:val="32"/>
          <w:szCs w:val="32"/>
          <w:u w:val="none"/>
        </w:rPr>
        <w:t>Выполнение действий 8 класс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InternetLink"/>
          <w:color w:val="000000"/>
          <w:sz w:val="32"/>
          <w:szCs w:val="32"/>
          <w:u w:val="non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object w:dxaOrig="10240" w:dyaOrig="537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5.3pt;height:267.4pt" filled="f" o:ole="">
            <v:imagedata r:id="rId18" o:title=""/>
          </v:shape>
          <o:OLEObject Type="Embed" ProgID="Excel.Sheet.12" ShapeID="ole_rId17" DrawAspect="Content" ObjectID="_314513918" r:id="rId17"/>
        </w:objec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contextualSpacing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Поиск информации в Интернет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contextualSpacing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Копирование текстовой информации со страничек в Интернет в  текстовый файл на своем компьютере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contextualSpacing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Скачивание картинок, музыкальных, видео и текстовых файлов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contextualSpacing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Размещение информации в блогах, форумах, чатах и т.д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contextualSpacing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Отправка сообщений с помощью skype, e-mail или другим способом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contextualSpacing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оиск, выбор и покупка в Интернет-магазине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contextualSpacing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Трассировк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contextualSpacing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Настройка подключения к точке доступа через WiFi-соедин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InternetLink"/>
          <w:color w:val="000000"/>
          <w:sz w:val="32"/>
          <w:szCs w:val="32"/>
          <w:u w:val="none"/>
        </w:rPr>
      </w:pPr>
      <w:r>
        <w:rPr>
          <w:rFonts w:cs="Calibri"/>
          <w:sz w:val="28"/>
          <w:szCs w:val="28"/>
          <w:lang w:eastAsia="ar-SA"/>
        </w:rPr>
      </w:r>
      <w:r>
        <w:br w:type="page"/>
      </w:r>
    </w:p>
    <w:p>
      <w:pPr>
        <w:pStyle w:val="Heading1"/>
        <w:jc w:val="right"/>
        <w:rPr/>
      </w:pPr>
      <w:r>
        <w:rPr>
          <w:rFonts w:cs="Arial" w:ascii="Arial" w:hAnsi="Arial"/>
        </w:rPr>
        <w:t>Приложение 4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06745" cy="39871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InternetLink"/>
          <w:color w:val="000000"/>
          <w:sz w:val="32"/>
          <w:szCs w:val="32"/>
          <w:u w:val="none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840730" cy="37096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right"/>
        <w:rPr/>
      </w:pPr>
      <w:r>
        <w:rPr>
          <w:rFonts w:cs="Arial" w:ascii="Arial" w:hAnsi="Arial"/>
        </w:rPr>
        <w:t>Приложение 5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818505" cy="40405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color w:val="000000"/>
          <w:sz w:val="32"/>
          <w:szCs w:val="32"/>
          <w:u w:val="none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InternetLink"/>
          <w:color w:val="000000"/>
          <w:sz w:val="16"/>
          <w:szCs w:val="16"/>
          <w:u w:val="non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vanish/>
          <w:sz w:val="20"/>
          <w:szCs w:val="20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868035" cy="41294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412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23"/>
      <w:headerReference w:type="first" r:id="rId2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pacing w:val="30"/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compress.ru/Archive/CP/2006/2/1/" TargetMode="External"/><Relationship Id="rId7" Type="http://schemas.openxmlformats.org/officeDocument/2006/relationships/hyperlink" Target="http://informaticslib.ru/news/item/f00/s01/n0000102/index.shtml" TargetMode="External"/><Relationship Id="rId8" Type="http://schemas.openxmlformats.org/officeDocument/2006/relationships/hyperlink" Target="http://club.dns-shop.ru/Bolkonsky/blog/&#1048;&#1085;&#1090;&#1077;&#1088;&#1085;&#1077;&#1090;-2002-2012-&#1095;&#1090;&#1086;-&#1080;&#1079;&#1084;&#1077;&#1085;&#1080;&#1083;&#1086;&#1089;&#1100;-&#1079;&#1072;-&#1076;&#1077;&#1089;&#1103;&#1090;&#1080;&#1083;&#1077;&#1090;&#1080;&#1077;/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package" Target="embeddings/oleObject1.xlsx"/><Relationship Id="rId12" Type="http://schemas.openxmlformats.org/officeDocument/2006/relationships/image" Target="media/image7.png"/><Relationship Id="rId13" Type="http://schemas.openxmlformats.org/officeDocument/2006/relationships/package" Target="embeddings/oleObject2.xlsx"/><Relationship Id="rId14" Type="http://schemas.openxmlformats.org/officeDocument/2006/relationships/image" Target="media/image8.png"/><Relationship Id="rId15" Type="http://schemas.openxmlformats.org/officeDocument/2006/relationships/package" Target="embeddings/oleObject3.xlsx"/><Relationship Id="rId16" Type="http://schemas.openxmlformats.org/officeDocument/2006/relationships/image" Target="media/image9.png"/><Relationship Id="rId17" Type="http://schemas.openxmlformats.org/officeDocument/2006/relationships/package" Target="embeddings/oleObject4.xlsx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9:44:00Z</dcterms:created>
  <dc:creator>Защита проектов</dc:creator>
  <dc:description/>
  <dc:language>en-US</dc:language>
  <cp:lastModifiedBy>Галина</cp:lastModifiedBy>
  <cp:lastPrinted>2013-04-11T21:38:00Z</cp:lastPrinted>
  <dcterms:modified xsi:type="dcterms:W3CDTF">2015-03-01T09:44:00Z</dcterms:modified>
  <cp:revision>2</cp:revision>
  <dc:subject/>
  <dc:title>В 1676 году Роберт Гук объявил о своем открытии</dc:title>
</cp:coreProperties>
</file>