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5 класс. Тема: </w:t>
      </w:r>
      <w:r>
        <w:rPr>
          <w:rFonts w:cs="Times New Roman" w:ascii="Times New Roman" w:hAnsi="Times New Roman"/>
          <w:b/>
          <w:sz w:val="24"/>
          <w:szCs w:val="24"/>
        </w:rPr>
        <w:t>Решение задач на движение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редметная: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ботка навыков решения задач на движение, выполнение совместных действий с обыкновенными дробями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;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Style17"/>
        <w:spacing w:before="0" w:after="0"/>
        <w:rPr/>
      </w:pPr>
      <w:r>
        <w:rPr>
          <w:color w:val="000000"/>
          <w:u w:val="single"/>
        </w:rPr>
        <w:t>Деятельностная</w:t>
      </w:r>
      <w:r>
        <w:rPr>
          <w:color w:val="000000"/>
        </w:rPr>
        <w:t>:  формирование умений учащихся применять знания в стандартных и не стандартных ситуациях.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й результат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Регулятив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концентрировать внима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контролировать и корректировать свою деятельность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ознаватель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ленять главное и второстепенно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авнивать, анализировать, обобщать информацию, делать выво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причинно-следственные связ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. Коммуникатив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 диалог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гументировать свое реш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результат своей 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Личност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смысл изучения математи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ть интерес к предмет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  урок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ый момен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ин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ктуализац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умений и навыков. Решение задач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тог уро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машнее задани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/>
        <w:t>Ход урок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954"/>
        <w:gridCol w:w="5812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, учебные задач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, организующие деятельность обучающихс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рганизационный момен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- 1 – мотивировать на изучение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- 2- организовать мотивационное пространство для постановки учебной задачи школьникам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подобен дроби, числитель которой есть то, что человек представляет собой, а знаменатель то, что он думает о себе”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2857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2" r="-1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857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сли человек думает о себе больше, чем представляет собой, тем меньше дробь, т.е. и значимость человека меньш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аждого из вас есть оценочный лист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 (це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на оценочный лист. Сформулируйте тему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е затруднения вызывает эта тем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ьте в таблице в столбц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умаю о себе (начало урок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у по 5-ти бальной системе за каждый вид деятельности. В течении урока по этапам будете выставлять себе оценку за работу. В конце урока сравните результаты самооценки. В первом столбце отмечать + или -  или оценку, полученную на урок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136"/>
              <w:gridCol w:w="848"/>
              <w:gridCol w:w="851"/>
            </w:tblGrid>
            <w:tr>
              <w:trPr>
                <w:trHeight w:val="341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ценка учителя</w:t>
                  </w:r>
                </w:p>
              </w:tc>
              <w:tc>
                <w:tcPr>
                  <w:tcW w:w="16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умаю о себ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о урок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еч. урока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читать устно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ладывать и вычитать дроби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множать и делить дроби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шать задачи на движение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лять задач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– ставить и формулировать цель уро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анализировать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- формулировать  точно вопрос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участвовать в диалог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зминка.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- систематизировать знания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ыкновенных дробях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а дробь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дставьте ее в виде суммы двух дробей; трех 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ставьте в виде разности двух 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ополните до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равните с полов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едставьте в виде произведения 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азовите число, обратное данной дроб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ите целую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ценить работу учащихся +,- для оценочного листа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а дробь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йте вопросы, связанные с данной дробь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  знание правил выполнения действ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Актуализ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йте вопросы, используя схе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скорость сближения, скорость уда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движения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99060</wp:posOffset>
                      </wp:positionV>
                      <wp:extent cx="1062355" cy="3898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360" cy="389880"/>
                                <a:chOff x="0" y="0"/>
                                <a:chExt cx="1062360" cy="3898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62360" y="389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623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6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470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7.8pt;width:83.65pt;height:30.7pt" coordorigin="126,156" coordsize="1673,614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799;top:77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6;top:15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99;top:15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4;top:15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60;top:15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99060</wp:posOffset>
                      </wp:positionV>
                      <wp:extent cx="1002665" cy="3898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2600" cy="389880"/>
                                <a:chOff x="0" y="0"/>
                                <a:chExt cx="1002600" cy="3898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02960" y="389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098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2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34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55pt;margin-top:7.8pt;width:78.9pt;height:30.7pt" coordorigin="3971,156" coordsize="1578,614">
                      <v:shape id="shape_0" stroked="t" o:allowincell="t" style="position:absolute;left:5550;top:77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71;top:15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31;top:15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63;top:15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83;top:15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99060</wp:posOffset>
                      </wp:positionV>
                      <wp:extent cx="962660" cy="390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2640" cy="390600"/>
                                <a:chOff x="0" y="0"/>
                                <a:chExt cx="962640" cy="390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962640" y="390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8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440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55pt;margin-top:7.8pt;width:75.8pt;height:30.75pt" coordorigin="1951,156" coordsize="1516,615">
                      <v:shape id="shape_0" stroked="t" o:allowincell="t" style="position:absolute;left:3467;top:77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46;top:15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65;top:15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51;top:15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анализ, выявление причинно-следственных связ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вести диалог, аргументировать выво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умений и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схему опишите процесс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43815</wp:posOffset>
                      </wp:positionV>
                      <wp:extent cx="2435225" cy="467360"/>
                      <wp:effectExtent l="5080" t="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5400" cy="467280"/>
                                <a:chOff x="0" y="0"/>
                                <a:chExt cx="2435400" cy="46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1850400" cy="3294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850400" y="329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040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114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7860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01040" y="148680"/>
                                  <a:ext cx="234360" cy="31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8680"/>
                                  <a:ext cx="181080" cy="31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35pt;margin-top:3.45pt;width:191.75pt;height:36.85pt" coordorigin="387,69" coordsize="3835,737">
                      <v:group id="shape_0" style="position:absolute;left:840;top:69;width:2914;height:519">
                        <v:shape id="shape_0" stroked="t" o:allowincell="t" style="position:absolute;left:3754;top:588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754;top:69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40;top:69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488;top:69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326;top:69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853;top:303;width:368;height:5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87;top:303;width:284;height:5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уя данные, составьте задачу, которая будет решаться в одно дей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Из двух пунктов, расстояние между которыми 25 км вышли навстречу друг другу два пешехода, первый  со скор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второй-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км пройдут пешеходы за 1 час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колько скорость первого больше скорости втор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скорость сближения пеше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е использовали данные 25км и 4ч., то обратить на это внимание и составить задачу с их исполь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 двух пунктов, расстояние между которыми 25км одновременно навстречу друг другу вышли два пешехода и встретились через 4 часа. Найти скорость сближения пеше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Составьте задачу, которая будет решаться в дв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 двух пунктов, расстояние между которыми 25 км одновременно навстречу друг другу вышла два пешехода, первый  со скор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второй-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 Через какое время пешеходы встретя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 двух пунктов одновременно навстречу друг другу вышла два пешехода, первый  со скор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второй-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стретились через 4 ч. Найти расстояние между пун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 двух пунктов одновременно навстречу друг другу вышла два пешехода, первый  со скор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 второй-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стретились через 4 ч. На сколько больше прошел первый пешех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Из двух пунктов, расстояние между которыми 25 км одновременно навстречу друг другу вышла два пешехода и встретились через 4 часа. Скорость пер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 Найти скорость второго пеше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вывешены карточки с выражениями для решения задач. Формулируют задачу и выбирают соответствующую кар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6350</wp:posOffset>
                      </wp:positionV>
                      <wp:extent cx="2435225" cy="467360"/>
                      <wp:effectExtent l="5080" t="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5400" cy="467280"/>
                                <a:chOff x="0" y="0"/>
                                <a:chExt cx="2435400" cy="46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1850400" cy="3294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850400" y="329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040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114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7860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01040" y="148680"/>
                                  <a:ext cx="234360" cy="31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8680"/>
                                  <a:ext cx="181080" cy="31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pt;margin-top:0.5pt;width:191.75pt;height:36.85pt" coordorigin="1466,10" coordsize="3835,737">
                      <v:group id="shape_0" style="position:absolute;left:1919;top:10;width:2914;height:519">
                        <v:shape id="shape_0" stroked="t" o:allowincell="t" style="position:absolute;left:4833;top:529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833;top:1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919;top:1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67;top:10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405;top:10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4932;top:244;width:368;height:5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466;top:244;width:284;height:5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135890</wp:posOffset>
                      </wp:positionV>
                      <wp:extent cx="635" cy="4673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75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35890</wp:posOffset>
                      </wp:positionV>
                      <wp:extent cx="635" cy="4673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35890</wp:posOffset>
                      </wp:positionV>
                      <wp:extent cx="41211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135890</wp:posOffset>
                      </wp:positionV>
                      <wp:extent cx="27178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3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6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135890</wp:posOffset>
                      </wp:positionV>
                      <wp:extent cx="10795" cy="2870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04775</wp:posOffset>
                      </wp:positionV>
                      <wp:extent cx="243205" cy="32766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0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15pt;height:25.8pt;mso-wrap-distance-left:9.05pt;mso-wrap-distance-right:9.05pt;mso-wrap-distance-top:0pt;mso-wrap-distance-bottom:0pt;margin-top:8.25pt;mso-position-vertical-relative:text;margin-left:201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4775</wp:posOffset>
                      </wp:positionV>
                      <wp:extent cx="216535" cy="32766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25.8pt;mso-wrap-distance-left:9.05pt;mso-wrap-distance-right:9.05pt;mso-wrap-distance-top:0pt;mso-wrap-distance-bottom:0pt;margin-top:8.25pt;mso-position-vertical-relative:text;margin-left:28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14935</wp:posOffset>
                      </wp:positionV>
                      <wp:extent cx="185039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9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3970</wp:posOffset>
                      </wp:positionV>
                      <wp:extent cx="184975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pt;margin-top:1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oMath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135890</wp:posOffset>
                      </wp:positionV>
                      <wp:extent cx="635" cy="4673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75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35890</wp:posOffset>
                      </wp:positionV>
                      <wp:extent cx="635" cy="4673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35890</wp:posOffset>
                      </wp:positionV>
                      <wp:extent cx="41211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135890</wp:posOffset>
                      </wp:positionV>
                      <wp:extent cx="27178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3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71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135890</wp:posOffset>
                      </wp:positionV>
                      <wp:extent cx="10795" cy="2870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04775</wp:posOffset>
                      </wp:positionV>
                      <wp:extent cx="243205" cy="32766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0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15pt;height:25.8pt;mso-wrap-distance-left:9.05pt;mso-wrap-distance-right:9.05pt;mso-wrap-distance-top:0pt;mso-wrap-distance-bottom:0pt;margin-top:8.25pt;mso-position-vertical-relative:text;margin-left:201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4775</wp:posOffset>
                      </wp:positionV>
                      <wp:extent cx="216535" cy="32766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25.8pt;mso-wrap-distance-left:9.05pt;mso-wrap-distance-right:9.05pt;mso-wrap-distance-top:0pt;mso-wrap-distance-bottom:0pt;margin-top:8.25pt;mso-position-vertical-relative:text;margin-left:28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14935</wp:posOffset>
                      </wp:positionV>
                      <wp:extent cx="1850390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9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3970</wp:posOffset>
                      </wp:positionV>
                      <wp:extent cx="184975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pt;margin-top:1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?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ч</m:t>
              </m:r>
            </m:oMath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135890</wp:posOffset>
                      </wp:positionV>
                      <wp:extent cx="635" cy="46736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75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35890</wp:posOffset>
                      </wp:positionV>
                      <wp:extent cx="635" cy="4673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35890</wp:posOffset>
                      </wp:positionV>
                      <wp:extent cx="412115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135890</wp:posOffset>
                      </wp:positionV>
                      <wp:extent cx="271780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3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80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135890</wp:posOffset>
                      </wp:positionV>
                      <wp:extent cx="10795" cy="28702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04775</wp:posOffset>
                      </wp:positionV>
                      <wp:extent cx="243205" cy="32766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0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15pt;height:25.8pt;mso-wrap-distance-left:9.05pt;mso-wrap-distance-right:9.05pt;mso-wrap-distance-top:0pt;mso-wrap-distance-bottom:0pt;margin-top:8.25pt;mso-position-vertical-relative:text;margin-left:201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4775</wp:posOffset>
                      </wp:positionV>
                      <wp:extent cx="216535" cy="32766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25.8pt;mso-wrap-distance-left:9.05pt;mso-wrap-distance-right:9.05pt;mso-wrap-distance-top:0pt;mso-wrap-distance-bottom:0pt;margin-top:8.25pt;mso-position-vertical-relative:text;margin-left:28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14935</wp:posOffset>
                      </wp:positionV>
                      <wp:extent cx="185039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9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3970</wp:posOffset>
                      </wp:positionV>
                      <wp:extent cx="1849755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pt;margin-top:1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oMath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Style16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 выдвижение гипотезы, проверка, корректир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особа решения задач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анализ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причинно-следственных связ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глав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упражнения для глаз, профилактика нарушения зрения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ые движения глаз вверх-вниз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альное вправо- влево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глазами по часовой стрелке и против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ь глаза и представить по очереди цвета радуги как можно отчетливее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рисунок ломаной и спирали, глазами «нарисовать» эти фигуры несколько раз в одном, а затем в другом направлени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оздоров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задачи вы решали? ( Обратны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расстояние будет между пешеходами за 2 часа до встречи? Будет ли эта задача обратной рассмотренным? (Нет, так как вводится новое дан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е задачу, составив выражени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расстояние будет между пешеходами через 1 час после начала дви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то, что изменяется момент отс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е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ить задачу, которая будет решаться в 3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ужно изменить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расстояние будет между пешеходами через 2 часа после начала движения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расстояние будет между пешеходами через 3 часа после начала движения? 4 часа? 5 часов? ( Через 4 часа изменится вид движения со встречного на движение в противоположных направлениях. Через 5 часов такое же как и за час до встреч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расстояние будет между пешеходами через 8 часов после начала движения из п А и В? И где будут находиться пешехо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ки со схем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3824605</wp:posOffset>
                  </wp:positionH>
                  <wp:positionV relativeFrom="paragraph">
                    <wp:posOffset>101600</wp:posOffset>
                  </wp:positionV>
                  <wp:extent cx="2358390" cy="3189605"/>
                  <wp:effectExtent l="0" t="0" r="0" b="0"/>
                  <wp:wrapSquare wrapText="bothSides"/>
                  <wp:docPr id="3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318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выраже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выраж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яют от чего зависит количество действий. Ставят вопрос и составляют задач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 выдвижение гипотезы, проверка, корректир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особа решения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вести диалог, аргументировать выво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Итог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ая карта. Сравните оценки, выставленные в начале урока и в течении урока. Это знаменатель дроби, показывающий вашу значимость. Числители сегодня поставлены не всем. На следующем уроке будет проведена самостоятельная работа. После выставления оценок, каждый оценить получившуюся дроб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оценки в таблице, составляют дробь, сравнивают ее с единиц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осознавать смысл изучения темы, математи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Домашне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 решите  задачу используя движение пешеходов из одного пункта в противоположных направлениях, данные из класс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«3» в одно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4» в два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5» в тр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вободного выбора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4:00Z</dcterms:created>
  <dc:creator>АРМ_2010</dc:creator>
  <dc:description/>
  <dc:language>en-US</dc:language>
  <cp:lastModifiedBy>Яковлева Анна</cp:lastModifiedBy>
  <dcterms:modified xsi:type="dcterms:W3CDTF">2016-11-22T10:24:00Z</dcterms:modified>
  <cp:revision>2</cp:revision>
  <dc:subject/>
  <dc:title/>
</cp:coreProperties>
</file>