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сударственное образовательное учреждение среднего профессионального образования «Красногорский экономико-правовой технику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.04.  Документационное обеспечение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специальности средн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.02.01 Экономика и бухгалтерский учет (по отраслям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асногорск, 2015г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- ФГОС) по специальности среднего профессионального образования 38.02.01 Экономика и бухгалтерский учёт (по отраслям) (базовая подготов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НОУ СПО КЭП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.А. Четвертакова, преподаватель первой категори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СМОТРЕН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цикловой комисс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х дисципли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 от 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ЦК Э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Е.А. Четвертак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по УМ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О.Н. Егорки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______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ind w:left="-426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р.</w:t>
      </w:r>
    </w:p>
    <w:p>
      <w:pPr>
        <w:pStyle w:val="Normal"/>
        <w:spacing w:lineRule="auto" w:line="360" w:before="0" w:after="0"/>
        <w:ind w:left="-426"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426" w:firstLine="568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 РАБОЧЕЙ  ПРОГРАММЫ УЧЕБНОЙ ДИСЦИПЛИНЫ                                               4          </w:t>
      </w:r>
    </w:p>
    <w:p>
      <w:pPr>
        <w:pStyle w:val="Normal"/>
        <w:spacing w:lineRule="auto" w:line="240" w:before="0" w:after="0"/>
        <w:ind w:left="-426" w:firstLine="56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426" w:firstLine="568"/>
        <w:rPr/>
      </w:pPr>
      <w:r>
        <w:rPr>
          <w:rFonts w:cs="Times New Roman" w:ascii="Times New Roman" w:hAnsi="Times New Roman"/>
          <w:sz w:val="24"/>
          <w:szCs w:val="24"/>
        </w:rPr>
        <w:t>СТРУКТУРА И СОДЕРЖАНИЕ УЧЕБНОЙ ДИСЦИПЛИНЫ                                                          5</w:t>
      </w:r>
    </w:p>
    <w:p>
      <w:pPr>
        <w:pStyle w:val="Normal"/>
        <w:spacing w:lineRule="auto" w:line="240" w:before="0" w:after="0"/>
        <w:ind w:left="-426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568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 РЕАЛИЗАЦИИ УЧЕБНОЙ ДИСЦИПЛИНЫ                                                                 10   </w:t>
      </w:r>
    </w:p>
    <w:p>
      <w:pPr>
        <w:pStyle w:val="Normal"/>
        <w:spacing w:lineRule="auto" w:line="240" w:before="0" w:after="0"/>
        <w:ind w:left="-426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568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                 11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701" w:leader="none"/>
          <w:tab w:val="left" w:pos="2127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РИМЕРНОЙ ПРОГРАММЫ УЧЕБНОЙ ДИСЦИПЛИНЫ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ОП.04. Документационное обеспечение управления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пример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38.02.01 Экономика и бухгалтерский учёт (по отраслям) (базовая подготовка), входящей в состав укрупнённой группы специальностей 38.00.00 Экономика и управ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П.00. Профессиональный цик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ять документацию в соответствии с нормативной базой, в том числе с использованием информационных технологи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технологии автоматизированной обработки документаци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унифицированные формы документов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хранение и поиск документов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лекоммуникационные технологии в электронном документооборо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sz w:val="24"/>
          <w:szCs w:val="24"/>
        </w:rPr>
        <w:t>должен знать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цели, задачи и принципы делопроизводства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документационного обеспечения управлени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ы документационного обеспечения управления;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ю документов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оставлению и оформлению документов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документооборота: прием, обработку, регистрацию, контроль, хранение документов, номенклатуру д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новании примерной программы учебной дисциплин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48 часов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нагрузки обучающегося 32 часа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16 час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ём учебной дисциплины и виды учебной работ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91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аналитической работы по результатам изучения законодательных и нормативных актов и методических документов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работка технологии регистрации документа и организации справочного обслуживания;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классификационной схемы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и оформление организационно-правовых документов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модели организации документооборота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           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тоговая аттестация в форме зачета 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П.04. Документационное обеспечение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56"/>
        <w:gridCol w:w="9579"/>
        <w:gridCol w:w="1028"/>
        <w:gridCol w:w="1150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Документирование управленческой деятельност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Понятия, цели, задачи и принципы делопроизводства</w:t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документах, свойствах и функция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делопроизводство», «документационное обеспечение управления (ДОУ)». ДОУ как функция управления, её место среди других функций управления. Делопроизводство, как система работы с документами. Управленческая деятельность и делопроизводство. Значение документов для реализации управленческих решений. Главная цель делопроизводства – информационное обеспечение управления. Задачи документационного обеспечения управления: создание документов; передача документов для исполнения и принятия решений; регистрация документов; контроль за исполнением, поиск документов. Принципы организации документационного обеспечения управления; оценка современного состояния ДОУ. Проблемы совершенствования современного документационного обеспечения в государственном аппарате и частных организациях. Упорядочение организационных форм и методов работы с документами. Нормативно-правовая база организации документационного обеспечения управления как основа технологии процессов управления. Государственная система документационного обеспечения управления (ГСДОУ) – свод правил, устанавливающих единые требования к документированию управленческой деятельности и организации работы с документами на предприятиях различных организационно-правовых форм. Состав управленческих документов. Понятие систем документации. Функциональные и отраслевые системы документации. Унификация и стандартизация управленческих документов. Функции службы делопроизводства в структуре организации. Типовые организационные структуры службы делопроизводства. Должностной состав службы делопроизводства. Организационные формы работы с документами. Должностные инструкции как основной нормативный документ, определяющий организационно-правовое положение работника. Нормирование труда работников службы ДОУ, типовые нормативы времени на делопроизводственные работы. Значение эргономических требований в организации работы с документами. Размещение структурных подразделений службы ДОУ. Условия труда, организация и оборудование рабочих мест. Порядок хранения печатей, бланков и правила пользования ими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ить требования современных законодательных нормативных актов и нормативно-методических документов, регламентирующих вопросы организации документационного обеспечения деятельности. На основе собранных материалов написать аналитическую работу, раскрывающую следующие вопросы:</w:t>
            </w:r>
          </w:p>
          <w:p>
            <w:pPr>
              <w:pStyle w:val="Style16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государственного регулирования ДОУ;</w:t>
            </w:r>
          </w:p>
          <w:p>
            <w:pPr>
              <w:pStyle w:val="Style16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ниция понятий «делопроизводства» и «документационное обеспечение управления»;</w:t>
            </w:r>
          </w:p>
          <w:p>
            <w:pPr>
              <w:pStyle w:val="Style16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законодательных и нормативных актов, регламентирующих вопросы ДОУ;</w:t>
            </w:r>
          </w:p>
          <w:p>
            <w:pPr>
              <w:pStyle w:val="Style16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альные нормативные акты как организационная основа дело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 регулирования ДОУ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Системы документационного обеспечения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цированные системы документации, применяемые в сфере управления. Стандарты на управленческую документацию. Особенности автоматизированной системы: преимущественное использование; выполнение трудоёмких процедур по согласованию; применение регистрационных форм; ведение контроля. Выбор конкретного программного продукта для автоматизации делопроизводства. Компьютеризация делопроизводства на предприятии как условие внедрения Государственной системы документационного обеспечения управления. Машиночитаемая документация. Носители, применяемые при создании документов, и требования к их оформлению. Состав, порядок расположения и правила оформления основных реквизитов документов. Электронный документооборот. Электронная почта. Назначение и возможности Интернет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атериала конспекта и  учебника. Изучение нормативных документов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Классификация документации. Требования к составлению и оформлению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собы создания документов, способы их фиксации на различ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осителя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документа: информационная, коммуникативная, управленческая, правовая, учётная, социальная, культурная, историческая. Особенности официальных личных документов. Документы общим, административным вопросам, по функциям управления. Служебные документы, используемые в текущей деятельности на предприятиях торгов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российский классификатор управленческой документации (ОКУД). Классификация документов по наименованиям, месту оставления, по содержанию, по форме, срокам исполнения, происхождению, виду информации, средством фиксации. Характеристика подлинника, копии, выписки, дублик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е классификаторы. Нормативные и методические документы по разработку классификаторов. Типы классификаторов. Понятие реквизитов. Графические реквизиты: герб, печать, эмблема, товарный знак (знак обслуживания). Текстовые реквизиты: простые (вид документа, дата, номер листа) и сложные (грифы утверждения, согласование, адресат). Обязательные реквизиты: наименование организации, дата документа, регистрационный номер, текст, подпись. Постоянные реквизиты: наименование вида документа, наименование организации, справочные данные от организации о др. Переменные реквизиты: дата документа, заголовок к тексту, отметка об исполнении, текст и др. Гост Р 6.30.-2003. Унифицированные системы документации. Расположение реквизитов и границ зон на формате А4 углового бланка и продольного бланка. Формуляр – образец документа. Группировка реквизитов в трех основных частей документа: заголовочной, содержательной и оформляющей. Технические требования к оформлению документа. Организационная документация: положение, устав, инструкция. Порядок оформления, реквизиты, отличительные особенности организационных документов. Распорядительные документы: приказы, решения, распоряжения, указания, постановления. Документирование информационно-справочных материалов: справки, докладные и объяснительные записки, акты, телеграммы, телефонограммы, факсы. Оформление деловых писем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положения реквизитов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бланков документов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реквизитов документа на формате носителя. Изучение материала конспекта и учебника . Работа с интернет - ресурсами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4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дровая документация</w:t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и назначение документации. Документирование трудовых правоотнош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особенности оформления документов по личному составу. Комплектование личного дела. Автобиография. Резюме. Заявление о приёме на работу. Приказы по личному составу. Личный листок по учёту кадров. Трудовой договор. Правила ведения и оформления трудовых книжек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 по трудовым правоотношениям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и оформление заявления о приеме на работу, автобиографии, резюме, приказов по личному составу, трудового договора, трудовой книжки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нежные и финансово-расчётные документы</w:t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составления и оформления денежных и финансово-расчётн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цированная система расчётно-денежной документации. Виды документов: кассовые, мемориальные, внебалансовые. Банковские документы. Документы поступающие от клиентов. Унифицированные и специализированные формы первичного учёта документов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оформление денежных и финансово-расчётных документов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в соответствии с нормативной базой, используя информационные технологии. Работа с интернет-ресурсами, материалом конспекта и учебника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 Организация документооборота: приём, обработка, регистрация, контроль, хранение документов, номенклатура 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окументооборота, учёт и его объё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окументооборот. Схема документооборота в предприятиях торговли. Основные планы документопотоков: документы, поступающие из других организаций; документы, отправляемые в другие организации; документы, создаваемые в организации и используемые работниками в управленческом процессе. Маршрут документов. Движение входящих, исходящих и внутренних документов. Порядок обработки поступающих документов. Типовые инструкции регистрации организационно-распорядительных, бухгалтерских, финансовых, кадровых документов и документов по профессиональной деятельности. Сроки и формы регистрации входящих, исходящих и внутренних документов. Перечень документов, не подлежащих регистрации в службе ДОУ. Классификатор корреспондентов. Классификатор структурных подразделений. Классификатор направлений деятельности. Коды классификаторов и их оформления. Порядковые регистрационные номера. Общественные регистрационные реквизиты в ГСДОУ. Дополнительные реквизиты, их определение. Основные регистрационные формы: журнальная и карточная. Регистрационно-контрольные карточки (РКК) их заполнение. Формы регистрационных журналов входящих, исходящих и внутренних документов. Понятие номенклатуры дел. Виды номенклатуры дел: типовая, примерная и конкретная. Индивидуальная номенклатура дел. Номенклатура дел организации и структурного подразделения организации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оменклатуры дел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и изучить организацию документооборота базы практики предприятия. Выявить его особенности. Составить модель организации документооборота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и обосновать предложения по организации регистрации и информационно-справочной работы для конкретного предприятия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конкретную номенклатуру для организации, выписывая выявленные недостатки её содержанию и оформления. Изучить структуру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720" w:right="7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3. УСЛОВИЯ РЕАЛИЗАЦИИ ПРОГРАММЫ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учебной дисциплины требует наличия учебного кабинета документационного обеспечения управл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ие материалы по курсу дисциплины (включая электронные): комплект учебно-наглядных, контрольно-тренировочных учебных пособий, методические указания для студентов по подготовке к практическим занятиям и др.</w:t>
      </w:r>
    </w:p>
    <w:p>
      <w:pPr>
        <w:pStyle w:val="Normal"/>
        <w:tabs>
          <w:tab w:val="clear" w:pos="708"/>
          <w:tab w:val="left" w:pos="436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6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андартное программное обеспечение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bCs/>
          <w:sz w:val="24"/>
          <w:szCs w:val="24"/>
        </w:rPr>
        <w:t xml:space="preserve">, текстовый редактор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lorer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ое обеспечение общего и профессионального назначения «1С: Предприятие-Бухгалтерия предприятия 8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равочно-информационные системы (СПС «Гарант», СПС «Консультант Плюс», 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1С:Архив», </w:t>
      </w:r>
      <w:r>
        <w:rPr>
          <w:rFonts w:cs="Times New Roman" w:ascii="Times New Roman" w:hAnsi="Times New Roman"/>
          <w:bCs/>
          <w:sz w:val="24"/>
          <w:szCs w:val="24"/>
        </w:rPr>
        <w:t>Информационно-справочная система архивной отрасли (ИССАО), информационная система архивистов России (ИСАР) и др.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ециализированные информационные продукты («Помощник кадровика», «Электронная библиотека документоведа», «Электронная библиотека кадровика», электронные версии журналов «Делопроизводство», «Секретарь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», «Делопроизводство и документооборот на предприятии», «Энциклопедия делопроизводства» и др.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истемы автоматизации делопроизводства и электронного документооборота «ДЕЛО», «КАДРЫ», «Кодекс: Система подготовки документов», «Кодекс-Мастер», «АРХИВНОЕ ДЕЛО» и платформ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sion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приложениями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sion</w:t>
      </w:r>
      <w:r>
        <w:rPr>
          <w:rFonts w:cs="Times New Roman" w:ascii="Times New Roman" w:hAnsi="Times New Roman"/>
          <w:bCs/>
          <w:sz w:val="24"/>
          <w:szCs w:val="24"/>
        </w:rPr>
        <w:t xml:space="preserve"> Делопроизводство» и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sion</w:t>
      </w:r>
      <w:r>
        <w:rPr>
          <w:rFonts w:cs="Times New Roman" w:ascii="Times New Roman" w:hAnsi="Times New Roman"/>
          <w:bCs/>
          <w:sz w:val="24"/>
          <w:szCs w:val="24"/>
        </w:rPr>
        <w:t xml:space="preserve"> Управление процессами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активная дос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lang w:val="en-US"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рекомендуемых учебных изданий, дополнительной литературы, Интернет-ресурсов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ые источники: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саков М.И.  Делопроизводство (документационное обеспечение управления  на основе ГОСТ Р 6.30-2003): учебное пособие, 5-е изд., перераб. и доп. -  М.: Дашков и К,  2009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гожин М.Ю. Документационное обеспечение управления. -  М.: ТК Велби, Проспект, 2008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опроизводство: образцы, документы. Организация и технология работы. Более 120 документов/под редакцией Корнеева И.К., Кудряева В.А. -  М.: ТК Велби, 2010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дорожный А.А. Документирование управленческой деятельности: Учебное пособие, А. А. Раздорожный. - М: ИНФРА-М, 2008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опроизводство: Учебник для вузов. Под общ. ред. проф. Т.В.Кузнецовой,М.: МЦФЭР, 2009 г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харова Т.И. Делопроизводство в кадровой службе. М.: МЭСИ, 2010 г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ирсанова М.В. Курс делопроизводства: Документационное обеспечение управления. М.: «Инфра-М», 2008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Дополнительные  источники:</w:t>
      </w:r>
      <w:r>
        <w:rPr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Андреянова В.В. Как организовать делопроизводство на предприятии. М.: ИНФРА-М., 2010 г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авлюк Л.В., Киселева Т.И., Воронина М.Ф., Воробьев Н.И. Справочник по делопроизводству, архивному делу и основам работы на компьютере, Изд. 9, перераб. и доп. СПб.: Издательский дом «Герда», 2009 г.</w:t>
      </w:r>
    </w:p>
    <w:p>
      <w:pPr>
        <w:pStyle w:val="Footnote"/>
        <w:keepNext w:val="true"/>
        <w:widowControl w:val="false"/>
        <w:tabs>
          <w:tab w:val="clear" w:pos="708"/>
          <w:tab w:val="left" w:pos="0" w:leader="none"/>
          <w:tab w:val="left" w:pos="709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– ресурс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hyperlink r:id="rId2">
        <w:r>
          <w:rPr>
            <w:rStyle w:val="InternetLink"/>
            <w:color w:val="000000"/>
          </w:rPr>
          <w:t>http://www.rantal.ru/index.php/article/sub/3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рофессионалы в области кадров и менеджмента/ Кадровое делопроизводств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hyperlink r:id="rId3">
        <w:r>
          <w:rPr>
            <w:rStyle w:val="InternetLink"/>
            <w:color w:val="000000"/>
          </w:rPr>
          <w:t>http://www.gramm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Культура  письменной реч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С «Консультант Плюс» (</w:t>
      </w:r>
      <w:hyperlink r:id="rId4">
        <w:r>
          <w:rPr>
            <w:rStyle w:val="InternetLink"/>
            <w:color w:val="000000"/>
          </w:rPr>
          <w:t>http://www.consultant.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ая сеть центров правовой информации «Кодекс» (</w:t>
      </w:r>
      <w:hyperlink r:id="rId5">
        <w:r>
          <w:rPr>
            <w:rStyle w:val="InternetLink"/>
            <w:color w:val="000000"/>
          </w:rPr>
          <w:t>http://www.kodeks.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С «Гарант» (</w:t>
      </w:r>
      <w:hyperlink r:id="rId6">
        <w:r>
          <w:rPr>
            <w:rStyle w:val="InternetLink"/>
            <w:color w:val="000000"/>
          </w:rPr>
          <w:t>http://www.garant.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система распространения правовых актов (</w:t>
      </w:r>
      <w:hyperlink r:id="rId7">
        <w:r>
          <w:rPr>
            <w:rStyle w:val="InternetLink"/>
            <w:color w:val="000000"/>
          </w:rPr>
          <w:t>http://pravo.msk.rsnet.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before="0" w:after="0"/>
        <w:ind w:firstLine="539"/>
        <w:jc w:val="both"/>
        <w:rPr/>
      </w:pPr>
      <w:r>
        <w:rPr>
          <w:rStyle w:val="Style561"/>
          <w:b w:val="false"/>
          <w:color w:val="000000"/>
        </w:rPr>
        <w:t>Документооборот и делопроизводство. Системы электронного документооборота (СЭД) (</w:t>
      </w:r>
      <w:hyperlink r:id="rId8" w:tgtFrame="_blank">
        <w:r>
          <w:rPr>
            <w:rStyle w:val="InternetLink"/>
            <w:color w:val="000000"/>
          </w:rPr>
          <w:t>www.doc-online.ru</w:t>
        </w:r>
      </w:hyperlink>
      <w:r>
        <w:rPr/>
        <w:t xml:space="preserve">   </w:t>
      </w:r>
      <w:hyperlink r:id="rId9" w:tgtFrame="_blank">
        <w:r>
          <w:rPr>
            <w:rStyle w:val="InternetLink"/>
            <w:color w:val="000000"/>
          </w:rPr>
          <w:t>www.erp-online.ru</w:t>
        </w:r>
      </w:hyperlink>
      <w:r>
        <w:rPr/>
        <w:t>)</w:t>
      </w:r>
    </w:p>
    <w:p>
      <w:pPr>
        <w:pStyle w:val="Style15"/>
        <w:spacing w:before="0" w:after="0"/>
        <w:ind w:firstLine="539"/>
        <w:jc w:val="both"/>
        <w:rPr/>
      </w:pPr>
      <w:r>
        <w:rPr/>
        <w:t>Журнал «</w:t>
      </w:r>
      <w:r>
        <w:rPr>
          <w:rStyle w:val="StrongEmphasis"/>
          <w:b w:val="false"/>
        </w:rPr>
        <w:t>Делопроизводство</w:t>
      </w:r>
      <w:r>
        <w:rPr/>
        <w:t>» (</w:t>
      </w:r>
      <w:hyperlink r:id="rId10" w:tgtFrame="_blank">
        <w:r>
          <w:rPr>
            <w:rStyle w:val="InternetLink"/>
            <w:color w:val="000000"/>
          </w:rPr>
          <w:t>www.top-personal.ru/page.html?60</w:t>
        </w:r>
      </w:hyperlink>
      <w:r>
        <w:rPr/>
        <w:t>)</w:t>
      </w:r>
    </w:p>
    <w:p>
      <w:pPr>
        <w:pStyle w:val="Style15"/>
        <w:spacing w:before="0" w:after="0"/>
        <w:ind w:firstLine="539"/>
        <w:jc w:val="both"/>
        <w:rPr/>
      </w:pPr>
      <w:r>
        <w:rPr/>
        <w:t>Журнал «</w:t>
      </w:r>
      <w:r>
        <w:rPr>
          <w:rStyle w:val="StrongEmphasis"/>
          <w:b w:val="false"/>
        </w:rPr>
        <w:t>Делопроизводство и документооборот на предприятии</w:t>
      </w:r>
      <w:r>
        <w:rPr/>
        <w:t>» (</w:t>
      </w:r>
      <w:hyperlink r:id="rId11" w:tgtFrame="_blank">
        <w:r>
          <w:rPr>
            <w:rStyle w:val="InternetLink"/>
            <w:color w:val="000000"/>
          </w:rPr>
          <w:t>www.delo-press.ru/documents-it/index.html</w:t>
        </w:r>
      </w:hyperlink>
      <w:r>
        <w:rPr/>
        <w:t>)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рнал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кретарь-референт</w:t>
      </w:r>
      <w:r>
        <w:rPr>
          <w:rFonts w:cs="Times New Roman" w:ascii="Times New Roman" w:hAnsi="Times New Roman"/>
          <w:sz w:val="24"/>
          <w:szCs w:val="24"/>
        </w:rPr>
        <w:t>» (</w:t>
      </w:r>
      <w:hyperlink r:id="rId12" w:tgtFrame="_blank">
        <w:r>
          <w:rPr>
            <w:rStyle w:val="InternetLink"/>
            <w:color w:val="000000"/>
          </w:rPr>
          <w:t>www.profiz.ru/sr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before="0" w:after="0"/>
        <w:ind w:firstLine="539"/>
        <w:jc w:val="both"/>
        <w:rPr/>
      </w:pPr>
      <w:r>
        <w:rPr/>
        <w:t>Журнал «</w:t>
      </w:r>
      <w:r>
        <w:rPr>
          <w:rStyle w:val="StrongEmphasis"/>
          <w:b w:val="false"/>
        </w:rPr>
        <w:t>Кадровая служба и управление персоналом предприятия</w:t>
      </w:r>
      <w:r>
        <w:rPr/>
        <w:t>» (</w:t>
      </w:r>
      <w:hyperlink r:id="rId13" w:tgtFrame="_blank">
        <w:r>
          <w:rPr>
            <w:rStyle w:val="InternetLink"/>
            <w:color w:val="000000"/>
          </w:rPr>
          <w:t>www.delo-press.ru/magazines/staff</w:t>
        </w:r>
      </w:hyperlink>
      <w:r>
        <w:rPr/>
        <w:t>)</w:t>
      </w:r>
    </w:p>
    <w:p>
      <w:pPr>
        <w:pStyle w:val="Style15"/>
        <w:spacing w:before="0" w:after="0"/>
        <w:ind w:firstLine="539"/>
        <w:jc w:val="both"/>
        <w:rPr/>
      </w:pPr>
      <w:r>
        <w:rPr/>
        <w:t>Журнал «</w:t>
      </w:r>
      <w:r>
        <w:rPr>
          <w:rStyle w:val="StrongEmphasis"/>
          <w:b w:val="false"/>
        </w:rPr>
        <w:t>Секретарское дело</w:t>
      </w:r>
      <w:r>
        <w:rPr/>
        <w:t>» (</w:t>
      </w:r>
      <w:hyperlink r:id="rId14" w:tgtFrame="_blank">
        <w:r>
          <w:rPr>
            <w:rStyle w:val="InternetLink"/>
            <w:color w:val="000000"/>
          </w:rPr>
          <w:t>sevretarskoe-delo.ru</w:t>
        </w:r>
      </w:hyperlink>
      <w:r>
        <w:rPr/>
        <w:t>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4. КОНТРОЛЬ И ОЦЕНКА РЕЗУЛЬТАТОВ ОСВОЕНИЯ ДИСЦИПЛИНЫ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, реализующее подготовку по учебной дисциплине, обеспечивает организацию и проведение промежуточной аттестации 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>екущего контроля индивидуальных образовательных достижений – демонстрируемых обучающимися знаний, умений и навыков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pacing w:val="-3"/>
        </w:rPr>
      </w:pPr>
      <w:r>
        <w:rPr>
          <w:spacing w:val="-3"/>
        </w:rPr>
        <w:t xml:space="preserve">Контроль и оценка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. 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spacing w:val="-3"/>
        </w:rPr>
        <w:t xml:space="preserve">В качестве форм и методов текущего контроля могут быть использованы домашние контрольные работы, </w:t>
      </w:r>
      <w:r>
        <w:rPr/>
        <w:t xml:space="preserve">практические занятия, тестирование, оценка методик проведения статистических исследований на основе использования средств организационной и вычислительной техники, защита отчетов по результатам исследований, презентация работ и отчетов и др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и методы промежуточной аттестации 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 xml:space="preserve">екущего контроля по учебной дисциплине доводятся до сведения обучающихся не позднее двух месяцев от начала обучения по основной профессиональной образовательной программ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контроль –  зачет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ачет проводится за счет объема времени, отводимого на изучение дисциплины. Основанием для выставления зачета по дисциплине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результаты классной контрольной рабо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результаты защиты домашней контрольной рабо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результаты выполнения практических задан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выполнение зачетного задания, собеседование и др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межуточной аттестации 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 xml:space="preserve">екущего контроля образовательным учреждением  созданы фонды оценочных средств (ФОС): контрольные задания и методические указания для студентов по подготовке к практическим занятиям, рабочие тетради, сборники тестовых заданий, задачники, практикумы, учебно-методические пособия и др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 (таблицы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ормы и методы контроля и оценки результатов обучения.</w:t>
            </w:r>
          </w:p>
        </w:tc>
      </w:tr>
      <w:tr>
        <w:trPr>
          <w:trHeight w:val="282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результате освоения дисциплины студен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олжен уметь:</w:t>
            </w:r>
          </w:p>
        </w:tc>
      </w:tr>
      <w:tr>
        <w:trPr>
          <w:trHeight w:val="88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ацию в соответствии с нормативной базой, в т. ч. используя информационные технологии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Экспертная оценка результатов самостоятельной работы.</w:t>
            </w:r>
          </w:p>
        </w:tc>
      </w:tr>
      <w:tr>
        <w:trPr>
          <w:trHeight w:val="22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ологию автоматизированной обработки документации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Наблюдение и оценка выполнения ключевых технологических операций в работе с  документами с применением организационной и вычислительной техники.</w:t>
            </w:r>
          </w:p>
        </w:tc>
      </w:tr>
      <w:tr>
        <w:trPr>
          <w:trHeight w:val="58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нифицированные формы документов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ценка результатов самостоятельной работы с документами. </w:t>
            </w:r>
          </w:p>
        </w:tc>
      </w:tr>
      <w:tr>
        <w:trPr>
          <w:trHeight w:val="262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хранение и поиск документов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Наблюдение и оценка выполнения ключевых технологических операций в работе с  документами с применением организационной и вычислительной техники.</w:t>
            </w:r>
          </w:p>
        </w:tc>
      </w:tr>
      <w:tr>
        <w:trPr>
          <w:trHeight w:val="58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лекоммуникационные технологии в электронном документооборот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Наблюдение и оценка  выполнения ключевых технологических операций в работе с  документами с применением организационной и вычислительной техники.</w:t>
            </w:r>
          </w:p>
        </w:tc>
      </w:tr>
      <w:tr>
        <w:trPr>
          <w:trHeight w:val="292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ен знать:</w:t>
            </w:r>
          </w:p>
        </w:tc>
      </w:tr>
      <w:tr>
        <w:trPr>
          <w:trHeight w:val="570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цели, задачи и принципы делопроизводства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ценка результатов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Защита индивидуального домашнего задания</w:t>
            </w:r>
          </w:p>
        </w:tc>
      </w:tr>
      <w:tr>
        <w:trPr>
          <w:trHeight w:val="61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документационного обеспечения управления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ценка результатов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Защита индивидуального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Тестирование</w:t>
            </w:r>
          </w:p>
        </w:tc>
      </w:tr>
      <w:tr>
        <w:trPr>
          <w:trHeight w:val="61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у документационного обеспечения управления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ценка результатов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Защита индивидуального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Тестирование</w:t>
            </w:r>
          </w:p>
        </w:tc>
      </w:tr>
      <w:tr>
        <w:trPr>
          <w:trHeight w:val="300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документов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ценка результатов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Защита индивидуального домашнего задания</w:t>
            </w:r>
          </w:p>
        </w:tc>
      </w:tr>
      <w:tr>
        <w:trPr>
          <w:trHeight w:val="600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окументов;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ценка результатов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Защита индивидуального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Тестирование</w:t>
            </w:r>
          </w:p>
        </w:tc>
      </w:tr>
      <w:tr>
        <w:trPr>
          <w:trHeight w:val="918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документооборота: приём, обработку, регистрацию, контроль, хранение документов, номенклатуру дел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езентация прое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Защита индивидуального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      </w:t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2"/>
    </w:lvlOverride>
  </w:num>
  <w:num w:numId="13">
    <w:abstractNumId w:val="2"/>
    <w:lvlOverride w:ilvl="0">
      <w:startOverride w:val="0"/>
    </w:lvlOverride>
  </w:num>
  <w:num w:numId="14">
    <w:abstractNumId w:val="3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561">
    <w:name w:val="style561"/>
    <w:basedOn w:val="Style13"/>
    <w:qFormat/>
    <w:rPr>
      <w:b/>
      <w:bCs/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ntal.ru/index.php/article/sub/3.html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kodeks.ru/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://pravo.msk.rsnet.ru/" TargetMode="External"/><Relationship Id="rId8" Type="http://schemas.openxmlformats.org/officeDocument/2006/relationships/hyperlink" Target="http://www.doc-online.ru/" TargetMode="External"/><Relationship Id="rId9" Type="http://schemas.openxmlformats.org/officeDocument/2006/relationships/hyperlink" Target="http://www.erp-online.ru/" TargetMode="External"/><Relationship Id="rId10" Type="http://schemas.openxmlformats.org/officeDocument/2006/relationships/hyperlink" Target="http://www.top-personal.ru/page.html?60" TargetMode="External"/><Relationship Id="rId11" Type="http://schemas.openxmlformats.org/officeDocument/2006/relationships/hyperlink" Target="http://www.delo-press.ru/documents-it/index.html" TargetMode="External"/><Relationship Id="rId12" Type="http://schemas.openxmlformats.org/officeDocument/2006/relationships/hyperlink" Target="http://www.profiz.ru/sr" TargetMode="External"/><Relationship Id="rId13" Type="http://schemas.openxmlformats.org/officeDocument/2006/relationships/hyperlink" Target="http://www.delo-press.ru/magazines/staff" TargetMode="External"/><Relationship Id="rId14" Type="http://schemas.openxmlformats.org/officeDocument/2006/relationships/hyperlink" Target="http://sevretarskoe-delo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08:00Z</dcterms:created>
  <dc:creator>Сергей</dc:creator>
  <dc:description/>
  <cp:keywords/>
  <dc:language>en-US</dc:language>
  <cp:lastModifiedBy>Елена</cp:lastModifiedBy>
  <cp:lastPrinted>2015-11-27T11:22:00Z</cp:lastPrinted>
  <dcterms:modified xsi:type="dcterms:W3CDTF">2015-11-30T07:59:00Z</dcterms:modified>
  <cp:revision>8</cp:revision>
  <dc:subject/>
  <dc:title>ПРИМЕРНАЯ ПРОГРАММА УЧЕБНОЙ ДИСЦИПЛИНЫ</dc:title>
</cp:coreProperties>
</file>