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овые задания по теме «СДЕЛК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 Односторонней считается сделка, для совершения которой необходимо и достаточно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ражение воли одной стороны при согласии другой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ражение воли одной стороны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ражение воли одной стороны при условии, что вторая сторона впоследствии одобрила сделку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гласие сторо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Двусторонней считается сделка, для совершения которой необходимо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ражение воли одной стороны и предварительного согласия другой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ражение воли одной стороны в интересах другой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ражение согласованной воли двух сторон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ражение воли третьей стороны для совершения сделки между двумя другими сторон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Сделка считается совершенной под отлагательным условием, если стороны поставили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озникновение прав и обязанностей в зависимость от наступления определенного условия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озникновение и прекращение прав и обязанностей в зависимость от наступления определенных условий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озникновение прав и обязанностей в зависимость от обстоятельства, относительно которого неизвестно, наступит оно или нет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рекращение прав и обязанностей в зависимость от наступления определенного услов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4. Сделка считается совершенной под отменительным условием, если стороны поставил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озникновение и прекращение прав и обязанностей в зависимость от обстоятельства, относительно которого неизвестно, наступит оно или нет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кращение прав и обязанностей в зависимость от обстоятельства, относительно которого известно, что оно наступит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кращение прав и обязанностей в зависимость от обстоятельства, относительно которого неизвестно, наступит оно или не наступит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кращение прав и обязанностей в зависимость от наступления определенного услов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5</w:t>
      </w:r>
      <w:r>
        <w:rPr>
          <w:b/>
          <w:i/>
          <w:sz w:val="22"/>
          <w:szCs w:val="22"/>
          <w:u w:val="single"/>
        </w:rPr>
        <w:t>. К  последствиям признания сделки недействительной относится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обязанность каждой из сторон возвратить другой стороне все полученное по сделке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зыскание штрафа с виновной стороны в пользу потерпевшей стороны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лишение прав, вытекающих из сделки, только одной стороны – виновной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обязанность виновной стороны извиниться перед потерпевшей сторон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6. Сделка, совершенная без намерения создать соответствующие ей правовые последствия, называется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иктивной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творной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нимой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бальн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7. Сделка, совершенная с целью прикрыть другую сделку, называется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притворной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фиктивной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мнимой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кабально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8. Иск о применении последствий недействительности ничтожной сделки, со дня начала ее исполнения, может быть предъявлен в течение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дного год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рех лет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яти лет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сяти л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9. Иск о признании недействительной сделки, совершенной под влиянием насилия или угрозы, может быть предъявлен со дня прекращения насилия или угрозы в течение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дного года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трех лет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яти лет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десяти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ВЕТЫ:</w:t>
      </w:r>
    </w:p>
    <w:p>
      <w:pPr>
        <w:pStyle w:val="Normal"/>
        <w:numPr>
          <w:ilvl w:val="0"/>
          <w:numId w:val="9"/>
        </w:numPr>
        <w:rPr/>
      </w:pPr>
      <w:r>
        <w:rPr/>
        <w:t>2;</w:t>
      </w:r>
    </w:p>
    <w:p>
      <w:pPr>
        <w:pStyle w:val="Normal"/>
        <w:numPr>
          <w:ilvl w:val="0"/>
          <w:numId w:val="9"/>
        </w:numPr>
        <w:rPr/>
      </w:pPr>
      <w:r>
        <w:rPr/>
        <w:t>3;</w:t>
      </w:r>
    </w:p>
    <w:p>
      <w:pPr>
        <w:pStyle w:val="Normal"/>
        <w:numPr>
          <w:ilvl w:val="0"/>
          <w:numId w:val="9"/>
        </w:numPr>
        <w:rPr/>
      </w:pPr>
      <w:r>
        <w:rPr/>
        <w:t>1;</w:t>
      </w:r>
    </w:p>
    <w:p>
      <w:pPr>
        <w:pStyle w:val="Normal"/>
        <w:numPr>
          <w:ilvl w:val="0"/>
          <w:numId w:val="9"/>
        </w:numPr>
        <w:rPr/>
      </w:pPr>
      <w:r>
        <w:rPr/>
        <w:t>4;</w:t>
      </w:r>
    </w:p>
    <w:p>
      <w:pPr>
        <w:pStyle w:val="Normal"/>
        <w:numPr>
          <w:ilvl w:val="0"/>
          <w:numId w:val="9"/>
        </w:numPr>
        <w:rPr/>
      </w:pPr>
      <w:r>
        <w:rPr/>
        <w:t>1;</w:t>
      </w:r>
    </w:p>
    <w:p>
      <w:pPr>
        <w:pStyle w:val="Normal"/>
        <w:numPr>
          <w:ilvl w:val="0"/>
          <w:numId w:val="9"/>
        </w:numPr>
        <w:rPr/>
      </w:pPr>
      <w:r>
        <w:rPr/>
        <w:t>3;</w:t>
      </w:r>
    </w:p>
    <w:p>
      <w:pPr>
        <w:pStyle w:val="Normal"/>
        <w:numPr>
          <w:ilvl w:val="0"/>
          <w:numId w:val="9"/>
        </w:numPr>
        <w:rPr/>
      </w:pPr>
      <w:r>
        <w:rPr/>
        <w:t>1;</w:t>
      </w:r>
    </w:p>
    <w:p>
      <w:pPr>
        <w:pStyle w:val="Normal"/>
        <w:numPr>
          <w:ilvl w:val="0"/>
          <w:numId w:val="9"/>
        </w:numPr>
        <w:rPr/>
      </w:pPr>
      <w:r>
        <w:rPr/>
        <w:t>4;</w:t>
      </w:r>
    </w:p>
    <w:p>
      <w:pPr>
        <w:pStyle w:val="Normal"/>
        <w:numPr>
          <w:ilvl w:val="0"/>
          <w:numId w:val="9"/>
        </w:numPr>
        <w:rPr/>
      </w:pPr>
      <w:r>
        <w:rPr/>
        <w:t>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МА « СДЕЛК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br/>
        <w:t>ЗАДАН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ределите, какое из нижеуказанных действий является сделкой, а какое – деликтом, событием или поступк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Елизавета Елкина выдала доверенность на право вождения своего автомобиля «ЖИГУЛИ» своей дочери Белле Елкиной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Степан Соснин, 10 лет, полез на дерево и порвал шерстяной свитер, взятый им во временное пользование у своей сестры Стелы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Шахтеры устроили забастовку с требованием повысить зарплату. С целью привлечь внимание властей к своим требованиям они перекрыли движение поездов по Транссибирской магистрали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Эммануил Крошкин нашел на пляже в санатории золотую серьгу с зеленым камнем и не вернул ее законной владелице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ие из нижеперечисленных сделок заключаются в устной форме, а какие – в письменно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едприниматель Леонтий Листопадов в оптовом магазине оплатил стоимость 60 коробок воды, погрузил их в автофургон и уехал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Наследники умершего Харитона Хороводова, сын и дочь, в течение шести месяцев не выразили волю принять наследство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В соответствии с письменным договором поставки предприниматель Никодим Новодворский еженедельно по телефону давал устную заявку оптовому магазину на товар, отсутствующий в его магазине «Мужская и женская обувь»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Елисей Еременко выдал задаток Федоту Филинову, обязавшемуся отциклевать и покрыть лаком полы в его трехкомнатной кварти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акие из нижеперечисленных сделок должны быть нотариально удостоверены: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Доверенность на совершение сделок;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Доверенность, выдаваемая в порядке передоверия;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Договор об ипотеке;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Договор о залоге движимого имущества или прав на имущество в обеспечение обязательств по договору.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Договор уступки требования или перевода долга.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Договор ренты.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Завещание.</w:t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Сделка об отчуждении недвижим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И ПО ТЕМЕ «СДЕЛ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rPr/>
      </w:pPr>
      <w:r>
        <w:rPr/>
        <w:t xml:space="preserve">Валентина Болотникова, работая секретарем в институте металлургии, получила за свой труд 2 тыс. рублей. Стремясь приобрести подержанный телевизор «Панасоник», </w:t>
      </w:r>
    </w:p>
    <w:p>
      <w:pPr>
        <w:pStyle w:val="Normal"/>
        <w:rPr/>
      </w:pPr>
      <w:r>
        <w:rPr/>
        <w:t>она заняла 7 тыс. рублей без расписки у своей знакомой Людмилы Лиходеевой. Передача денег произошла в присутствии двух свидетелей во дворе дома, где проживала Лиходеева.</w:t>
      </w:r>
    </w:p>
    <w:p>
      <w:pPr>
        <w:pStyle w:val="Normal"/>
        <w:rPr/>
      </w:pPr>
      <w:r>
        <w:rPr/>
        <w:t>В назначенный срок деньги Болотникова не отдала и попросила Лиходееву дать ей отсрочку не полгода. Та не согласилась и подала в суд иск к Болтниковой с требованием о возврате долга и уплате процентов за пользование деньгами сверх установленного срока. На суде Болотникова заявила, что деньги у Лиходеевой  не бр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Можно ли с помощью двух свидетелей доказать. что Болотникова взяла у Лиходеевой  деньги в долг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На какие доказательства вправе ссылаться Лиходеева в подтверждение сделки, совершенной с Болотников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Какое решение должен вынести суд исходя из условий данного дел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нна Ильюшина по настоятельной просьбе известного филателиста Митрофана Моисеева продала ему коллекцию марок европейских стран. принадлежавшую покойному мужу, за 6 тыс.рублей. Через 6 месяцев Инна Ильюшина узнала, что действительная стоимость этой коллекции 20 тыс. рублей. Она потребовала от Моисеева доплаты в размере 14 тыс.рублей. но тот ей отказал.</w:t>
      </w:r>
    </w:p>
    <w:p>
      <w:pPr>
        <w:pStyle w:val="Normal"/>
        <w:rPr/>
      </w:pPr>
      <w:r>
        <w:rPr/>
        <w:t>Ильюшина обратилась в суд с просьбой о признании сделки недействительной, поскольку настоящую стоимость марок она не знала и продала их по цене, назначенной Моисеевым. Суд признал сделку недействительной и постановил применить к ней правило «односторонней реституции».</w:t>
      </w:r>
    </w:p>
    <w:p>
      <w:pPr>
        <w:pStyle w:val="Normal"/>
        <w:numPr>
          <w:ilvl w:val="1"/>
          <w:numId w:val="15"/>
        </w:numPr>
        <w:rPr>
          <w:b/>
          <w:b/>
          <w:i/>
          <w:i/>
        </w:rPr>
      </w:pPr>
      <w:r>
        <w:rPr>
          <w:b/>
          <w:i/>
        </w:rPr>
        <w:t>Правомерно ли решение суда?</w:t>
      </w:r>
    </w:p>
    <w:p>
      <w:pPr>
        <w:pStyle w:val="Normal"/>
        <w:numPr>
          <w:ilvl w:val="1"/>
          <w:numId w:val="15"/>
        </w:numPr>
        <w:rPr>
          <w:b/>
          <w:b/>
          <w:i/>
          <w:i/>
        </w:rPr>
      </w:pPr>
      <w:r>
        <w:rPr>
          <w:b/>
          <w:i/>
        </w:rPr>
        <w:t>Что предусматривает правило «односторонней реституции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едприниматель Шамиль Радуев поставил предпринимателю Руслану Каримову спирт. привезенный контрабандным путем, и получил за него деньги. Каримов изготовил из этого спирта поддельную водку и стал продавать ее по низкой цене. Органы милиции раскрыли эту противозаконную деятельность. Суд постановил применить к сделке Радуева и Каримова правило «никакой реституции»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правомерно ли решение суда? Как изменилось бы решение суда в случае. если бы Каримов на законном основании занимался производством водки и ее сбытом?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Что предусматривает правило «никакой реституции»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едприниматель Мефодий Майский, собственник фотоателье, договорился с Варварой Виноградовой о том. что она будет зачислена в штат его работников, приходить один раз в месяц. получать начисленную зарплату и передавать ее ему. оставляя себе 2 %(24 % годовых) от начисленной суммы. Деньги Виноградовой он платил из своего заработка, тем самым сокращая его размер. чтобы уменьшить алименты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К какому виду относится сделка Майского с Виноградовой?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может ли эта сделка быть признана судом недействительн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целью избежания необходимости платить государственную пошлину Ахмет Ашуров оформил договор купли – продажи автомобиля «ВОЛГА» Михаилу Можайскому как передачу во временное безвозмездное пользование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i/>
        </w:rPr>
        <w:t>. К какому виду сделок относится сделка Ашурова с Можайски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ожет ли эта сделка быть признана судом недействительно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авелий Самохин, 18 лет, предложил куклу «Барби» Жанне Жаворонковой, обмен на двухколесный велосипед, который он хотел подарить сестре Евгении в день ее десятилетия. Жанна на обмен  согласилась. Родители девочки потребовали от родителей Самохина признать мену недействительной и возвратить им велосипед, взяв обратно куклу «Барби»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Вправе ли был 18 – летний Самохин совершить сделку с Жаворонковой?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Правомерно ли действие родителей Жанны Жаворонков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нна Ильюшина по настоятельной просьбе известного филателиста Митрофана Моисеева продала ему коллекцию марок европейских стран. принадлежавшую покойному мужу, за 6 тыс.рублей. Через 6 месяцев Инна Ильюшина узнала, что действительная стоимость этой коллекции 20 тыс. рублей. Она потребовала от Моисеева доплаты в размере 14 тыс.рублей. но тот ей отказал.</w:t>
      </w:r>
    </w:p>
    <w:p>
      <w:pPr>
        <w:pStyle w:val="Normal"/>
        <w:rPr/>
      </w:pPr>
      <w:r>
        <w:rPr/>
        <w:t>Ильюшина обратилась в суд с просьбой о признании сделки недействительной, поскольку настоящую стоимость марок она не знала и продала их по цене, назначенной Моисеевым. Суд признал сделку недействительной и постановил применить к ней правило «односторонней реституции».</w:t>
      </w:r>
    </w:p>
    <w:p>
      <w:pPr>
        <w:pStyle w:val="Normal"/>
        <w:numPr>
          <w:ilvl w:val="1"/>
          <w:numId w:val="15"/>
        </w:numPr>
        <w:rPr>
          <w:b/>
          <w:b/>
          <w:i/>
          <w:i/>
        </w:rPr>
      </w:pPr>
      <w:r>
        <w:rPr>
          <w:b/>
          <w:i/>
        </w:rPr>
        <w:t>Правомерно ли решение суда?</w:t>
      </w:r>
    </w:p>
    <w:p>
      <w:pPr>
        <w:pStyle w:val="Normal"/>
        <w:numPr>
          <w:ilvl w:val="1"/>
          <w:numId w:val="15"/>
        </w:numPr>
        <w:rPr>
          <w:b/>
          <w:b/>
          <w:i/>
          <w:i/>
        </w:rPr>
      </w:pPr>
      <w:r>
        <w:rPr>
          <w:b/>
          <w:i/>
        </w:rPr>
        <w:t>Что предусматривает правило «односторонней реституции»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целью избежания необходимости платить государственную пошлину Ахмет Ашуров оформил договор купли – продажи автомобиля «ВОЛГА» Михаилу Можайскому как передачу во временное безвозмездное пользование.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i/>
        </w:rPr>
        <w:t>. К какому виду сделок относится сделка Ашурова с Можайски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ожет ли эта сделка быть признана судом недействительно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авелий Самохин, 18 лет, предложил куклу «Барби» Жанне Жаворонковой, обмен на двухколесный велосипед, который он хотел подарить сестре Евгении в день ее десятилетия. Жанна на обмен  согласилась. Родители девочки потребовали от родителей Самохина признать мену недействительной и возвратить им велосипед, взяв обратно куклу «Барби»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Вправе ли был 18 – летний Самохин совершить сделку с Жаворонковой?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</w:rPr>
        <w:t>Правомерно ли действие родителей Жанны Жаворонково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23:00Z</dcterms:created>
  <dc:creator>general</dc:creator>
  <dc:description/>
  <dc:language>en-US</dc:language>
  <cp:lastModifiedBy>general</cp:lastModifiedBy>
  <cp:lastPrinted>2007-11-06T06:09:00Z</cp:lastPrinted>
  <dcterms:modified xsi:type="dcterms:W3CDTF">2007-11-06T01:09:00Z</dcterms:modified>
  <cp:revision>5</cp:revision>
  <dc:subject/>
  <dc:title>Тестовые задания по теме «СДЕЛКИ»</dc:title>
</cp:coreProperties>
</file>