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ев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осибирский медицинский технику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ИНСКАЯ ИСТ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ЦИИ ПАЦИ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лечебного учреждения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ение__________________________палата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ст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место жительства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профессия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Клинический диагноз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проблемы пациент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ая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ировал студент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уппа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Методический  руководитель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___________________________________                    </w:t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бъективное исследование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осмотр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 (в настоящий момен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8"/>
          <w:szCs w:val="28"/>
        </w:rPr>
        <w:t xml:space="preserve">История болезни – </w:t>
      </w:r>
      <w:r>
        <w:rPr>
          <w:b/>
          <w:sz w:val="28"/>
          <w:szCs w:val="28"/>
          <w:lang w:val="en-US"/>
        </w:rPr>
        <w:t>Anamnes morbi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- когда началось заболевание;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- как началось заболевание;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- как протекало заболевание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-когда обратился за медицинской помощью, проводимые исследования;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</w:rPr>
        <w:t xml:space="preserve">- лечение, его эффективность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8"/>
          <w:szCs w:val="28"/>
        </w:rPr>
        <w:t>История жизн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namnes vitae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ловия, в которых рос и развивался (бытовые условия)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ловия труда, профессиональные вредности, окружающая сред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несенные заболевания, операции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аллергический анамнез (непереносимость пищи, непереносимость лекарств и бытовой химии)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питания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редные привычки (курение, алкоголь)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духовный статус (образ жизни, вероисповедание, развлечения, отдых)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й статус (роль в семье, на работе, финансовое положение)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следственность (наличие у кровных родственников таких заболеваний как диабет, заболевания эндокринных желез, онкологические заболевания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5.*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сбора субъективной и объективной информации у детей - смотри приложение №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ктивное обследование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ледование пациента по системам (схема обследования, манипуляция №167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нание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температуры тел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конституции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 кожных покровов, подкожной клетчатки, лимфоузлов, щитовидной железы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 опорно-двигательного аппарат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е органов дыхания:</w:t>
      </w:r>
    </w:p>
    <w:p>
      <w:pPr>
        <w:pStyle w:val="Normal"/>
        <w:ind w:left="709" w:firstLine="371"/>
        <w:jc w:val="both"/>
        <w:rPr>
          <w:sz w:val="28"/>
          <w:szCs w:val="28"/>
        </w:rPr>
      </w:pPr>
      <w:r>
        <w:rPr>
          <w:sz w:val="28"/>
          <w:szCs w:val="28"/>
        </w:rPr>
        <w:t>а) осмотр грудной клетки</w:t>
      </w:r>
    </w:p>
    <w:p>
      <w:pPr>
        <w:pStyle w:val="Normal"/>
        <w:ind w:left="709" w:firstLine="371"/>
        <w:jc w:val="both"/>
        <w:rPr>
          <w:sz w:val="28"/>
          <w:szCs w:val="28"/>
        </w:rPr>
      </w:pPr>
      <w:r>
        <w:rPr>
          <w:sz w:val="28"/>
          <w:szCs w:val="28"/>
        </w:rPr>
        <w:t>б) пальпация, определение голосового дрожания</w:t>
      </w:r>
    </w:p>
    <w:p>
      <w:pPr>
        <w:pStyle w:val="Normal"/>
        <w:ind w:left="709" w:firstLine="371"/>
        <w:jc w:val="both"/>
        <w:rPr>
          <w:sz w:val="28"/>
          <w:szCs w:val="28"/>
        </w:rPr>
      </w:pPr>
      <w:r>
        <w:rPr>
          <w:sz w:val="28"/>
          <w:szCs w:val="28"/>
        </w:rPr>
        <w:t>в) перкуссия</w:t>
      </w:r>
    </w:p>
    <w:p>
      <w:pPr>
        <w:pStyle w:val="Normal"/>
        <w:ind w:left="709" w:firstLine="371"/>
        <w:jc w:val="both"/>
        <w:rPr>
          <w:sz w:val="28"/>
          <w:szCs w:val="28"/>
        </w:rPr>
      </w:pPr>
      <w:r>
        <w:rPr>
          <w:sz w:val="28"/>
          <w:szCs w:val="28"/>
        </w:rPr>
        <w:t>г) аускультация</w:t>
      </w:r>
    </w:p>
    <w:p>
      <w:pPr>
        <w:pStyle w:val="Normal"/>
        <w:ind w:left="709" w:firstLine="371"/>
        <w:jc w:val="both"/>
        <w:rPr>
          <w:sz w:val="28"/>
          <w:szCs w:val="28"/>
        </w:rPr>
      </w:pPr>
      <w:r>
        <w:rPr>
          <w:sz w:val="28"/>
          <w:szCs w:val="28"/>
        </w:rPr>
        <w:t>д) определение ЧДД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ледование органов кровообращения: 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а) осмотр области сердца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альпация области сердца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в) аускультация области сердца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ие пульса, АД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е органов пищеварения: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а) осмотр ротовой полости: слизистая, язык, зев, миндалины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смотр живота, участие в акте дыхания, пальпация края печени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альпация живота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г) частота и характер стула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е органов мочевыделительной системы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имптом Пастернацкого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б) характеристика акта мочеиспускания: частота, болезненность, цвет мочи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е нервной системы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декватность поведения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сихическое развитие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полу, возрасту</w:t>
      </w:r>
    </w:p>
    <w:p>
      <w:pPr>
        <w:pStyle w:val="Normal"/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2*.</w:t>
      </w:r>
      <w:r>
        <w:rPr>
          <w:sz w:val="28"/>
          <w:szCs w:val="28"/>
        </w:rPr>
        <w:t xml:space="preserve"> Эпидемиологический анамнез (для пациентов с инфекционными заболеваниями). При сборе эпидемиологического анамнеза необходимо выяв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- наличие контакта с инфекционными больными (людьми, животными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едполагаемый очаг, где могло произойти зара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 кишечных заболеваниях отраз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ищевой анамнез (перечень блюд, употреблявшихся заболевшим          в течение предшествующих суток, их свежесть, давность приобретения, условия хранения, состав продукта, физическая и термическая обработка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ажна информация о других людях, употреблявших эти же продукты, состоянии их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чь идет о групповом заболевании, необходимо установить так называемый подозрительный проду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нфекции дыхательных пу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эпид.анамнеза предполагает учет воздушно-капельного заражения, контакт с больным челове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трансмиссивных (кровяных) инфекциях указ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чаговость (уточнить пребывание в неблагоприятных эндемических региона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акт с больным челове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жно подтверждение трансмиссивного пути передачи (наличие педикулеза, наличие укусов кровососущих насекомых: комаров, блох, москитов, клещ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зон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можных животных, являющихся источником зара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й путь заражения (разделка шкурок, мяса инфицированных животны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лиментарный путь (употребление в пищу зараженных продук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эрогенный путь (от больных легочной формой болезн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 группу кровяных инфекций, заражение которыми не связано с кровососущими насеком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возможный путь пере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усственно-медицински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тественно-перинатальный путь передачи, поло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нфекции наружных покров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акт с больными людьми, живот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й анамне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3*.</w:t>
      </w:r>
      <w:r>
        <w:rPr>
          <w:sz w:val="28"/>
          <w:szCs w:val="28"/>
        </w:rPr>
        <w:t xml:space="preserve">  Локальный статус (для пациентов с хирургическими заболеваниями)</w:t>
      </w:r>
    </w:p>
    <w:p>
      <w:pPr>
        <w:pStyle w:val="Normal"/>
        <w:ind w:left="1069" w:hanging="169"/>
        <w:jc w:val="both"/>
        <w:rPr>
          <w:sz w:val="28"/>
          <w:szCs w:val="28"/>
        </w:rPr>
      </w:pPr>
      <w:r>
        <w:rPr>
          <w:sz w:val="28"/>
          <w:szCs w:val="28"/>
        </w:rPr>
        <w:t>1.Осмотр ожоговых ран: локализация каждого ожога, его размеры       (в процентном соотношении), глубина поражения, наличие пузырей, струпов,  их цвет и размеры, состояние повязки (фиксация, пропитывание кровью, гноем, другим отделяемым).</w:t>
      </w:r>
    </w:p>
    <w:p>
      <w:pPr>
        <w:pStyle w:val="Normal"/>
        <w:ind w:left="1069" w:hanging="169"/>
        <w:jc w:val="both"/>
        <w:rPr>
          <w:sz w:val="28"/>
          <w:szCs w:val="28"/>
        </w:rPr>
      </w:pPr>
      <w:r>
        <w:rPr>
          <w:sz w:val="28"/>
          <w:szCs w:val="28"/>
        </w:rPr>
        <w:t>2. Осмотр послеоперационной повязки и тканей, предлежащих к ране:</w:t>
      </w:r>
    </w:p>
    <w:p>
      <w:pPr>
        <w:pStyle w:val="Normal"/>
        <w:ind w:left="1069" w:hanging="16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фиксация повязки – фиксирована хорошо, плохо, повязка        </w:t>
      </w:r>
    </w:p>
    <w:p>
      <w:pPr>
        <w:pStyle w:val="Normal"/>
        <w:ind w:left="1069" w:hanging="16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сутствует;</w:t>
      </w:r>
    </w:p>
    <w:p>
      <w:pPr>
        <w:pStyle w:val="Normal"/>
        <w:ind w:left="1069" w:hanging="16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состояние повязки – сухая, чистая, пропитана кровью, гноем,   </w:t>
      </w:r>
    </w:p>
    <w:p>
      <w:pPr>
        <w:pStyle w:val="Normal"/>
        <w:ind w:left="1069" w:hanging="16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ловыми массами, мочой, желчью;</w:t>
      </w:r>
    </w:p>
    <w:p>
      <w:pPr>
        <w:pStyle w:val="Normal"/>
        <w:ind w:left="1069" w:hanging="1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состояние тканей, прилежащих к ране: наличие отека, </w:t>
      </w:r>
    </w:p>
    <w:p>
      <w:pPr>
        <w:pStyle w:val="Normal"/>
        <w:ind w:left="1069" w:hanging="16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иперемии.</w:t>
      </w:r>
    </w:p>
    <w:p>
      <w:pPr>
        <w:pStyle w:val="Normal"/>
        <w:ind w:left="1069" w:hanging="1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мотр дренажной системы: </w:t>
      </w:r>
    </w:p>
    <w:p>
      <w:pPr>
        <w:pStyle w:val="Normal"/>
        <w:ind w:left="1069" w:hanging="16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длина дренажа, проходимость (проходимы, непроходимы);</w:t>
      </w:r>
    </w:p>
    <w:p>
      <w:pPr>
        <w:pStyle w:val="Normal"/>
        <w:ind w:left="1069" w:hanging="16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фиксация (фиксированы хорошо, плохо, не фиксированы);</w:t>
      </w:r>
    </w:p>
    <w:p>
      <w:pPr>
        <w:pStyle w:val="Normal"/>
        <w:ind w:left="1069" w:hanging="16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состояние дренажной системы – куда опускаем дренажи                 </w:t>
      </w:r>
    </w:p>
    <w:p>
      <w:pPr>
        <w:pStyle w:val="Normal"/>
        <w:ind w:left="1069" w:hanging="1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 отдельную емкость, в общую емкость, располагаются вне </w:t>
      </w:r>
    </w:p>
    <w:p>
      <w:pPr>
        <w:pStyle w:val="Normal"/>
        <w:ind w:left="1069" w:hanging="16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мкости);</w:t>
      </w:r>
    </w:p>
    <w:p>
      <w:pPr>
        <w:pStyle w:val="Normal"/>
        <w:ind w:left="1069" w:hanging="1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) наличие в емкости антисептика (погружены дренажи в </w:t>
      </w:r>
    </w:p>
    <w:p>
      <w:pPr>
        <w:pStyle w:val="Normal"/>
        <w:ind w:left="1069" w:hanging="16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тисептик или нет);</w:t>
      </w:r>
    </w:p>
    <w:p>
      <w:pPr>
        <w:pStyle w:val="Normal"/>
        <w:ind w:left="1069" w:hanging="1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) количество отделяемого по дренажам: цвет, консистенция, запах, </w:t>
      </w:r>
    </w:p>
    <w:p>
      <w:pPr>
        <w:pStyle w:val="Normal"/>
        <w:ind w:left="1069" w:hanging="16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меси – кровь, гной, желчь и др.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рушенные потребности на момент первичного осмот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блемы пациента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ind w:left="357" w:hanging="0"/>
        <w:rPr/>
      </w:pPr>
      <w:r>
        <w:rPr>
          <w:sz w:val="28"/>
          <w:szCs w:val="28"/>
        </w:rPr>
        <w:t>Настоящие: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57" w:hanging="0"/>
        <w:rPr/>
      </w:pPr>
      <w:r>
        <w:rPr>
          <w:b/>
          <w:sz w:val="28"/>
          <w:szCs w:val="28"/>
        </w:rPr>
        <w:t xml:space="preserve">Приоритетная: </w:t>
      </w:r>
      <w:r>
        <w:rPr>
          <w:sz w:val="28"/>
          <w:szCs w:val="28"/>
        </w:rPr>
        <w:t>Биологическая___________________________________________________</w:t>
      </w:r>
    </w:p>
    <w:p>
      <w:pPr>
        <w:pStyle w:val="Normal"/>
        <w:spacing w:lineRule="auto" w:line="480"/>
        <w:ind w:left="357" w:hanging="0"/>
        <w:rPr/>
      </w:pPr>
      <w:r>
        <w:rPr>
          <w:sz w:val="28"/>
          <w:szCs w:val="28"/>
        </w:rPr>
        <w:t>Психологическая_________________________________________________</w:t>
      </w:r>
    </w:p>
    <w:p>
      <w:pPr>
        <w:pStyle w:val="Normal"/>
        <w:spacing w:lineRule="auto" w:line="480"/>
        <w:ind w:left="357" w:hanging="0"/>
        <w:rPr>
          <w:sz w:val="28"/>
          <w:szCs w:val="28"/>
        </w:rPr>
      </w:pPr>
      <w:r>
        <w:rPr>
          <w:sz w:val="28"/>
          <w:szCs w:val="28"/>
        </w:rPr>
        <w:t>Социальная______________________________________________________</w:t>
      </w:r>
    </w:p>
    <w:p>
      <w:pPr>
        <w:pStyle w:val="Normal"/>
        <w:spacing w:lineRule="auto" w:line="48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57" w:hanging="0"/>
        <w:rPr>
          <w:sz w:val="28"/>
          <w:szCs w:val="28"/>
        </w:rPr>
      </w:pPr>
      <w:r>
        <w:rPr>
          <w:b/>
          <w:sz w:val="28"/>
          <w:szCs w:val="28"/>
        </w:rPr>
        <w:t>Потенциальная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spacing w:lineRule="auto" w:line="480"/>
        <w:ind w:left="357" w:hanging="0"/>
        <w:rPr/>
      </w:pPr>
      <w:r>
        <w:rPr>
          <w:b/>
          <w:sz w:val="28"/>
          <w:szCs w:val="28"/>
        </w:rPr>
        <w:t>________________________________________________________________</w:t>
      </w:r>
      <w:r>
        <w:rPr>
          <w:sz w:val="28"/>
          <w:szCs w:val="28"/>
        </w:rPr>
        <w:br/>
      </w:r>
    </w:p>
    <w:p>
      <w:pPr>
        <w:pStyle w:val="Normal"/>
        <w:spacing w:lineRule="auto" w:line="48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раткосрочная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олгосрочная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сестринского вмешательст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32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тринское вмешательство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ализац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Специальные мероприятия и неотложная помощь осуществляются в первую очередь в случае необходим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лучшения состояния паци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, что сделали</w:t>
            </w:r>
          </w:p>
        </w:tc>
      </w:tr>
      <w:tr>
        <w:trPr>
          <w:trHeight w:val="1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. Создание комфортных услов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Санитарно-гигиенические 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жная убор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тривание, кварце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санитарным состоянием тумб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Личная гигие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ренний туал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ена нательного и постельного бель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филактика опрелосте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жн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ижка ногтей, мытье волос у тяжелоболь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игиеническая ванна, душ, обтир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 друг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Двигательный режи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терапевтической среды, благоприятной для удовлетворения потре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екционной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омфортного состоя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равильного ежедневного ух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появления раздражений на кож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равильного ежедневного у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омфортного состоя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лечения, необходимого отдых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дезраство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 про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раз в день, вре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сам или с помощью медсест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ч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 ког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, время (с…- до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латны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ельны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гий постельны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Диета (лечебное питание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ционального питания с учетом заболе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 продуктов (перечислить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Динамическое наблюдение за пациентом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измерение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те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счет ЧД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счет пуль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рение АД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рение суточного диуреза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эффективностью проведен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 результат обследова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Лабораторное обследова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ение диагно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особенности подготов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Выполнение врачебных назнач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блетки (</w:t>
            </w:r>
            <w:r>
              <w:rPr>
                <w:sz w:val="28"/>
                <w:szCs w:val="28"/>
                <w:lang w:val="en-US"/>
              </w:rPr>
              <w:t>tab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Analgini</w:t>
            </w:r>
            <w:r>
              <w:rPr>
                <w:sz w:val="28"/>
                <w:szCs w:val="28"/>
              </w:rPr>
              <w:t xml:space="preserve"> 0,5х2р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ъекции (</w:t>
            </w:r>
            <w:r>
              <w:rPr>
                <w:sz w:val="28"/>
                <w:szCs w:val="28"/>
                <w:lang w:val="en-US"/>
              </w:rPr>
              <w:t>So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nalgini</w:t>
            </w:r>
            <w:r>
              <w:rPr>
                <w:sz w:val="28"/>
                <w:szCs w:val="28"/>
              </w:rPr>
              <w:t xml:space="preserve"> 50%-2</w:t>
            </w:r>
            <w:r>
              <w:rPr>
                <w:sz w:val="28"/>
                <w:szCs w:val="28"/>
                <w:lang w:val="en-US"/>
              </w:rPr>
              <w:t>ml</w:t>
            </w:r>
            <w:r>
              <w:rPr>
                <w:sz w:val="28"/>
                <w:szCs w:val="28"/>
              </w:rPr>
              <w:t xml:space="preserve"> в/м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цедуры (пузырь со льдом на 15 мин.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o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nalgini</w:t>
            </w:r>
            <w:r>
              <w:rPr>
                <w:sz w:val="28"/>
                <w:szCs w:val="28"/>
              </w:rPr>
              <w:t xml:space="preserve"> 50%-2</w:t>
            </w:r>
            <w:r>
              <w:rPr>
                <w:sz w:val="28"/>
                <w:szCs w:val="28"/>
                <w:lang w:val="en-US"/>
              </w:rPr>
              <w:t>ml</w:t>
            </w:r>
            <w:r>
              <w:rPr>
                <w:sz w:val="28"/>
                <w:szCs w:val="28"/>
              </w:rPr>
              <w:t xml:space="preserve"> в/м в 13.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ырь со льдом на область коленного сустава в 15.00 на 15мин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Рекомендации и 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мендаци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подготовка пациента, родственник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проведения беседы, на тему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ценка:   1. Субъективная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Объективная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невник сестринского наблю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(ежедневная динамика эффективности удовлетворения основ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енно-важных потребностей пациента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3063"/>
        <w:gridCol w:w="17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 пациент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ые данны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с, А/Д, ЧДД, температура, кожные покровы, физиологические отправл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пациент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u w:val="single"/>
          <w:lang w:val="en-US"/>
        </w:rPr>
        <w:t>VIII</w:t>
      </w:r>
      <w:r>
        <w:rPr>
          <w:sz w:val="28"/>
          <w:szCs w:val="28"/>
          <w:u w:val="single"/>
        </w:rPr>
        <w:t>.* Оценка принимаемых препарат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 назначению врача, не менее 5 препаратов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вание препарата;</w:t>
      </w:r>
    </w:p>
    <w:p>
      <w:pPr>
        <w:pStyle w:val="Normal"/>
        <w:spacing w:lineRule="auto" w:line="48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фармакологические данные;</w:t>
      </w:r>
    </w:p>
    <w:p>
      <w:pPr>
        <w:pStyle w:val="Normal"/>
        <w:spacing w:lineRule="auto" w:line="48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казания;</w:t>
      </w:r>
    </w:p>
    <w:p>
      <w:pPr>
        <w:pStyle w:val="Normal"/>
        <w:spacing w:lineRule="auto" w:line="48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бочные эффекты;</w:t>
      </w:r>
    </w:p>
    <w:p>
      <w:pPr>
        <w:pStyle w:val="Normal"/>
        <w:spacing w:lineRule="auto" w:line="48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ы применения (время);</w:t>
      </w:r>
    </w:p>
    <w:p>
      <w:pPr>
        <w:pStyle w:val="Normal"/>
        <w:spacing w:lineRule="auto" w:line="48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за;</w:t>
      </w:r>
    </w:p>
    <w:p>
      <w:pPr>
        <w:pStyle w:val="Normal"/>
        <w:spacing w:lineRule="auto" w:line="48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введения;</w:t>
      </w:r>
    </w:p>
    <w:p>
      <w:pPr>
        <w:pStyle w:val="Normal"/>
        <w:spacing w:lineRule="auto" w:line="48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знаки передозировки;</w:t>
      </w:r>
    </w:p>
    <w:p>
      <w:pPr>
        <w:pStyle w:val="Normal"/>
        <w:spacing w:lineRule="auto" w:line="48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щь при передозировке.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u w:val="single"/>
          <w:lang w:val="en-US"/>
        </w:rPr>
        <w:t>IX</w:t>
      </w:r>
      <w:r>
        <w:rPr>
          <w:sz w:val="28"/>
          <w:szCs w:val="28"/>
          <w:u w:val="single"/>
        </w:rPr>
        <w:t>.* Реабилитация пациен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абилит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п реабилитации (на стационарном этапе описание режима, на котором находится пациен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ая терап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ечебная физкультура (рекомендуемый комплекс ЛФК с указанием целей проведения занятий ЛФК, темпа, дозировки и времени проведения занят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ссаж (описание применяемой методики массажа, целей проведения массажа, время проведения и количество назначенных процедур на курс лече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изиотерапия (указать вид физиолечения, цель назначения, время проведения одной процедуры и количество назначенных процедур на курс лече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итотерапия (указать, какие травы рекомендуются пациенту, их действие, особенности приготовления и примене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итание (указать № диеты с подробным описанием ее особенностей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аливание (указать, какие виды закаливания рекомендуете пациенту, особенности их проведе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сихотерап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ы и рекомен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 заполняются студентами 3 кур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22" w:after="0"/>
        <w:ind w:left="1104" w:right="175" w:hanging="1080"/>
        <w:jc w:val="right"/>
        <w:rPr/>
      </w:pPr>
      <w:r>
        <w:rPr/>
        <w:t>Приложение №1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 w:before="10" w:after="0"/>
        <w:ind w:left="710" w:right="12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МНЕЗ ЖИЗН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725" w:hanging="0"/>
        <w:jc w:val="both"/>
        <w:rPr>
          <w:spacing w:val="-31"/>
          <w:sz w:val="28"/>
          <w:szCs w:val="28"/>
        </w:rPr>
      </w:pPr>
      <w:r>
        <w:rPr>
          <w:spacing w:val="-3"/>
          <w:sz w:val="28"/>
          <w:szCs w:val="28"/>
        </w:rPr>
        <w:t>От какой беременности и каких род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725" w:hanging="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Как протекала беременность?</w:t>
      </w:r>
    </w:p>
    <w:p>
      <w:pPr>
        <w:pStyle w:val="Normal"/>
        <w:jc w:val="both"/>
        <w:rPr>
          <w:spacing w:val="-15"/>
          <w:sz w:val="2"/>
          <w:szCs w:val="2"/>
        </w:rPr>
      </w:pPr>
      <w:r>
        <w:rPr>
          <w:spacing w:val="-15"/>
          <w:sz w:val="2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  <w:t>токсикоз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болезни в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половине, чем лечил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 w:before="5" w:after="0"/>
        <w:ind w:left="71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сихические стрессы, место работы во время беременност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left="725" w:hanging="0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рочные или преждевременные род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собие в родах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лительность родов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5" w:leader="none"/>
          <w:tab w:val="left" w:pos="9355" w:leader="none"/>
        </w:tabs>
        <w:autoSpaceDE w:val="false"/>
        <w:spacing w:lineRule="exact" w:line="322" w:before="5" w:after="0"/>
        <w:ind w:left="14" w:right="-5" w:firstLine="71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Кто родился, сразу ли закричал, если нет, то какие мероприятия </w:t>
      </w:r>
      <w:r>
        <w:rPr>
          <w:spacing w:val="-1"/>
          <w:sz w:val="28"/>
          <w:szCs w:val="28"/>
        </w:rPr>
        <w:t>применяли для оживления. Вес и рост новорожденног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5" w:leader="none"/>
          <w:tab w:val="left" w:pos="9355" w:leader="none"/>
        </w:tabs>
        <w:autoSpaceDE w:val="false"/>
        <w:spacing w:lineRule="exact" w:line="322"/>
        <w:ind w:left="14" w:right="-5" w:firstLine="71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Когда приложили к груди, как сосал (если не в первые 20 мин. то </w:t>
      </w:r>
      <w:r>
        <w:rPr>
          <w:sz w:val="28"/>
          <w:szCs w:val="28"/>
        </w:rPr>
        <w:t>почему?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5" w:leader="none"/>
          <w:tab w:val="left" w:pos="9355" w:leader="none"/>
        </w:tabs>
        <w:autoSpaceDE w:val="false"/>
        <w:spacing w:lineRule="exact" w:line="322"/>
        <w:ind w:left="725" w:right="-5" w:hanging="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На какие сутки отпал пуповинный остаток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5" w:leader="none"/>
          <w:tab w:val="left" w:pos="9355" w:leader="none"/>
        </w:tabs>
        <w:autoSpaceDE w:val="false"/>
        <w:spacing w:lineRule="exact" w:line="322"/>
        <w:ind w:left="725" w:right="-5" w:hanging="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На какие сутки выписали из родильного дома, сделана ли привив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5" w:leader="none"/>
          <w:tab w:val="left" w:pos="9355" w:leader="none"/>
        </w:tabs>
        <w:autoSpaceDE w:val="false"/>
        <w:spacing w:lineRule="exact" w:line="322"/>
        <w:ind w:left="14" w:right="-5" w:firstLine="71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Гнойно-септические заболевания до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месяца (если были, то какие, чем </w:t>
      </w:r>
      <w:r>
        <w:rPr>
          <w:sz w:val="28"/>
          <w:szCs w:val="28"/>
        </w:rPr>
        <w:t>лечили, длительность).</w:t>
      </w:r>
    </w:p>
    <w:p>
      <w:pPr>
        <w:pStyle w:val="Normal"/>
        <w:shd w:fill="FFFFFF" w:val="clear"/>
        <w:tabs>
          <w:tab w:val="clear" w:pos="708"/>
          <w:tab w:val="left" w:pos="1104" w:leader="none"/>
          <w:tab w:val="left" w:pos="9355" w:leader="none"/>
        </w:tabs>
        <w:spacing w:lineRule="exact" w:line="322" w:before="5" w:after="0"/>
        <w:ind w:left="744" w:right="-5" w:hanging="0"/>
        <w:jc w:val="both"/>
        <w:rPr/>
      </w:pPr>
      <w:r>
        <w:rPr>
          <w:spacing w:val="-15"/>
          <w:sz w:val="28"/>
          <w:szCs w:val="28"/>
        </w:rPr>
        <w:t>9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огда и чем заболел впервые и в последующие месяцы. Где лечились?</w:t>
        <w:br/>
      </w:r>
      <w:r>
        <w:rPr>
          <w:sz w:val="28"/>
          <w:szCs w:val="28"/>
        </w:rPr>
        <w:t>10.Характер вскармливания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left="758" w:right="-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1.Прививки: какие? Сроки?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left="763" w:right="-5" w:hanging="0"/>
        <w:jc w:val="both"/>
        <w:rPr/>
      </w:pPr>
      <w:r>
        <w:rPr>
          <w:spacing w:val="-2"/>
          <w:sz w:val="28"/>
          <w:szCs w:val="28"/>
        </w:rPr>
        <w:t xml:space="preserve">12.Место работы и возраст родителей, их здоровье. </w:t>
      </w:r>
      <w:r>
        <w:rPr>
          <w:sz w:val="28"/>
          <w:szCs w:val="28"/>
        </w:rPr>
        <w:t>13.Наследственность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left="29" w:right="-5" w:firstLine="720"/>
        <w:jc w:val="both"/>
        <w:rPr/>
      </w:pPr>
      <w:r>
        <w:rPr>
          <w:spacing w:val="-2"/>
          <w:sz w:val="28"/>
          <w:szCs w:val="28"/>
        </w:rPr>
        <w:t xml:space="preserve">14.Социально-бытовые условия: квартира благоустроенная? Отдельная </w:t>
      </w:r>
      <w:r>
        <w:rPr>
          <w:sz w:val="28"/>
          <w:szCs w:val="28"/>
        </w:rPr>
        <w:t>комната у ребенк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744" w:hanging="0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Посещает детский сад? Школу? Какой класс? Как учит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744" w:hanging="0"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Туберкулезный контак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744" w:hanging="0"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Болеет ли гепатито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744" w:hanging="0"/>
        <w:jc w:val="both"/>
        <w:rPr>
          <w:spacing w:val="-19"/>
          <w:sz w:val="28"/>
          <w:szCs w:val="28"/>
        </w:rPr>
      </w:pPr>
      <w:r>
        <w:rPr>
          <w:spacing w:val="-3"/>
          <w:sz w:val="28"/>
          <w:szCs w:val="28"/>
        </w:rPr>
        <w:t>Оп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744" w:hanging="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Контакт с инфекционными больны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744" w:hanging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Гемотрансфуз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744" w:hanging="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Аллергические реа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744" w:hanging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Вредные привычки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ЪЕКТИВНОЕ ОБСЛЕД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щее состоя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нание, поло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жа: цвет, влажность, след от БЦЖ, тургор, эластич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дкожно-жировой сло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омерность распред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ладка на уровне пупка (норма 1,5-2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имфатические уз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пальпир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х характеристика (мягкой – эластичной консистенции, болезненные, единичные, не спаянные между собой и окружающей ткань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стно-мышечная систе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ть ли костные де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детей первого года - размеры родничка, зу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нус мышц (выше, ниже нормы, сохране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рганы дых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овое дых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грудной клетки в акте дых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лосовое дро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ота дых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кусс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скуль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рганы кровообращ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грудной клетки над областью серд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хушечный толч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тонов сердца (ясные, ритмичные, шумов н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ота сердечных сокра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териальное д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рганы пищевар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изистая полости рта, язы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миндал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отр живота (участие в акте дых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ерхностная пальпация живота (живот мягкий, безболезненны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й печ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ота и характеристика сту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очевыделительная систе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ота мочеиспуск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ть ли болезн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 мочи, симптом Пастернац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Нервная систе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ическое развитие соответственно возрас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екватность, в контакт вступает охотно, неохотно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22"/>
        <w:ind w:firstLine="709"/>
        <w:rPr/>
      </w:pPr>
      <w:r>
        <w:rPr>
          <w:spacing w:val="-11"/>
          <w:sz w:val="28"/>
          <w:szCs w:val="28"/>
        </w:rPr>
        <w:t>1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Эндокринная систем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22"/>
        <w:ind w:left="0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щитовидная желез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22"/>
        <w:ind w:left="0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половое развитие:- оволосение;</w:t>
      </w:r>
    </w:p>
    <w:p>
      <w:pPr>
        <w:pStyle w:val="Normal"/>
        <w:shd w:fill="FFFFFF" w:val="clear"/>
        <w:tabs>
          <w:tab w:val="clear" w:pos="708"/>
          <w:tab w:val="left" w:pos="2424" w:leader="none"/>
        </w:tabs>
        <w:spacing w:lineRule="exact" w:line="322"/>
        <w:ind w:left="2266" w:firstLine="709"/>
        <w:rPr/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грудные железы;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22" w:before="5" w:after="0"/>
        <w:ind w:right="58" w:firstLine="709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менархе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4"/>
          <w:sz w:val="28"/>
          <w:szCs w:val="28"/>
        </w:rPr>
        <w:t>1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Физическое развитие: вес, рост и норм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41:00Z</dcterms:created>
  <dc:creator>Sestrdelo</dc:creator>
  <dc:description/>
  <cp:keywords/>
  <dc:language>en-US</dc:language>
  <cp:lastModifiedBy>gry</cp:lastModifiedBy>
  <dcterms:modified xsi:type="dcterms:W3CDTF">2015-10-15T16:11:00Z</dcterms:modified>
  <cp:revision>6</cp:revision>
  <dc:subject/>
  <dc:title>Министерство здравоохранения Красноярского края</dc:title>
</cp:coreProperties>
</file>