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Д по математике во II младшей групп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Поможем Машеньке»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ормирование пройденных математических представлений у детей II младшей групп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разовательная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Закрепить понятия: один, много, широкий, узк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вет (красный, синий, зелёный, желтый), форма (круг, квадрат, треугольн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репить умение ориентироваться на 3 признака одновременно (цвет, форма, величина)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Формировать внимание, наглядно-действенное мышление, памя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Развивать слуховое восприят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Развивать мелкую моторик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Воспитывать доброжелательность, чувство взаимопомощ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Воспитывать аккуратнос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ктивизация словар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Геометрические фигуры (круг, квадрат, треугольник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Названия ягод, грибов, животны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Конверт с письмом привязан на шар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Три моста разной величин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Печенье из геометрических фигур (круг, квадрат, треугольник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Бусы для Маш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Магнитная дос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Атрибуты для леса (речка, грибы, ягоды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• Кукла Маша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д занятия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к нам пришли гости. Поздороваемся с гост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ходим шарик на нём привязан конверт с письм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Ребята, посмотрите, что эт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 какой шарик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 веревочке что-то привязано, что это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аписка? Письм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ресно, от кого письмо, что в нём написано? Давайте прочт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Здравствуйте, мои дорогие друзья! Это письмо пишу я, Машенька. Я живу в деревне с дедушкой и бабушкой. Однажды мы с подружками пошли в лес за грибами и ягодами, я заблудилась и потерялась. Забрали меня медведи к себе в домик, теперь живу я у них. Помогите и мне, пожалуйста, вернуться домой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 Ребята, поможем Машеньке вернуться домо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А вы узнали Машеньку, в какой сказке она живёт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А как мы можем ей помоч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Тогда, мы тоже сейчас отправимся в лес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Давайте произнесем слова - «Вокруг себя повернись и в лесу очутись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Вот и мы и очутились в лес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ходим речку и три моста разной велич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ебята, посмотрите у нас здесь речка. А как же мы пройдем? Да, чтобы не промочить наши ножки, мы пойдем через мостик. А через какой мостик мы пойдем?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выбираем широкий мостик способом сравнения и налож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йдемте дальше по тропинке. Вот мы с вами пришли на поляну. Скажите, что растёт в лес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Дети, давайте соберем ягоды для Машеньки в одну корзинку, а грибы в другую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кладут ягоды и грибы называя их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Молодцы, собрали полную корзину ягод и грибов. Пойдем дальш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А на этой полянке сидят у нас лесные звери. Скажите, ребят, кто у нас живет в лесу? (медведи, волки, лисы, белки, ежи). Только вот детеныши потерялись и плачут, давайте поможем им вернуться к своим родителям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 демонстрационном материале распределить детенышей и проговорить названия)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Молодцы, помогли лесным зверям, пойдем, ребят, дальше. Ой, а что это? Дом? А как вы думаете, чей это дом? Давайте, зайдем в дом и увидим, кто там живет. А где же наша Машенька?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Находим Машеньку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ш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 здесь. Здравствуйте, ребят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Здравствуй, Машень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ш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пасибо, ребята, что вы такие добрые и пришли мне на помощ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Машенька, а почему ты грустиш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ш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меня были красивые бусы, но они рассыпалис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Не грусти, Машенька, ребята тебе помогут. Ребята, поможем Машеньке собрать новые бусы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 теперь я вам покажу как собрать бусы. Я вам буду говорить цвет и форму бусинок, а вы будете мне эти бусинки находить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На демонстрационном материале клеим бусы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Вот какие красивые бусы получилис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лодцы, ребят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ш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акие красивые бусы! Спасибо, ребята. А я для вас испекла печенья и без угощения вас не отпущ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ебята, только печенья все размешались, давайте, их разложим по тарелочкам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на столе каждому ребенку разложить печенья разной форм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пасибо, Машенька за вкусные угощения. Дети, и нам уже нужно возвращаться в детский сад. Машенька, мы и тебя возьмем с собой, а дедушка и бабушка заберут тебя из детского сада. Возвращаемся, ребят? Произнесем слова: «Вокруг себя повернись и в детском саду очутись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ебята, понравилось вам сегодняшнее путешествие? Кому мы сегодня помогали? Как мы Машеньке помог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05:00Z</dcterms:created>
  <dc:creator>Ленар</dc:creator>
  <dc:description/>
  <cp:keywords/>
  <dc:language>en-US</dc:language>
  <cp:lastModifiedBy>Ленар</cp:lastModifiedBy>
  <dcterms:modified xsi:type="dcterms:W3CDTF">2016-11-22T16:02:00Z</dcterms:modified>
  <cp:revision>6</cp:revision>
  <dc:subject/>
  <dc:title/>
</cp:coreProperties>
</file>