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иркова Елена Владимировна, учитель начальных классо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БОУ Школа № 1929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КТ на уроках окружающ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«Окружающий мир» в начальной школе — сложный,   но очень интересный и познавательный. И для того, чтобы интерес к предмету не угас, необходимо сделать урок занимательным, творческим. Здесь на помощь приходят  информационно-коммуникационные технологии.  Использование ИКТ на уроках   окружающего мира позволяет формировать и развивать у учащихся такие ключевые компетенции, как учебно-познавательные, информационные, коммуникативные, общекульту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в начальной школе происходит смена ведущей игровой деятельности ребёнка на учебную. Применение компьютерных технологий в учебном процессе как раз и позволяет совместить игровую и учебную деятельность. Использование богатых графических, звуковых и интерактивных возможностей компьютера создаёт благоприятный эмоциональный фон на занятиях, способствуя развитию учащегося как бы незаметно для него, играю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ФГОС изучение окружающего мира предполагает не только изучение материалов учебника, но и наблюдения и опыты, проводимые с помощью цифровых измерительных приборов, цифрового микроскопа, цифрового фотоаппарата и видеокамеры. Наблюдения и опыты фиксируются, их результаты обобщаются и представляются в цифровом виде. Средства ИКТ являются наиболее перспективным средством реализации проектной методики обучения. В современных условиях главной задачей образования является не только получение учениками определенной суммы знаний, но и формирование у них умений и навыков самостоятельного приобретения знаний. В начальной школе учащимся важно научиться ориентироваться в бурном потоке информации, выделять главное, обобщать, 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каждый учитель может проводить уроки по-новому, увлекая детей, представляя информацию более наглядно, разнообраз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Т позволяет демонстрировать на уроке: фотографии животных, растений, памятников, городов, известных людей и др., отсканированные иллюстрации книг, карты и др., схемы и таблицы, тесты, кроссворды для проверки знаний, видеоматериалы на различные темы, аудиозаписи «Голоса животных», и др., музыкальное сопровождение при демонстрации фото- и видео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 можно использовать на всех этапах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одготовки учащихся к активному и сознательному усвоению материала (анимация, видео, зву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усвоения новых знаний (послайдовое изложение материала, таблицы, схемы, анимац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закрепления новых знаний (тесты, вопросы, упражнения, задания различного характе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спользования компьютера в качестве обучающего средства различны. Это и работа всем классом, и группами, и индивидуаль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наиболее доступных для применения в работе программ — Microsoft Power Point. Тематические презентации, которые представляют собой электронное сопровождение к текстам учебника, значительно экономят время учителя, способствуют формированию интереса к предмету и, следовательно, положительно влияют на качество образовани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, видео фрагменты помогают учащимся совершить виртуальное путешествие по странам, городам, побывать в прош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icrosoft Power Point можно также использовать и для тестирования.   Тесты позволяют достаточно оперативно выявить уровень знан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– шоу, созданное в программе Windows Movie Maker, позволяет расширить рамки учебника и показать завораживающую красоту животного и растительно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 из направлений использование ИКТ — использование готовых программных продуктов. Мультимедийный учебник «Уроки Кирилла и Мефодия» включает тематические уроки, анимированные интерактивные задания. В уроки включены игровые тестовые задания, загадки, видеофрагменты, занимательные факты. Материал, представленный в доступной форме, способствует развитию познавательного интереса школьников.</w:t>
      </w:r>
    </w:p>
    <w:p>
      <w:pPr>
        <w:pStyle w:val="Style17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особенности ребенка начальной школы выдвигают необходимость представления им информации во всех ее проявлениях, с учетом чего мы считаем использование компьютеров просто необходимым на уроках окружающего мира. Это подтверждается и данными современных исследований:  в памяти человека остается 1/4 часть  услышанного материала, 1/3 часть увиденного, 1/2 часть услышанного и увиденного одновременного, 3/4 части материала, если ученик был вовлечен в активные действия. Компьютер позволяет создать условия для повышения эффективности обучения, раздвигает возрастные возможности обучения. </w:t>
      </w:r>
    </w:p>
    <w:p>
      <w:pPr>
        <w:pStyle w:val="Ajus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трицая значимости классических принципов дидактики, мы пришли к пониманию того, что сегодня появилась возможность представить принципы активизации познавательной деятельности (принцип равенства позиций, принцип доверительности, принцип обратной связи, принцип занятия исследовательской позиции) в новом свете при помощи такого инструмента, как компьютер.  Так, например, накопленный опыт применения на уроках компьютерных презентаций  в программе Power Point, позволил нам выявить и обобщить факторы их положительного влияния на активизацию познавательной деятельности учащихся, а именно:</w:t>
      </w:r>
    </w:p>
    <w:p>
      <w:pPr>
        <w:pStyle w:val="Ajus"/>
        <w:numPr>
          <w:ilvl w:val="0"/>
          <w:numId w:val="1"/>
        </w:numPr>
        <w:spacing w:lineRule="auto" w:line="348" w:before="0" w:after="0"/>
        <w:ind w:left="0" w:firstLine="357"/>
        <w:jc w:val="both"/>
        <w:rPr/>
      </w:pPr>
      <w:r>
        <w:rPr>
          <w:sz w:val="28"/>
          <w:szCs w:val="28"/>
        </w:rPr>
        <w:t xml:space="preserve">уроки, составленные в виде презентаций в Power Point, для учителя являются опорой для объяснения нового материала в сопровождении иллюс-траций и видеосюжетов. </w:t>
      </w:r>
    </w:p>
    <w:p>
      <w:pPr>
        <w:pStyle w:val="Ajus"/>
        <w:numPr>
          <w:ilvl w:val="0"/>
          <w:numId w:val="1"/>
        </w:numPr>
        <w:spacing w:lineRule="auto" w:line="348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ы, выведенные на большой экран – прекрасный наглядный материал, который не только оживляет урок, но и формирует вкус, развивает творческие и интеллектуальные качества личности ребенка. </w:t>
      </w:r>
    </w:p>
    <w:p>
      <w:pPr>
        <w:pStyle w:val="Ajus"/>
        <w:numPr>
          <w:ilvl w:val="0"/>
          <w:numId w:val="1"/>
        </w:numPr>
        <w:spacing w:lineRule="auto" w:line="348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анимации в слайдах позволяет педагогу дать учащимся более яркое представление об услышанном на уроке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реализацию некоторых компьютерных технологий на примерах интегрированных уроков окружающего мира.</w:t>
      </w:r>
    </w:p>
    <w:p>
      <w:pPr>
        <w:pStyle w:val="Style17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ке по теме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 гости к осени»</w:t>
      </w:r>
      <w:r>
        <w:rPr>
          <w:sz w:val="28"/>
          <w:szCs w:val="28"/>
        </w:rPr>
        <w:t xml:space="preserve">, ребята знакомятся с осенними изменениями в живой и неживой природе. При объяснении нового материала изображение выводится на экран при помощи мультимедийного проектора. Яркие иллюстрации, разнообразие красок, помогает показать учащимся завораживающую красоту осени, расширить представления детей о признаках осени и изменениях в живой и неживой природе. Закрепление материала проходит в форме теста за компьютером. Ребята самостоятельно отвечают на вопросы, сравнивают, анализируют, делают выводы. Затем, на макбуках мы с ребятами в течение недели выполняли Проект-мультфильм «Осенние листья», который стал первым опытом учащихся в мультипликации. На фоне осеннего пейзажа летят осенние листья, звучат дикторский текст и музыка. Учащиеся знакомятся с основными этапами работы над мультпроектом – разработка сценария, декорации, съемка, монтаж, звуковое оформление. Поскольку это первый проект такого типа, в нем велика доля учительского участия. Он выполняет большую часть работы с ИКТ, поочередно подключая детей в моменты съемки и озвучивания. Такие проекты мы с ребятами выполняем во внеурочное время. А разве можно ученикам объяснить «Природные явления» без использования компьютера. Очень скучно. С использованием средств ИКТ это превращается в сплошное удовольствие. Была показана презентация, ученики загадывали загадки, делали мини-доклады. На макбуках, в программе ArtRage, ребята нарисовали красивую радугу. </w:t>
      </w:r>
    </w:p>
    <w:p>
      <w:pPr>
        <w:pStyle w:val="Style17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ArtRage имитирует рисование на обычной бумаге привычными инструментами: карандашом, кистью, фломастером, пастелью. Со всеми возможностями компьютерной графики целесообразно знакомиться на уроках изобразительного искусства, где старания ученика направляется и поддерживается опытным специалистом. Предлагаются к изучению темы: Рисуем радугу, Рисуем космос. Сохраненные в электронном виде рисунки удобно оформить в виде Книги в программе iPhoto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зимние изменения в природе, мы с ребятами работали над проектом «Зимние зарисовки», главной целью которого было привить детям основы экранной культуры, научить серьёзно относиться к любому новому делу и отвечать за качество выполненной работы. Показать важность успешности изучения школьных предметов. Заложить основы детского коллектив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, результат: создание фильма из подобранных фотографий (из интернета или сделанными на прогулке на школьном дворе, или на каникулах) с коллективным рассказом о зим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 же, такие проекты не делаются в одночасье. Хочу привести пример плана работы над проектом «Зимние зарисовки»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урок – Развитие речи.  Обсуждение с учениками, что они хотели бы рассказать о зиме и какие фотографии для этого понадобятс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рок – ИЗО. Обсуждение художественных достоинств отснятого материала. Создание живописных работ с зимними зарисовкам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рок – Развитие речи. Сочинение рассказа к подобранному фотоматериалу. (Уместна групповая работа)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рок – Информационные технологии. Упорядочивание фотографий на монтажной линейке. Озвучивание рассказа о зиме. Уместна групповая работа с обсуждением и озвучиванием фрагментов рассказа участником проекта или учителем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урок – Информационные технологии. Работа над проектом. Вставка заголовка, переходов между клипами, музыкального сопров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учащиеся увлечённо осваивают компьютерные программы. При правильном подходе компьютер активизирует внимание учащихся, усиливает их мотивацию, развивает познавательные процессы, мышление, внимание, развивает воображение и фантаз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лостному постижению окружающего мир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вои задачи мы видим в том, чтобы сделать годы учёбы радостными, не отталкивать от себя детей, а стать им другом и товарищем, жить с ними одной жизнью и ИКТ одно из средств, которое успешно реализует эту задачу. Ребёнок становится ищущим, жаждущим знаний, неутомимым, творческим, настойчивым и трудолюбивым. Видеть огоньки пытливости в глазах детей, их живой неподдельный интерес, желание показать свои умения и навыки, - что может быть лучше этого?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  <w:ind w:firstLine="30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40:00Z</dcterms:created>
  <dc:creator>Юрий</dc:creator>
  <dc:description/>
  <cp:keywords/>
  <dc:language>en-US</dc:language>
  <cp:lastModifiedBy>tr</cp:lastModifiedBy>
  <dcterms:modified xsi:type="dcterms:W3CDTF">2016-11-22T16:40:00Z</dcterms:modified>
  <cp:revision>2</cp:revision>
  <dc:subject/>
  <dc:title>Сроки</dc:title>
</cp:coreProperties>
</file>