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0"/>
          <w:szCs w:val="30"/>
          <w:lang w:val="ru-RU"/>
        </w:rPr>
      </w:pPr>
      <w:r>
        <w:rPr>
          <w:rFonts w:cs="Times New Roman" w:ascii="Times New Roman" w:hAnsi="Times New Roman"/>
          <w:b/>
          <w:bCs/>
          <w:sz w:val="30"/>
          <w:szCs w:val="3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0"/>
          <w:szCs w:val="30"/>
          <w:lang w:val="ru-RU"/>
        </w:rPr>
      </w:pPr>
      <w:r>
        <w:rPr>
          <w:rFonts w:cs="Times New Roman" w:ascii="Times New Roman" w:hAnsi="Times New Roman"/>
          <w:b/>
          <w:bCs/>
          <w:sz w:val="30"/>
          <w:szCs w:val="30"/>
          <w:lang w:val="ru-RU"/>
        </w:rPr>
        <w:t>Внеклассное мероприятие по английскому языку в 5 класс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0"/>
          <w:szCs w:val="30"/>
          <w:lang w:val="ru-RU"/>
        </w:rPr>
      </w:pPr>
      <w:r>
        <w:rPr>
          <w:rFonts w:cs="Times New Roman" w:ascii="Times New Roman" w:hAnsi="Times New Roman"/>
          <w:b/>
          <w:bCs/>
          <w:sz w:val="30"/>
          <w:szCs w:val="3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0"/>
          <w:szCs w:val="30"/>
          <w:lang w:val="ru-RU"/>
        </w:rPr>
      </w:pPr>
      <w:r>
        <w:rPr>
          <w:rFonts w:cs="Times New Roman" w:ascii="Times New Roman" w:hAnsi="Times New Roman"/>
          <w:b/>
          <w:bCs/>
          <w:sz w:val="30"/>
          <w:szCs w:val="30"/>
          <w:lang w:val="ru-RU"/>
        </w:rPr>
        <w:t>( первый год обучени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0"/>
          <w:szCs w:val="30"/>
          <w:lang w:val="ru-RU"/>
        </w:rPr>
      </w:pPr>
      <w:r>
        <w:rPr>
          <w:rFonts w:cs="Times New Roman" w:ascii="Times New Roman" w:hAnsi="Times New Roman"/>
          <w:b/>
          <w:bCs/>
          <w:sz w:val="30"/>
          <w:szCs w:val="30"/>
          <w:lang w:val="ru-RU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 w:val="false"/>
          <w:bCs w:val="false"/>
          <w:sz w:val="30"/>
          <w:szCs w:val="30"/>
          <w:u w:val="single"/>
          <w:lang w:val="ru-RU"/>
        </w:rPr>
        <w:t xml:space="preserve">Тема мероприятия:  </w:t>
      </w:r>
      <w:r>
        <w:rPr>
          <w:rFonts w:cs="Times New Roman" w:ascii="Times New Roman" w:hAnsi="Times New Roman"/>
          <w:b w:val="false"/>
          <w:bCs w:val="false"/>
          <w:sz w:val="30"/>
          <w:szCs w:val="30"/>
          <w:u w:val="none"/>
          <w:lang w:val="en-US"/>
        </w:rPr>
        <w:t>The Christmas is Coming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30"/>
          <w:szCs w:val="30"/>
          <w:u w:val="singl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30"/>
          <w:szCs w:val="30"/>
          <w:u w:val="single"/>
          <w:lang w:val="ru-RU"/>
        </w:rPr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30"/>
          <w:szCs w:val="30"/>
          <w:u w:val="none"/>
          <w:lang w:val="en-US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30"/>
          <w:szCs w:val="30"/>
          <w:u w:val="none"/>
          <w:lang w:val="ru-RU"/>
        </w:rPr>
        <w:t>Сценарий праздника строится на базе изученного материала первого полугодия по УМК Новый курс английского языка для российских школ  1-ый год обучения, авторы — И.В. Афанасьева, О.В. Михеева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30"/>
          <w:szCs w:val="30"/>
          <w:u w:val="singl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30"/>
          <w:szCs w:val="30"/>
          <w:u w:val="single"/>
          <w:lang w:val="ru-RU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30"/>
          <w:szCs w:val="30"/>
          <w:u w:val="singl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30"/>
          <w:szCs w:val="30"/>
          <w:u w:val="single"/>
          <w:lang w:val="ru-RU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34"/>
          <w:u w:val="singl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34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none"/>
          <w:lang w:val="ru-RU"/>
        </w:rPr>
        <w:t>Оформление праздни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  <w:lang w:val="ru-RU"/>
        </w:rPr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>В классе — празднично украшенная ёлка, класс оформлен гирляндами,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  <w:lang w:val="ru-RU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>шарами, снежинками. Центральное панно — камин. Учитель заранее готовит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  <w:lang w:val="ru-RU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>носочки из разноцветного картона и макет морковки. Незадолго до праздника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  <w:lang w:val="ru-RU"/>
        </w:rPr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>ребята получают письмо от Санта Клауса (которое готовит сам учитель) и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  <w:lang w:val="ru-RU"/>
        </w:rPr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>начинают готовиться к празднику: разучивают песни и стихи, с интересом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  <w:lang w:val="ru-RU"/>
        </w:rPr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>изучают новые английские слова и структуры и — ждут появления Санта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  <w:lang w:val="ru-RU"/>
        </w:rPr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>Клауса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  <w:lang w:val="ru-RU"/>
        </w:rPr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>Учителю так же потребуется аудиокассета с записью песен: «О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en-US"/>
        </w:rPr>
        <w:t>h Christmas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  <w:lang w:val="ru-RU"/>
        </w:rPr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  <w:lang w:val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en-US"/>
        </w:rPr>
        <w:t xml:space="preserve">Tree!”, “ABC”, “What Is Your Name?”, “Jingle Bells”;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>репродукция «Мадонна с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  <w:lang w:val="ru-RU"/>
        </w:rPr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>младенцем» Леонардо да Винчи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  <w:lang w:val="ru-RU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none"/>
          <w:lang w:val="ru-RU"/>
        </w:rPr>
        <w:t>Сценарий праздни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ru-RU"/>
        </w:rPr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  <w:lang w:val="en-US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en-US"/>
        </w:rPr>
        <w:t>Teacher. Good afternoon, children, teacher and parents! Today we are going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en-US"/>
        </w:rPr>
        <w:t>to speak about Christmas and New Years customs and traditions.</w:t>
      </w:r>
    </w:p>
    <w:p>
      <w:pPr>
        <w:pStyle w:val="Normal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  <w:lang w:val="en-US"/>
        </w:rPr>
        <w:t xml:space="preserve">           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  <w:lang w:val="en-US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 xml:space="preserve">В начале урока учитель рассказывает о празднике Рождество, опираясь на 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>выдержки из Библии для детей :  «Рождество — христианский праздник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>рождения Христа. Однажды к девушке Марии явился ангел Гавриил,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  <w:lang w:val="en-US"/>
        </w:rPr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>посланный Господом, и сказал, что она обрела благодать у Господа и родит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  <w:lang w:val="en-US"/>
        </w:rPr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>ребенка и назовет его Иисусом. У Господа  не остается бессильным никакое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  <w:lang w:val="en-US"/>
        </w:rPr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>слово, и Мария вскоре родила Младенца Иисуса. Бон послал в этот греховный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  <w:lang w:val="en-US"/>
        </w:rPr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>мир Своего Сына, Иисуса Христа, чтобы спасти человечество от грехов и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  <w:lang w:val="en-US"/>
        </w:rPr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 xml:space="preserve">вечной гибели. С тех пор мы празднуем праздник Рождество. Христианская 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>религия делится на православную и католическую. Мы, в православной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  <w:lang w:val="en-US"/>
        </w:rPr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 xml:space="preserve">России, празднуем Рождество 7 января, а в католической Англии — 25 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 xml:space="preserve">декабря. В Англии Рождество — это самый главный праздник, даже главнее, 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 xml:space="preserve">чем Новый год! Англичане на Рождество ставят ёлку, украшают ее, проходят 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>благотворительные вечера, звучат песни, прославляющие Христа. Эти дни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  <w:lang w:val="en-US"/>
        </w:rPr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>любви и добра. Сегодня у нас  урок необычный. Мы сегодня узнаем как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 xml:space="preserve">встречают в Англии Рождество и Новый год. Познакомимся с английскими 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>обычаями и традициями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  <w:lang w:val="en-US"/>
        </w:rPr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 xml:space="preserve">Затем, учитель обращает внимание учащихся на празднично украшенную 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  <w:lang w:val="en-US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>ёлку и ведет учебный разговор в режиме Т –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en-US"/>
        </w:rPr>
        <w:t xml:space="preserve"> Cl 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en-US"/>
        </w:rPr>
        <w:t>T. Look at our Christmas tree! It is so lovely!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en-US"/>
        </w:rPr>
        <w:t>Three are so many balls on the tree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en-US"/>
        </w:rPr>
        <w:t>I like the blue ball. What ball do you like?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en-US"/>
        </w:rPr>
        <w:t>P1. I like the red ball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en-US"/>
        </w:rPr>
        <w:t xml:space="preserve">P2. I like the yellow ball. 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en-US"/>
        </w:rPr>
        <w:t>T. Look a star. What colour is the star?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en-US"/>
        </w:rPr>
        <w:t xml:space="preserve">P3. The star is red. 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en-US"/>
        </w:rPr>
        <w:t>T. What colour is the Christmas tree?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en-US"/>
        </w:rPr>
        <w:t>P4. The Christmas tree is green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en-US"/>
        </w:rPr>
        <w:t>T. Are the branches lovely?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  <w:lang w:val="en-US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en-US"/>
        </w:rPr>
        <w:t>(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>Дети отвечают на вопрос словами из изученной песни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en-US"/>
        </w:rPr>
        <w:t>Oh Christmas tree!”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>)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en-US"/>
        </w:rPr>
        <w:t>P5. Oh, Christmas tree! How lovely are you  branches!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  <w:lang w:val="en-US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en-US"/>
        </w:rPr>
        <w:t xml:space="preserve">T.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>В Англии есть замечательная традиция. У камина дети развешивают носочки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  <w:lang w:val="en-US"/>
        </w:rPr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>и ждут подарков от Санта Клауса. Давайте и мы повесим наши носочки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  <w:lang w:val="en-US"/>
        </w:rPr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>(учитель берет носочек и вешает его у камина)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en-US"/>
        </w:rPr>
        <w:t>I like the blue sock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en-US"/>
        </w:rPr>
        <w:t>And what about you?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en-US"/>
        </w:rPr>
        <w:t>P1. I like red sock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en-US"/>
        </w:rPr>
        <w:t>P2. I like the white sock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  <w:lang w:val="en-US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en-US"/>
        </w:rPr>
        <w:t>(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>Дети по очереди берут понравившиеся им носочки и развешивают их у камина.)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>Т. А знаете ли вы, почему рядом с носочками на камин вешают или кладут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  <w:lang w:val="en-US"/>
        </w:rPr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>морковку? По старинной легенде Санта Клаус перед отправкой кормит своих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  <w:lang w:val="en-US"/>
        </w:rPr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 xml:space="preserve">оленей морковкой, поэтому дети и кладут ее. ( Учитель берет макет морковки и 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 xml:space="preserve">кладет ее у камина). Все приготовления закончены. Самое время появиться и 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>Санта Клаусу. Под Рождество все дети в Англии ждут Санта Клауса: маленького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>или большого, толстенького или тоненького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  <w:lang w:val="en-US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>(Стук в дверь. Звучит песня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en-US"/>
        </w:rPr>
        <w:t>Jingle Bells”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>. Появляется Санта Клаус)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  <w:lang w:val="en-US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en-US"/>
        </w:rPr>
        <w:t>​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en-US"/>
        </w:rPr>
        <w:t>Santa Claus. Hello, boys and girls! I am a Santa Claus! Merry Christmas!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en-US"/>
        </w:rPr>
        <w:t>Children (in chorus). Merry Christmas!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en-US"/>
        </w:rPr>
        <w:t>Santa Claus. Have you got my letter?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en-US"/>
        </w:rPr>
        <w:t>T. Of course, we have. You wrote us that if the children will be good you will come to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en-US"/>
        </w:rPr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  <w:lang w:val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en-US"/>
        </w:rPr>
        <w:t>us. The children were very good. They learnt many English words, songs and poems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en-US"/>
        </w:rPr>
        <w:t>And you are here! Fantastic! But first, let us introduse ourselves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>(Санта Клаус знакомится с детьми: задает детям вопросы на базе изученного материала.)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en-US"/>
        </w:rPr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  <w:lang w:val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en-US"/>
        </w:rPr>
        <w:t>S.Cl. What is your name?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en-US"/>
        </w:rPr>
        <w:t>P1. My name is ..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en-US"/>
        </w:rPr>
        <w:t>S.Cl. How are you?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en-US"/>
        </w:rPr>
        <w:t>P2. I am fine, thanks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en-US"/>
        </w:rPr>
        <w:t>S.Cl. Where are you from?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en-US"/>
        </w:rPr>
        <w:t>P3. I am from Russia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en-US"/>
        </w:rPr>
        <w:t>S.Cl. Where do you live?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en-US"/>
        </w:rPr>
        <w:t>P4.  I live in Tbilisskaya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en-US"/>
        </w:rPr>
        <w:t>S.Cl. How old are you?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en-US"/>
        </w:rPr>
        <w:t>P5. I am …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en-US"/>
        </w:rPr>
        <w:t>S.Cl. Have you got a family?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en-US"/>
        </w:rPr>
        <w:t>P6. Yes, I have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en-US"/>
        </w:rPr>
        <w:t>T. Santa Clause, let's play with us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en-US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  <w:lang w:val="ru-RU"/>
        </w:rPr>
        <w:t>Песенка Игра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 xml:space="preserve"> Учащиеся становятся в круг, идя по кругу поют вопрос песенки 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  <w:lang w:val="ru-RU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>«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en-US"/>
        </w:rPr>
        <w:t>What Is Your Nam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>е»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 xml:space="preserve">Один ученик, находясь в центре круга — ответ. 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  <w:lang w:val="ru-RU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en-US"/>
        </w:rPr>
        <w:t xml:space="preserve">T. Santa Clause, and now we know the ABC. And soon we shall read firs English 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  <w:lang w:val="en-US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en-US"/>
        </w:rPr>
        <w:t xml:space="preserve">words.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 xml:space="preserve">(Дети исполняют песенку «АВС»)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en-US"/>
        </w:rPr>
        <w:t xml:space="preserve">Children, let's sing the song for Santa 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en-US"/>
        </w:rPr>
        <w:t>Clause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  <w:lang w:val="en-US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  <w:lang w:val="ru-RU"/>
        </w:rPr>
        <w:t>Игра. «Кто лучше знает алфавит»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 xml:space="preserve"> Члены каждой команды становятся друг за 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  <w:lang w:val="ru-RU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 xml:space="preserve">другом в шеренгу (лицом к доске). По сигналу ведущего стоящие первыми 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  <w:lang w:val="ru-RU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>идут к доске и записывают на ней первую букву алфавита. Затем передают мел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  <w:lang w:val="ru-RU"/>
        </w:rPr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>следующему участнику своей команды и становятся последними в шеренге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  <w:lang w:val="ru-RU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 xml:space="preserve">Выигрывает команда, участники которой раньше и в правильном порядке 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  <w:lang w:val="ru-RU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>запишут все буквы алфавита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  <w:lang w:val="ru-RU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en-US"/>
        </w:rPr>
        <w:t>S.Cl. Let's count boys and girls! Do you know all the numerals?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  <w:lang w:val="en-US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  <w:lang w:val="ru-RU"/>
        </w:rPr>
        <w:t>Игра. «Посчитай ступеньки»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 xml:space="preserve"> На доске нарисованы ступеньки лестницы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  <w:lang w:val="ru-RU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>Дети должны как можно быстрее «подняться по ступенькам», т.е в темпе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  <w:lang w:val="ru-RU"/>
        </w:rPr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>посчитать от 1 до 20, а затем как можно быстрее «спуститься вниз», считая от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  <w:lang w:val="ru-RU"/>
        </w:rPr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>20 до 1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  <w:lang w:val="ru-RU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en-US"/>
        </w:rPr>
        <w:t xml:space="preserve">T. Sit down Santa Claus. You are very tired. You can relax and we shall tell you about   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en-US"/>
        </w:rPr>
        <w:t>our mothers and fathers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>(Дети рассказывают о своих семьях и показывают свои семейные фотографии.)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  <w:lang w:val="ru-RU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  <w:lang w:val="ru-RU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>Примерное содержание рассказа: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  <w:lang w:val="ru-RU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en-US"/>
        </w:rPr>
        <w:t>My name is Alla. I have got a father. His name is Ivan Semyonovich. I have got a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  <w:lang w:val="en-US"/>
        </w:rPr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  <w:lang w:val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en-US"/>
        </w:rPr>
        <w:t xml:space="preserve">mother. Her name is Vera Nikolaevna. I love my family. 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en-US"/>
        </w:rPr>
        <w:t>T. We learnt many English poems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 xml:space="preserve">(Дети рассказывают Санта Клаусу те стихотворения и рифмовки, которые 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  <w:lang w:val="ru-RU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 xml:space="preserve">разучивали во время уроков. И специально подготовленное к этому празднику 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  <w:lang w:val="ru-RU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>стихотворение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en-US"/>
        </w:rPr>
        <w:t>Round The Party Tr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>ее»)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  <w:lang w:val="ru-RU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  <w:lang w:val="en-US"/>
        </w:rPr>
        <w:t>Round The Party Tree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en-US"/>
        </w:rPr>
        <w:t xml:space="preserve">Singing, dancing merrily 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en-US"/>
        </w:rPr>
        <w:t>Round the Party Tree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en-US"/>
        </w:rPr>
        <w:t xml:space="preserve">Merrily, merrily, merrily 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en-US"/>
        </w:rPr>
        <w:t>Round the Party Tree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en-US"/>
        </w:rPr>
        <w:t>T. Are you relax, Santa Clause? Let's play with us again. We know many colours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en-US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  <w:lang w:val="ru-RU"/>
        </w:rPr>
        <w:t>Игра. «Звуковая дорожка»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 xml:space="preserve"> Один ученик начинает идти по кругу, называя на 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en-US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 xml:space="preserve">каждый шаг название какого-нибудь цвета на английском языке: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en-US"/>
        </w:rPr>
        <w:t>yellow, black....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en-US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 xml:space="preserve">Если ошибся или остановился — выбывает из игры. Выигрывает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en-US"/>
        </w:rPr>
        <w:t>т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>от,кто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 xml:space="preserve">больше всех назвал цветов на каждый шаг. (Санта Клаус начинает игру, но 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>ошибается)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en-US"/>
        </w:rPr>
        <w:t>S.Cl. I know all the colours! You see... . Oh, I forget all the colours. My memory is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en-US"/>
        </w:rPr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  <w:lang w:val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en-US"/>
        </w:rPr>
        <w:t>bad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en-US"/>
        </w:rPr>
        <w:t>T. Don't worry, Santa Claus! Sit down. Children, let's show Snata Clause how can we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en-US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en-US"/>
        </w:rPr>
        <w:t>do it. (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>Дети продолжают игру)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en-US"/>
        </w:rPr>
        <w:t>S.Cl. You are very good children and you know English very well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en-US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en-US"/>
        </w:rPr>
        <w:t xml:space="preserve">T. I think it's time to sing our song “Oh, Christmas Tree!”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>Учебник Щербина Т.С.,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en-US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>Баранов А.Г .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en-US"/>
        </w:rPr>
        <w:t xml:space="preserve">English Through Singing 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en-US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en-US"/>
        </w:rPr>
        <w:t>(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>Появляется «Первая нога». В класс входит брюнет)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en-US"/>
        </w:rPr>
        <w:t>T. Who are you?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en-US"/>
        </w:rPr>
        <w:t>First-Footer. I am the First-Footer. I wish you that your fire will be bright!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en-US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en-US"/>
        </w:rPr>
        <w:t>(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>Бросает уголь в камни)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 xml:space="preserve">Т. Ребята, в Англии на Новый год, 31 декабря, в тот миг, когда часы начинают 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 xml:space="preserve">отбивать полночь, кто-нибудь бросается к двери и  широко распахивает её, 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 xml:space="preserve">«чтобы поскорее выпустить старый год и впустить новый». И очень важно, чья 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>«первая нога» вступит в дом в наступившем году. Если придет брюнет, это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en-US"/>
        </w:rPr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 xml:space="preserve">добрый знак. Рыжий или блондин — плохо: они несут дурное. 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en-US"/>
        </w:rPr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>Упаси бог  от появления женщины: это грозит бедой. По обычаю «нога»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en-US"/>
        </w:rPr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>приносит с собой кусок угля и со словами «Пусть долго горит этот очаг»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 xml:space="preserve">бросает его в огонь. А по скольку к нам сегодня пришел брюнет, значит у нас в 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>Новом году всё будет хорошо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en-US"/>
        </w:rPr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  <w:lang w:val="en-US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en-US"/>
        </w:rPr>
        <w:t>T. Our party is over. Santa Claus, your deer are waiting. We prepare our socks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en-US"/>
        </w:rPr>
        <w:t>Do you prepare the present?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en-US"/>
        </w:rPr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  <w:lang w:val="en-US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en-US"/>
        </w:rPr>
        <w:t>(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 xml:space="preserve">Санта Клаус раздает детям подарки, а «Первая нога» помогает ему в этом. 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en-US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>Звучит песня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en-US"/>
        </w:rPr>
        <w:t>Jingle Bells”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>)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en-US"/>
        </w:rPr>
        <w:t>S.Cl. Good-bye, boys and girls! Merry Christmas!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en-US"/>
        </w:rPr>
        <w:t>First-Footer. And a Happy New Year!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en-US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en-US"/>
        </w:rPr>
        <w:t>(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>Санта Клаус и «Первая нога» уходят)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  <w:lang w:val="ru-RU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  <w:lang w:val="ru-RU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SimSun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5:00:18Z</dcterms:created>
  <dc:creator/>
  <dc:description/>
  <dc:language>en-US</dc:language>
  <cp:lastModifiedBy/>
  <cp:revision>0</cp:revision>
  <dc:subject/>
  <dc:title/>
</cp:coreProperties>
</file>