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>
          <w:b/>
          <w:color w:val="FF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детский сад п. Дивное</w:t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63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2899410" cy="2246630"/>
            <wp:effectExtent l="0" t="0" r="0" b="0"/>
            <wp:docPr id="2" name="DSC04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040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ТОДИЧЕСКАЯ  РАЗРАБОТК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«Взаимодействие детского сада и семьи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нравственно-патриотическом воспитании детей дошкольного возраста через проектную деятельность»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вторы: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арший воспитатель Борисова Лилия Владимировн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льный руководитель Евтушенко Людмила Ивановн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оспитатель Назарова Александра Борисовна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3209925" cy="1877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.. ………………………………………...3-4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, задачи, содержание патриотического воспитания………………….4-7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проектов в нравственно-патриотическом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и детей…………………………………………………………….8-11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1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«Песни Войны и Победы»………………………………………….12-25</w:t>
      </w:r>
    </w:p>
    <w:p>
      <w:pPr>
        <w:pStyle w:val="Normal"/>
        <w:widowControl w:val="false"/>
        <w:tabs>
          <w:tab w:val="clear" w:pos="708"/>
          <w:tab w:val="left" w:pos="3974" w:leader="dot"/>
          <w:tab w:val="right" w:pos="6350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ускоренного развития научно-технического прогресса, расширения средств коммуникации и массовой информации, стремление приобщиться к лучшим образцам духовной культуры создаются благоприятные условия для воспитания нового человека. Особое внимание в процессе воспитания уделяется организации целенаправленного взаимодействия воспитателя и воспитанников, целью и результатом которого должно стать формирование духовно-нравственных качеств. Эффективность формирования духовно-нравственных качеств личности зависит не только от характера деятельности педагога, но и от особенностей развития ребенка как субъекта воспитания в определенный  возрастной период.</w:t>
      </w:r>
    </w:p>
    <w:p>
      <w:pPr>
        <w:pStyle w:val="Style13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стоящее время на историческую арену выходит новый социальный тип личности. Российскому обществу требуются люди деловые, уверенные в себе, независимые, с яркой индивидуальностью. В тоже время в обществе наблюдается "дефицит нравственности" у отдельных личностей и во взаимоотношениях между людьми. Одним из характерных проявлений духовной опустошенности и низкой культуры явилось резкое падение роли и значения патриотизма как одной из ценностей нашего народа. В последние годы наблюдается отчуждение подрастающего поколения от отечественной культуры, от общественно-исторического опыта. Решение проблемы воспитания патриотизма требует новой идеологии в образовательной и воспитательной деятельности. </w:t>
      </w:r>
    </w:p>
    <w:p>
      <w:pPr>
        <w:pStyle w:val="Style13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енные изменения, происшедшие за последние годы, новые проблемы, связанные с воспитанием детей, обусловили переосмысление сущности патриотического воспитания, его места и роли в общественной жизни. </w:t>
      </w:r>
    </w:p>
    <w:p>
      <w:pPr>
        <w:pStyle w:val="Normal"/>
        <w:spacing w:lineRule="auto" w:line="360"/>
        <w:ind w:right="3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резвычайно важным в аспекте исследуемой проблемы является общепринятое мнение о том, что процесс воспитания необходимо начинать в дошкольном возрасте. В этот период происходит формирование духовно-нравственной основы ребенка, эмоций, чувств, мышления, механизмов социальной адаптации в обществе, начинается процесс осознания себя в окружающем мире. Данный отрезок жизни человека является наиболее благоприятным для эмоционально-психологического воздействия на ребенка, так как его образы восприятия очень ярки и сильны и поэтому они остаются в памяти надолго, а иногда и на всю жизнь, что очень важно в воспитании патриотизма. В то же время следует отметить, что целостная научная концепция формирования гражданина, патриота России в современных условиях еще не создана. У педагогов-практиков в связи с этим возникает немало вопросов, в том числе: что входит сегодня в содержание патриотического воспитания, какими средствами следует его осуществлять.</w:t>
      </w:r>
    </w:p>
    <w:p>
      <w:pPr>
        <w:pStyle w:val="Normal"/>
        <w:spacing w:lineRule="auto" w:line="360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одержание патриотического воспитания.</w:t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о определению одного из глубочайших знатоков русской культурной традиции В.И. Даля, "патриот - любитель отечества, ревнитель о благе его". В другом месте своего фундаментального труда он поясняет: "ревнитель - усердный защитник, старатель, поборник, сподвижник"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чательный человек и актер Е. Леонов говорил: “Каждый ребенок рождается добрым и для доброй жизни. В том, что он постепенно теряет запас доброты, виноваты и детский сад, и школа, и ПТУ, и, конечно, семья, из которой ушли шутка, юмор, игра”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школьный возраст – фундамент общего развития ребенка, стартовый период всех высоких человеческих начал. 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е большое счастье для родителей – вырастить здоровых и высоконравственных детей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 Но при этом, на наш взгляд, важно не забывать, что сами по себе знания являются пищей ума, а патриотизм "от ума" не бывает, он бывает только от "сердца". Ум как бы раскручивает духовно-нравственную работу души, а уже в свою очередь любящее сердце создает патриотическое мировоззрение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патриотическим воспитанием</w:t>
      </w:r>
      <w:r>
        <w:rPr>
          <w:sz w:val="28"/>
          <w:szCs w:val="28"/>
        </w:rPr>
        <w:t xml:space="preserve"> мы понимаем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 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воспитания патриотизма у детей старшего дошкольного возраста - формирование у них потребности совершать добрые дела и поступки, чувство сопричастности к окружающему и развитие таких качеств, как сострадание, сочувствие, находчивость, любознательность. 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патриотического воспитания: 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духовно-нравственного отношения и чувства сопричастности к родному дому семье, детскому саду, городу, селу. 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>-  формирование духовно-нравственного отношения и</w:t>
      </w:r>
      <w:r>
        <w:rPr>
          <w:rFonts w:cs="Arial" w:ascii="Arial" w:hAnsi="Arial"/>
          <w:sz w:val="28"/>
          <w:szCs w:val="28"/>
        </w:rPr>
        <w:t xml:space="preserve"> чувства </w:t>
      </w:r>
      <w:r>
        <w:rPr>
          <w:sz w:val="28"/>
          <w:szCs w:val="28"/>
        </w:rPr>
        <w:t xml:space="preserve">сопричастности к культурному наследию своего народа; 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формирование духовно-нравственного отношения к природе родного края и чувства сопричастности к ней; воспитание любви, уважения к своей нации, понимания своих национальных особенностей, чувства собственного достоинства, как представителя своего народа, и толерантного отношения к представителям других национальностей (сверстникам и их родителям, соседям и другим людям.) 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одержание</w:t>
      </w:r>
      <w:r>
        <w:rPr>
          <w:sz w:val="28"/>
          <w:szCs w:val="28"/>
        </w:rPr>
        <w:t xml:space="preserve"> патриотического воспитания детей старшего дошкольного возраст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38" w:hanging="360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38" w:hanging="360"/>
        <w:rPr>
          <w:sz w:val="28"/>
          <w:szCs w:val="28"/>
        </w:rPr>
      </w:pPr>
      <w:r>
        <w:rPr>
          <w:sz w:val="28"/>
          <w:szCs w:val="28"/>
        </w:rPr>
        <w:t xml:space="preserve">знакомство с семьёй, историей, членами семьи, родственниками, предками, родословной, семейными традициями; с детским садом его ребятами, взрослыми, играми, игрушками, традициями; с городом, селом, его историей, гербом, традициями, выдающимися горожанами, селянами прошлого и настоящего времени, достопримечательностям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38" w:hanging="360"/>
        <w:rPr>
          <w:sz w:val="28"/>
          <w:szCs w:val="28"/>
        </w:rPr>
      </w:pPr>
      <w:r>
        <w:rPr>
          <w:sz w:val="28"/>
          <w:szCs w:val="28"/>
        </w:rPr>
        <w:t xml:space="preserve">проведение целевых наблюдений за состоянием объектов в разные сезоны года, организация сезонного земледельческого труда в природе посев цветов, овощей, посадка кустов, деревьев и другое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38" w:hanging="360"/>
        <w:rPr>
          <w:sz w:val="28"/>
          <w:szCs w:val="28"/>
        </w:rPr>
      </w:pPr>
      <w:r>
        <w:rPr>
          <w:sz w:val="28"/>
          <w:szCs w:val="28"/>
        </w:rPr>
        <w:t xml:space="preserve">организация творческой продуктивной, игровой деятельности детей, в которой ребенок проявляет сочувствие, заботу о человеке, растениях, животных в разные сезоны года в связи с приспособлением к новым жизненным условиям и ежедневно по необходимости; </w:t>
      </w:r>
    </w:p>
    <w:p>
      <w:pPr>
        <w:pStyle w:val="Style13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более эффективной работы по воспитанию патриотизма детей старшего дошкольного возраста необходимы следующие педагогические условия: эвристическая среда в детском саду и в семье, тесное сотрудничество воспитателей детского сада с членами семьи, подготовленность педагогов и родителей к решению проблем воспитания патриотизма детей. </w:t>
      </w:r>
    </w:p>
    <w:p>
      <w:pPr>
        <w:pStyle w:val="Style13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вристическая среда характеризуется насыщенностью положительными эмоциями и является для ребенка полем для проявления творчества, инициативы, самостоятельности. </w:t>
      </w:r>
    </w:p>
    <w:p>
      <w:pPr>
        <w:pStyle w:val="Style13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сное сотрудничество воспитателей детского сада с членами семьи выражается в установлении доверительных деловых контактов с семьями воспитанников; обеспечении родителей минимумом психолого-педагогической информации, обучении их способам общения с ребенком; обеспечении регулярного взаимодействия детей, воспитателей и родителей; вовлечении членов семьи в педагогический процесс; создании в детском саду и семье предметной развивающей среды. </w:t>
      </w:r>
    </w:p>
    <w:p>
      <w:pPr>
        <w:pStyle w:val="Style13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готовленность педагогов к осуществлению процесса формирования патриотизма предполагает наличие у них соответствующего уровня профессиональной компетентности, профессионального мастерства, а также способности к саморегуляции,  самонастрою на решение поставленных задач. </w:t>
      </w:r>
    </w:p>
    <w:p>
      <w:pPr>
        <w:pStyle w:val="Style13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вышеизложенные педагогические условия взаимосвязаны и взаимообусловлены. </w:t>
      </w:r>
    </w:p>
    <w:p>
      <w:pPr>
        <w:pStyle w:val="Heading5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патриотизм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-чувственный (выражение сопереживания родному дому, культурному наследию, природе малой Родины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нитивный (наличие представления о родном доме, культурном наследии, природе малой Родины, проявление любознательности)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ый (желание и стремление к познавательной и другим видам деятельности)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(умение заботиться о ближнем, оказывать помощь окружающим). 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center"/>
        <w:rPr/>
      </w:pPr>
      <w:r>
        <w:rPr>
          <w:b/>
          <w:sz w:val="28"/>
          <w:szCs w:val="28"/>
        </w:rPr>
        <w:t>Метод проектов в нравственно-патриотическом воспитании детей.</w:t>
      </w:r>
    </w:p>
    <w:p>
      <w:pPr>
        <w:pStyle w:val="Normal"/>
        <w:spacing w:lineRule="auto" w:line="360"/>
        <w:ind w:right="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пыта нашей  работы можно с уверенностью сказать, что именно активные формы взаимодействия дошкольного учреждения с родителями помогают взрослым понимать и принимать детскую субкультуру и ребенка как носителя культурного опыта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таких форм взаимодействия является проектная деятельность.</w:t>
      </w:r>
    </w:p>
    <w:p>
      <w:pPr>
        <w:pStyle w:val="FR1"/>
        <w:spacing w:lineRule="auto" w:line="360"/>
        <w:ind w:right="38" w:firstLine="357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оектирование позволяет взращивать новые формы общности педагогов, детей и родителей, решая различные проблемы воспитания ребенка, как в семье, так и детском саду.</w:t>
      </w:r>
    </w:p>
    <w:p>
      <w:pPr>
        <w:pStyle w:val="3"/>
        <w:spacing w:lineRule="auto" w:line="360" w:before="0" w:after="0"/>
        <w:ind w:right="3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ирование меняет роль специалистов (руководителей, воспитателей)   в  управлении  детским садом, развитии  партнерских отношений  с семьей: они  выступают активными участниками процесса, способными решать актуальные задачи дошкольного воспитания. У педагогов и родителе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батывается собственный аналитический  взгляд на практику воспитания детей, способность выбирать  способы  и  виды  деятельности  для  достижения поставленной  цели.           </w:t>
      </w:r>
    </w:p>
    <w:p>
      <w:pPr>
        <w:pStyle w:val="3"/>
        <w:spacing w:lineRule="auto" w:line="360" w:before="0" w:after="0"/>
        <w:ind w:right="3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ирование помогает им научиться работать в «команде»: от изучения реальной  обстановки  до реализации проекта,  овладеть способами коллективной мыслительной деятельности, ориентированной  на  творческое  развитие  субъектов образовательного процесса; освоить  алгоритм создания проекта, отталкиваясь  от потребностей  мира детства;  достигнуть  позитивной открытости по отношению к коллегам, воспитанникам и родителям, к своей личности;  объединить  усилия  педагогов, родителей, детей с  целью  реализации проекта.</w:t>
      </w:r>
    </w:p>
    <w:p>
      <w:pPr>
        <w:pStyle w:val="Normal"/>
        <w:spacing w:lineRule="auto" w:line="360"/>
        <w:ind w:right="38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общем виде процесс проектирования включает в себя следующие этапы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3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движение идеи,</w:t>
      </w:r>
    </w:p>
    <w:p>
      <w:pPr>
        <w:pStyle w:val="Normal"/>
        <w:numPr>
          <w:ilvl w:val="0"/>
          <w:numId w:val="2"/>
        </w:numPr>
        <w:spacing w:lineRule="auto" w:line="360"/>
        <w:ind w:left="0" w:right="3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проекта ее реализации,</w:t>
      </w:r>
    </w:p>
    <w:p>
      <w:pPr>
        <w:pStyle w:val="Normal"/>
        <w:numPr>
          <w:ilvl w:val="0"/>
          <w:numId w:val="2"/>
        </w:numPr>
        <w:spacing w:lineRule="auto" w:line="360"/>
        <w:ind w:left="0" w:right="38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ю проекта,</w:t>
      </w:r>
    </w:p>
    <w:p>
      <w:pPr>
        <w:pStyle w:val="Normal"/>
        <w:numPr>
          <w:ilvl w:val="0"/>
          <w:numId w:val="2"/>
        </w:numPr>
        <w:spacing w:lineRule="auto" w:line="360"/>
        <w:ind w:left="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ю опыта реализации проекта. </w:t>
      </w:r>
    </w:p>
    <w:p>
      <w:pPr>
        <w:pStyle w:val="FR1"/>
        <w:spacing w:lineRule="auto" w:line="360"/>
        <w:ind w:right="38" w:firstLine="357"/>
        <w:jc w:val="both"/>
        <w:rPr/>
      </w:pPr>
      <w:r>
        <w:rPr/>
        <w:t xml:space="preserve"> </w:t>
      </w:r>
      <w:r>
        <w:rPr>
          <w:b w:val="false"/>
        </w:rPr>
        <w:t>Идеями к проектированию могут выступать любые предложения, направленные на улучшение, изменение качества отношений в системах: «детский сад-семья», «педагоги-родители-дети» и др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  проектов,  используемый  нами  в  решении  задач  нравственно-патриотического  воспитания дошкольника, позволил получить результаты, отличные от традиционных. Мы убедились, что использование новой  технологии позволяет развивать  внутреннюю  активность  ребенка, способность  ставить  цели, добывать  знания, используя  разные  способы, приходить  к   результатам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т того, как относится человек в годы детства к героическому подвигу своих отцов и дедов, зависит его нравственный облик, отношение к общественным интересам, к труду на благо Родины» В.А. Сухомлинский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формирования у молодого поколения нашей страны нравственного идеала и патриотизма, нельзя ограничиваться отдельными занятиями и мероприятиями к памятным датам и праздникам. Необходимо разработать систему средств и форм, изучение истории и родного края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е место в системе духовно-нравственного, патриотического воспитания занимает семья. Опыт работы показывает, что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 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 и зачастую вызывают лишь недоумение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. Наследование нравственных и эстетических ценностей родной культуры в самом юном  возрасте – это и есть самый естественный, а потому и верный способ патриотического воспитания, воспитания чувства любви к Отечеству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«Песни Войны и Победы» (приложение № 1) способствовал ознакомлению дошкольников с историей создания песен в годы Великой Отечественной войн и песен о войне, написанных в мирное время. 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ную поддержку в реализации проекта нам оказывали родители. Почему нам так важно было привлечь семью? Во-первых, семья образует для ребенка внутреннее пространство развития, и семейное воспитание обеспечивает освоение этого пространства ребенком.  Во-вторых, в процессе познания культурно-исторического наследия, повышается культурная компетентность не только детей, но и взрослых. Взрослый должен быть носителем ценностных ориентаций, потому что в духовной сфере нельзя передать то, чем ты сам не владеешь. А в третьих, проектная деятельность не будет осуществляться в полной мере, если родители не будут проявлять социальную активность в организацию процесса познания ребенком истории и культуры родного края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spacing w:lineRule="auto" w:line="360"/>
        <w:ind w:left="-120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дения проекта дети с воспитывающими взрослыми изготавливали книжки-малютки об истории создании песен, о событиях Великой Отечественной войны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ая над проектом, дети получали информацию о  событиях той страшной войны, вспоминали вместе с родными своих погибших родственников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воря о героизме русского народа во время Великой Отечественной войны нельзя было не сказать о великой национальной традиции: в трудную годину всем миром вставать на защиту родной земли.</w:t>
      </w:r>
    </w:p>
    <w:p>
      <w:pPr>
        <w:pStyle w:val="Normal"/>
        <w:spacing w:lineRule="auto" w:line="360"/>
        <w:ind w:right="38" w:hanging="0"/>
        <w:jc w:val="both"/>
        <w:rPr>
          <w:sz w:val="28"/>
          <w:szCs w:val="28"/>
          <w:u w:val="doub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педагоги, участвующие в проекте, постоянно замечали интересный феномен – изменение общения взрослых с детьми, в котором самым главным стало – заметить, услышать, принять ребенка, его чувства, потребности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ак следствие этого у нас вместе с родителями возникла идея акции, посвященной 70-летию Победы в великой Отечественной войне «Платок Памяти».</w:t>
      </w:r>
    </w:p>
    <w:p>
      <w:pPr>
        <w:pStyle w:val="Normal"/>
        <w:spacing w:lineRule="auto" w:line="360"/>
        <w:ind w:right="-5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2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right="1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58" w:hanging="0"/>
        <w:jc w:val="both"/>
        <w:rPr>
          <w:sz w:val="28"/>
        </w:rPr>
      </w:pPr>
      <w:r>
        <w:rPr>
          <w:sz w:val="28"/>
        </w:rPr>
        <w:t>Формирование нравственных качеств детей всегда было  в центре внимания педагогической науки. Особую остроту и актуальность эта тема приобретает сегодня, когда современная ситуация в мире и в нашей стране  многими учеными характеризуется как кризис нравственности.</w:t>
      </w:r>
    </w:p>
    <w:p>
      <w:pPr>
        <w:pStyle w:val="Normal"/>
        <w:spacing w:lineRule="auto" w:line="360"/>
        <w:ind w:right="1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циально-экономические преобразования,  происходящие в нашем обществе, обусловили прагматизацию жизненных установок и идеалов, когда материальные ценности выходят на первый план, а духовные отодвигаются на периферию или полностью игнорируются. </w:t>
      </w:r>
    </w:p>
    <w:p>
      <w:pPr>
        <w:pStyle w:val="Normal"/>
        <w:spacing w:lineRule="auto" w:line="360"/>
        <w:ind w:right="15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равственными качествами, на формирование которых должно быть направлено педагогическое воздействие, являются доброта как способность к сопереживанию и сочувствию, готовность прийти на помощь, доброжелательность, взаимопонимание, трудолюбие, честность.</w:t>
      </w:r>
    </w:p>
    <w:p>
      <w:pPr>
        <w:pStyle w:val="Normal"/>
        <w:spacing w:lineRule="auto" w:line="360"/>
        <w:ind w:right="158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просы сохранения, возрождения и развития нравственных ориентиров и представлений выдвигаются в качестве одной из ведущих целей в системе образования, современную парадигму которого определяют как нравственно-духовно-центристскую. В центре ее – воспитание человека гуманного, нравственного, чувствующего свою ответственность за данные ему творческие способности и право решать свою судьбу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15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этой связи необходимо укрепление нравственного опыта, основанного на внутренних представлениях ребенка об общечеловеческих нравственных ценностях в современном обществ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3"/>
        <w:spacing w:lineRule="atLeast" w:line="315" w:before="225" w:after="225"/>
        <w:jc w:val="center"/>
        <w:rPr>
          <w:rFonts w:ascii="Georgia" w:hAnsi="Georgia" w:cs="Georgia"/>
          <w:b/>
          <w:b/>
          <w:i/>
          <w:i/>
          <w:color w:val="FF0000"/>
          <w:sz w:val="36"/>
          <w:szCs w:val="36"/>
        </w:rPr>
      </w:pPr>
      <w:r>
        <w:rPr>
          <w:rFonts w:cs="Georgia" w:ascii="Georgia" w:hAnsi="Georgia"/>
          <w:b/>
          <w:i/>
          <w:color w:val="FF0000"/>
          <w:sz w:val="36"/>
          <w:szCs w:val="36"/>
        </w:rPr>
        <w:t>Творческий проект «Песни Войны и  Победы»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sz w:val="28"/>
        </w:rPr>
      </w:pPr>
      <w:r>
        <w:rPr>
          <w:sz w:val="28"/>
        </w:rPr>
        <w:t>Проект разработан старшим воспитателем Борисовой Л.В. , музыкальным руководителем Евтушенко Л.И., воспитателем Назаровой А.Б.</w:t>
      </w:r>
    </w:p>
    <w:p>
      <w:pPr>
        <w:pStyle w:val="Normal"/>
        <w:spacing w:lineRule="auto" w:line="360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225" w:after="225"/>
        <w:jc w:val="both"/>
        <w:rPr/>
      </w:pPr>
      <w:r>
        <w:rPr>
          <w:b/>
          <w:color w:val="FF0000"/>
          <w:sz w:val="28"/>
          <w:szCs w:val="28"/>
        </w:rPr>
        <w:t>Тип проекта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информационно- творческий; по содержанию: «Ребенок, общество и его культурные ценности», детско-взрослый, где ребенок исполнитель проекта, внутри одной возрастной группы (5-6 лет) коллективный, краткосрочный.</w:t>
      </w:r>
    </w:p>
    <w:p>
      <w:pPr>
        <w:pStyle w:val="Style13"/>
        <w:spacing w:lineRule="auto" w:line="360" w:before="225" w:after="225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блема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Недостаток знаний у детей о песнях  Великой Отечественной войны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Цель – результа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 со взрослыми  собирают информацию о песнях Великой Отечественной войны, осваивают способы получения информации по теме, отражают свои знания, впечатления в художественно-продуктивной деятельности: изготовление книжек-малюток, рисунках, поделках.</w:t>
      </w:r>
    </w:p>
    <w:p>
      <w:pPr>
        <w:pStyle w:val="Style13"/>
        <w:spacing w:lineRule="auto" w:line="360" w:before="225" w:after="2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атериалы: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Иллюстрации по теме проекта;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Подборка аудиозаписи с песнями военных лет: «Священная война» муз. А. Александрова; «Эх, дороги» муз. А. Новикова; «В землянке» муз. К. Листова; «Темная ночь» муз. Н. Богословского; «Катюша» муз. М. Блантера; «Три танкиста» муз. Бр. Покрасс; «День победы» муз. Д. Тухманова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Видео фильмы «Выступление фронтовых концертных бригад»;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ая литература: чтение произведений о войне, с беседой по содержанию - А. Твардовского, Л. Кассиля, С. Михалкова,  А. Митяева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териалы для изобразительной деятельности.                                           </w:t>
      </w:r>
    </w:p>
    <w:p>
      <w:pPr>
        <w:pStyle w:val="Style13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держание  практической деятельности   по реализации</w:t>
      </w:r>
    </w:p>
    <w:p>
      <w:pPr>
        <w:pStyle w:val="Style13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а.</w:t>
      </w:r>
    </w:p>
    <w:p>
      <w:pPr>
        <w:pStyle w:val="Style13"/>
        <w:tabs>
          <w:tab w:val="clear" w:pos="708"/>
          <w:tab w:val="center" w:pos="4677" w:leader="none"/>
        </w:tabs>
        <w:spacing w:lineRule="auto" w:line="360" w:before="225" w:after="225"/>
        <w:jc w:val="center"/>
        <w:rPr/>
      </w:pPr>
      <w:r>
        <w:rPr>
          <w:b/>
          <w:color w:val="0000FF"/>
          <w:sz w:val="28"/>
          <w:szCs w:val="28"/>
        </w:rPr>
        <w:t>1 этап</w:t>
      </w:r>
      <w:r>
        <w:rPr>
          <w:b/>
          <w:i/>
          <w:color w:val="0000FF"/>
          <w:sz w:val="28"/>
          <w:szCs w:val="28"/>
        </w:rPr>
        <w:t>.  Постановка проблемы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едагог  предлагает детям  послушать  фрагменты песен о Великой Отечественной войне: «Священная война» муз. А. Александрова; «Эх, дороги» муз. А. Новикова; «В землянке» муз. К. Листова; «Темная ночь» муз. Н. Богословского; «Катюша» муз. М. Блантера; «Три танкиста» муз. Бр. Покрасс; «День победы» муз. Д. Тухманова.</w:t>
      </w:r>
    </w:p>
    <w:p>
      <w:pPr>
        <w:pStyle w:val="Style13"/>
        <w:spacing w:lineRule="auto" w:line="360" w:before="225" w:after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вопросы воспитателя: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Какие музыкальные произведения сейчас прозвучали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накомы ли вам эти песни?</w:t>
      </w:r>
    </w:p>
    <w:p>
      <w:pPr>
        <w:pStyle w:val="Style13"/>
        <w:spacing w:lineRule="auto" w:line="360" w:before="225" w:after="225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Знаете ли вы названия этих песен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 людей, которые пишут музыку?</w:t>
      </w:r>
    </w:p>
    <w:p>
      <w:pPr>
        <w:pStyle w:val="Style13"/>
        <w:spacing w:lineRule="auto" w:line="360" w:before="225" w:after="225"/>
        <w:jc w:val="both"/>
        <w:rPr/>
      </w:pPr>
      <w:r>
        <w:rPr>
          <w:sz w:val="28"/>
          <w:szCs w:val="28"/>
        </w:rPr>
        <w:t xml:space="preserve">-А вы знаете фамилии композиторов, которые написали песни, которые мы послушали? 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хотите узнать?</w:t>
      </w:r>
    </w:p>
    <w:p>
      <w:pPr>
        <w:pStyle w:val="Style13"/>
        <w:spacing w:lineRule="auto" w:line="360" w:before="225" w:after="225"/>
        <w:jc w:val="both"/>
        <w:rPr/>
      </w:pPr>
      <w:r>
        <w:rPr>
          <w:sz w:val="28"/>
          <w:szCs w:val="28"/>
        </w:rPr>
        <w:t>- А как вы думаете, зачем люди поют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вы любите петь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Хотите выучить эти песни?</w:t>
      </w:r>
    </w:p>
    <w:p>
      <w:pPr>
        <w:pStyle w:val="Style13"/>
        <w:spacing w:lineRule="auto" w:line="360" w:before="225" w:after="225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я вижу вы еще не очень много знаете о песнях, композиторах. А хотите узнать об этом больше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как мы можем собрать информацию, и кто или что нам в этом может помочь?</w:t>
      </w:r>
    </w:p>
    <w:p>
      <w:pPr>
        <w:pStyle w:val="Style13"/>
        <w:spacing w:lineRule="auto" w:line="360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 помощь детям педагог показывает карточки – символы на которых изображены телевизор, компьютер, книга, человек, лупа (могут помочь родители, воспитатели, узнать из книг,  посмотреть телевизор, посетить библиотеку,  собрать информацию из компьютера и т.д.)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т же день педагог приглашает воспитывающих взрослых на встречу, рассказывает о начале проекта и просит помочь своим детям собрать информацию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25" w:after="225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этап</w:t>
      </w:r>
      <w:r>
        <w:rPr>
          <w:b/>
          <w:i/>
          <w:color w:val="0000FF"/>
          <w:sz w:val="28"/>
          <w:szCs w:val="28"/>
        </w:rPr>
        <w:t>. Сбор информации.</w:t>
      </w:r>
    </w:p>
    <w:p>
      <w:pPr>
        <w:pStyle w:val="Style13"/>
        <w:spacing w:lineRule="auto" w:line="360" w:before="225" w:after="225"/>
        <w:jc w:val="both"/>
        <w:rPr/>
      </w:pPr>
      <w:r>
        <w:rPr>
          <w:sz w:val="28"/>
          <w:szCs w:val="28"/>
        </w:rPr>
        <w:t xml:space="preserve">1.Беседа на тему «Музыка войны </w:t>
      </w:r>
      <w:r>
        <w:rPr>
          <w:b/>
          <w:i/>
          <w:sz w:val="28"/>
          <w:szCs w:val="28"/>
        </w:rPr>
        <w:t>( Приложение № 2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Слушание и разучивание песен на занятии и в часы досуга;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Художественно-творческая деятельность: изготовление открыток и пилоток «оригами»;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4.Экскурсия в библиотеку – беседа библиотекаря п. Дивное  Добронравовой А.В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5.Изготовление книжек- малюток совместно с воспитывающими взрослыми;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6.Видео просмотр «Выступление концертных бригад»;</w:t>
      </w:r>
    </w:p>
    <w:p>
      <w:pPr>
        <w:pStyle w:val="Style13"/>
        <w:spacing w:lineRule="auto" w:line="360" w:before="225" w:after="225"/>
        <w:jc w:val="both"/>
        <w:rPr/>
      </w:pPr>
      <w:r>
        <w:rPr>
          <w:sz w:val="28"/>
          <w:szCs w:val="28"/>
        </w:rPr>
        <w:t>7. Анкетирование с родителей (</w:t>
      </w:r>
      <w:r>
        <w:rPr>
          <w:b/>
          <w:i/>
          <w:sz w:val="28"/>
          <w:szCs w:val="28"/>
        </w:rPr>
        <w:t>Приложение №3)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8. Разучивание стихов, песен, танцев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225" w:after="225"/>
        <w:jc w:val="center"/>
        <w:rPr/>
      </w:pPr>
      <w:r>
        <w:rPr>
          <w:b/>
          <w:color w:val="0000FF"/>
          <w:sz w:val="28"/>
          <w:szCs w:val="28"/>
        </w:rPr>
        <w:t xml:space="preserve">3 этап. </w:t>
      </w:r>
      <w:r>
        <w:rPr>
          <w:b/>
          <w:i/>
          <w:color w:val="0000FF"/>
          <w:sz w:val="28"/>
          <w:szCs w:val="28"/>
        </w:rPr>
        <w:t>Презентация полученных знаний</w:t>
      </w:r>
      <w:r>
        <w:rPr>
          <w:b/>
          <w:color w:val="0000FF"/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Форма проведения –</w:t>
      </w:r>
    </w:p>
    <w:p>
      <w:pPr>
        <w:pStyle w:val="Style13"/>
        <w:spacing w:lineRule="auto" w:line="360" w:before="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узыкально - литературный вечер  совместно с</w:t>
      </w:r>
    </w:p>
    <w:p>
      <w:pPr>
        <w:pStyle w:val="Style13"/>
        <w:spacing w:lineRule="auto" w:line="360" w:before="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оспитывающими взрослыми</w:t>
      </w:r>
    </w:p>
    <w:p>
      <w:pPr>
        <w:pStyle w:val="Style13"/>
        <w:spacing w:lineRule="auto" w:line="360" w:before="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  <w:sz w:val="40"/>
          <w:szCs w:val="40"/>
        </w:rPr>
        <w:t>«Споемте, друзья!»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День Победы» (муз. Д. Тухманова).  Дети с флажками заходят в музыкальный 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:  В преддверии праздника 70-летия  Дня Победы мы с вами, ребята и с вашими мамами, папами, бабушками, дедушками  провели  интересную  работу по сбору информации о песнях Великой Отечественной войны и назвали ее проект </w:t>
      </w:r>
      <w:r>
        <w:rPr>
          <w:b/>
          <w:i/>
          <w:sz w:val="28"/>
          <w:szCs w:val="28"/>
        </w:rPr>
        <w:t>«Песни войны и Победы».</w:t>
      </w:r>
      <w:r>
        <w:rPr>
          <w:sz w:val="28"/>
          <w:szCs w:val="28"/>
        </w:rPr>
        <w:t xml:space="preserve"> И  о песнях, которые сыграли особую роль в те грозные годы, мы послушаем сегодня ваш расска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 «</w:t>
      </w:r>
      <w:r>
        <w:rPr>
          <w:sz w:val="28"/>
          <w:szCs w:val="28"/>
        </w:rPr>
        <w:t xml:space="preserve">Кто сказал, что нужно бросить Песни на войне  После боя сердце просит Музыку вдвойн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военных лет, сколько их прекрасных и незабываемых. И у каждой своя история, своя судьб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  Каждое утро после боя кремлевских курантов эта  песня звучала по радио.. То грустная, то вольная, как ветер, то грозная зовущая на 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учит фрагмент  песни «Священная война» (муз. А. Александрова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Стас Терешок вместе с мамой Еленой Валерьевной  поделятся с нами своими впечатлениями о песне «Священная война» муз. А. Александрова, которые они отразили на страницах книжки-малютки изготовленной своими ру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Эх, дороги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Пыль да туман,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ода, тревоги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степной бурьян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нег ли, ветер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помним, друз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м дороги э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забыть нельз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Звучит фрагмент  песни «Эх, дороги» (муз. А. Новик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йчас Диана Моногарова вместе с мамой Оксаной Александровно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жет нам много интересного об этой пес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езентация книжки-малютки семьи Моногаровых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ть песни любимые народ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ни в сердце каждого жив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состарят эти песни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и песни любят и по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озно танки в бой иду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нкисты вас не подвед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боем города бер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сню весело по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ти исполняют песню «Три танкиста» муз. Бр. Покрас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 Эту песню очень полюбили, ее можно было услышать всюд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 от семьи Ильи Данилюка мы послушаем рассказ  об этой удивительной пес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  <w:szCs w:val="28"/>
        </w:rPr>
        <w:t>Презентация книжки-малютки семьи Данилюк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учит фрагмент песни «В землянке» (муз. К. Листов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ряду с патриотическими  песнями на войне звучали и лирические песни. В хмурые вечера во время короткого отдыха между боями солдаты потихоньку пели эти песни…Об одной из них  сейчас расскажет Роман Федоров со своей мамой Ольгой Николае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  <w:szCs w:val="28"/>
        </w:rPr>
        <w:t>Презентация книжки-малютки семьи Федоровых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колько песен было создано во время Великой Отечественной войны и у каждой  своя история. Создавались песни-гимны, провожальные, печальные, походные, песни славы павшим…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ждый год в день праздника Побе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приходим к вечному огн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чтить память тех, кто смертью храбры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л в последнем огненном бо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Девочки исполняют танец «Журавли» (муз. Я. Френкель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учит фрагмент песни «Темная ночь» (муз. Н. Богословского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ная ноч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е слышна канона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любимых своих вспоминают солда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не хватает в землянке сейча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жных, любимых и ласковых гла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этой песни тоже очень интересна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этой  истории расскажет нам   Денис Пислегин вместе с папой Владимиром Григорьевич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  <w:szCs w:val="28"/>
        </w:rPr>
        <w:t>Презентация книжки-малютки семьи Пислегиных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, а эту песн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 в России знаю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а праздниках е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о исполняю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ют эту песн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Миша  и Танюш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вайте-ка послуш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 песенку «Катюш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расскажет нам об этой песне  Регина Сатарова с мамой  Мариной  Владимир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8000"/>
          <w:sz w:val="28"/>
          <w:szCs w:val="28"/>
        </w:rPr>
        <w:t>Презентация книжки-малютки семьи Пислегиных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теперь, ребята, я предлагаю всем вместе исполнить эту замечательную песн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</w:rPr>
        <w:t>Дети исполняют песню  «Катюша» (муз. М. Блантера)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, тяжело было солдатом на войне, в жестоких боях, но они все же никогда  не теряли надежды на победу, умели отдыхать и веселить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дарим этот тане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йчас своим гостя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скадрон казач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го исполнит ва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льчики  исполняют танец «Каза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Труден был путь к Победе. Жесток был смертельный 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просчитались фашисты. Не сломлен народ вой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Эту песню ветера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юбили всей душ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а песня – гимн Побе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 Победы над войн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 вы уже  знаете  песня «День победы», которая звучала в начале нашего праздника,  была создана уже после войны. И каждый год 9 Мая звучит эта замечательная пес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Семен Леонов вместе с мамой Юлией Сергеевной  расскажет нам об этой песне…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езентация книжки-малютки семьи Леоновы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же прошло немало л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а, как птицы, пролетаю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 в это день, великий д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прежде, праздник отмечаю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вайте мы сейчас все вместе  послушаем еще раз эту песню стоя с гордостью и величием. А наши ребята пройдутся маршем под эту замечательную песн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учит  песня  «День Победы» (муз. Д. Тухманова)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 сегодняшнем вечере мы услышали много фронтовых песен, интересный рассказ о каждой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же не забывать эти чудесные песни и отдадим им дань ува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Беседа на тему: «Музыка войны»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знать, какие песни были особенно популяр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годы Великой  Отечественной вой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ознакомить детей с песнями военных ле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  Дать представление о том, что песня в суровые годы вой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ла для солдат постоянным спутником, вела их к Побе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провождала их в нелегкие вр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   Воспитывать уважение к подвигу советских 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бесед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знаете, какой праздник отмечает уже много лет 9 М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страна и многие другие стра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о какой победе вы знаете? С кем была вой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те, а почему война – это плохо, страш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перезвон Кремлевских курантов. Звучит голос, диктора- «Внимание…  Говорит Москва! ( Голос Левита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1-й куплет песни « Священная война» муз. А. Александрова, сл. В. Лебедева - Кумач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епенно уменьшая звук, ведущий обращается к детя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22 июня 1941 года фашистская Германия без объявления вой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ала на нашу страну. Наш народ вступил в схватку со злейшим врагом человечества - германским фашиз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 войска уходили на фронт и провожали их не  только близкие люди, но и патриотические песни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 из этих песен сейчас прозвучи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1-й куплет песни:  «Эх, дороги» муз. А.Новикова  сл. Л. Оша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у к этой песне написал композитор Александр Новиков, и слушая эту песню наши  солдаты  еще с большей яростью и силой громили фашистов и все ближе продвигалась наша армия к городам вра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можно было бы задуматься, а нужны ли были песни в такое тяжелое, жестокое врем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Ответы дет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Да, эти песни помогали в такой тяжелой и страшной войне нашим солдатам. Новая песня молниеносно разлеталась по всем фронта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йчас и мы с вами  ребята послушаем две песни  «В землянке» музыку к которой написал композитор  Константин Листов и  «Темная ночь» музыку к этой песне написал Никита Богослов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В землянке» муз. К. Листова  сл. А. Суркова и «Темная ночь Муз. Н. Богословского сл. В. Агат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сы короткого отдыха солдаты между боями исполняли эти душевные песни. Наши доблестные воины,  защищая нашу Родину,  всегда знали, что дома их ждут матери, жены, дети и именно своим близким они посвящали песни. А вот у этой песни очень интересная история. И название ласковое «Катюша». А написал музыку к этой песне композитор Матвей Блантер и поэт Михаил Исаков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лушают песню «Катюша» муз. М. Блантера, Сл. М. Исаковск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песня настолько стала дорога нашим солдатам, придавало силы и еще больше, после того, как артиллеристы назвали именем Катюша – грозное, мощное оружие, которого фашисты очень боя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я прочитаю замечательные строки поэта  М.Твардовского, а вы попробуете  ответить о ком реч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про них ли слово в сло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о том ли песня в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потупились суров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шлемах кожаных друз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строки про трех танкистов и песня   тоже называется  «Три танкист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е очень полюбили, ее можно было услышать всюду.  И музыку к этой песне написали братья Покрасс. Я предлагаю  вам ребята ее сейчас послуш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 «Три танкиста» муз. бр. Покрасс, сл. Б. Ласк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у песню пели с  особым  чувством даже в короткие  и редкие мину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датских прив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….. тяжело было солдатам на войне в жестоких боях, но все же  они никогда не теряли надежду на поб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 Победы - этот праздник приближали как могл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 День Победы» была создана уже после войны композитором Давидом Тухмановым и поэтом В.Г Харитонов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я продолжает жить и ни один праздник не обходится без знаменитой пес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слушаем эту песню стоя с гордостью и велич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 День Победы» муз. Д. Тухманова  и В. Харитон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хочется закончить наше занятие замечательными строк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гадают потом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мы бы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огатырскою стать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взглядом ор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мы были простым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шутку люб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хорошая песня за сердце бр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Style13"/>
        <w:spacing w:lineRule="auto" w:line="360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.</w:t>
      </w:r>
    </w:p>
    <w:p>
      <w:pPr>
        <w:pStyle w:val="Style13"/>
        <w:spacing w:lineRule="auto" w:line="360"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родители!</w:t>
      </w:r>
    </w:p>
    <w:p>
      <w:pPr>
        <w:pStyle w:val="Style13"/>
        <w:spacing w:lineRule="auto" w:line="360"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ая группа создателей проекта для детей старшего дошкольного возраста «Музыка Победы»  предлагает вам поразмышлять над ролью музыки в нравственно-патриотическом воспитании детей.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*Любите ли Вы петь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Знаете ли Вы песни о войне, о Родине, о России? 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*Перечислите их название или строчку из песни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*Готовы ли Вы петь эти песни со своим ребёнком?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Считаете ли Вы эти песни неотъемлемой частью воспитания Вашего ребёнка? 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Готовы ли Вы разучить одну из песен и выступить с другими родителями перед детьми Вашей группы? </w:t>
      </w:r>
    </w:p>
    <w:p>
      <w:pPr>
        <w:pStyle w:val="Style13"/>
        <w:spacing w:lineRule="auto" w:line="360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благодарны вам, если вы оставите свои данные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сотрудничество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группа проекта «Музыка Победы» МБДОУ д/с п. Див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рший воспитатель – Борисова Л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– Евтушенко Л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– Назарова А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абаджанян А. Дороги Победы.- Москва «Молодая гвардия», 19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Журнал «Дошкольная педагогика», № 3, 2010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Журнал «Музыкальный руководитель» № 2,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Журнал Веселая нотка, № 3, 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Куманев Г.А. 1941-1945. Краткая история, документы, фотографии.- М.: Политиздат, 1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Михалков С. Быль для детей.- Калинингр. Книжное издательство, 198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Михалков С. Победа.- изд. «Малыш», Москва, 198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Твардовский А. Поэмы.- изд. «Московский рабочий», 19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9:00Z</dcterms:created>
  <dc:creator>oem</dc:creator>
  <dc:description/>
  <cp:keywords/>
  <dc:language>en-US</dc:language>
  <cp:lastModifiedBy>Comp</cp:lastModifiedBy>
  <cp:lastPrinted>2015-04-22T15:23:00Z</cp:lastPrinted>
  <dcterms:modified xsi:type="dcterms:W3CDTF">2016-11-22T12:37:00Z</dcterms:modified>
  <cp:revision>78</cp:revision>
  <dc:subject/>
  <dc:title/>
</cp:coreProperties>
</file>