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БОУСОШ №4     2а класс  Учитель: Лысенко Н.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4"/>
        <w:shd w:fill="FFFFFF" w:val="clear"/>
        <w:jc w:val="center"/>
        <w:rPr/>
      </w:pPr>
      <w:r>
        <w:rPr>
          <w:sz w:val="28"/>
          <w:szCs w:val="28"/>
        </w:rPr>
        <w:t>Тема: «Спорт – здоровье нации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ология проведения:   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ьесберегающая    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правильные представления о жизненных ценностях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>  формировать у детей сознание того, что здоровье зависит от них самих; вызвать интерес к вопросам здоровья;  воспитывать стремление к физическому самосовершенствованию.                                                                                     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ветик-семицветик, пословицы о здоровье, учении, трудолюбии; канат; телеграмма  от  Злючки  - грязючки; воздушные шарики с личиками;  презентация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 здоровь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1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- Добрый день, ребята. </w:t>
      </w:r>
    </w:p>
    <w:p>
      <w:pPr>
        <w:pStyle w:val="Style14"/>
        <w:shd w:fill="FFFFFF" w:val="clear"/>
        <w:rPr/>
      </w:pPr>
      <w:r>
        <w:rPr>
          <w:b/>
          <w:sz w:val="28"/>
          <w:szCs w:val="28"/>
        </w:rPr>
        <w:t>7 апреля</w:t>
      </w:r>
      <w:r>
        <w:rPr>
          <w:sz w:val="28"/>
          <w:szCs w:val="28"/>
        </w:rPr>
        <w:t xml:space="preserve"> отмечается Всемирный день здоровья. В его праздновании принимают участие 190 государств мира. </w:t>
      </w:r>
      <w:r>
        <w:rPr>
          <w:b/>
          <w:sz w:val="28"/>
          <w:szCs w:val="28"/>
        </w:rPr>
        <w:t xml:space="preserve">Этот праздник отмечают уже 65 лет.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Сегодня мы с вами </w:t>
      </w:r>
      <w:r>
        <w:rPr>
          <w:b/>
          <w:sz w:val="28"/>
          <w:szCs w:val="28"/>
        </w:rPr>
        <w:t>поговорим о спорте</w:t>
      </w:r>
      <w:r>
        <w:rPr>
          <w:sz w:val="28"/>
          <w:szCs w:val="28"/>
        </w:rPr>
        <w:t xml:space="preserve"> и здоровье. Послушайте высказывание и скажите, как вы его понимаете?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динственная красота, которую я знаю, это здоровье»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очему так говорят? – Давайте все вместе над этим подумаем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Жела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мотрите у меня в руках цветик-семицветик, который может выполнить 1 ваше желание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счастье, здоровье, успехи в учебе, деньги, сила, ум, красота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умайте, что бы вы хотели больше все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Выслушиваются  мнения детей,  почему  они выбрали именно этот лепесток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аши желания и мнения разные. Давайте подумаем, что же для человека самое главное в жизн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 буду передавать говорящий мячик, чтобы послушать ваши м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так, все ж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амое главное в нашей жизни – это наше здоровье. Т.к. здоровый человек сможет получить хорошее образование, устроиться на хорошую работу, зарабатывать деньги, растить здоровых детей и быть красивым и счастлив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Здоровый человек-это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 что значит здоровый человек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е имеет вредных привычек, занимается спортом…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сохранить свое здоровье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то для этого надо делать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         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ти здоровый образ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ьше времени проводить у телевизора и компьютер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 читать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режим д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гигиены; гулять на свежем воздух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аляться; заниматься спортом, туризм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ниматься интересным и полезным дело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ать Добро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0 лет назад вели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рач Древнего Востока Авиценна писал: </w:t>
      </w:r>
      <w:r>
        <w:rPr>
          <w:rFonts w:cs="Times New Roman" w:ascii="Times New Roman" w:hAnsi="Times New Roman"/>
          <w:sz w:val="28"/>
          <w:szCs w:val="28"/>
        </w:rPr>
        <w:t>С гимнастикой дружи, Всегда веселым будь, И проживешь 100 лет. А, может быть, и более. Микстуры, порошки – К здоровью ложный путь. Природою лечись – В саду и чистом пол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 много времени проводите в школе. Какие упражнения мы выполняем, чтобы сохранить своё здоровье? (проводим физкультминутки, гимнастику для глаз, дыхательную гимнастику… 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Давайте проведём гимнастику для гл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олодц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  Работа с пословицами. Игра «Угадай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лайд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Сейчас вы должны выбрать те пословицы, в которых говорится о здоровье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 – это вершина, на которую каждый должен подняться сам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 дороже денег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тота-залог здоровья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своё здоровье смолоду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Здоровому  все здорово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Style w:val="C3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Боль врача ищет.</w:t>
      </w:r>
    </w:p>
    <w:p>
      <w:pPr>
        <w:pStyle w:val="C2"/>
        <w:shd w:fill="FFFFFF" w:val="clear"/>
        <w:spacing w:lineRule="auto" w:line="360"/>
        <w:rPr/>
      </w:pPr>
      <w:r>
        <w:rPr>
          <w:b/>
          <w:sz w:val="28"/>
          <w:szCs w:val="28"/>
        </w:rPr>
        <w:t>- Как вы их понимаете? (Дети объясняют смысл каждой пословицы)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е учиться всегда пригодится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ому везде дорога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дрому человеку вся земля  открыта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стыдно не знать - стыдно не учиться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ье-путь к умен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юби дело - мастером будешь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мь раз отмерь, один - отрежь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нивый всегда позади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спать - добра не видать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 мастер, такова и работа.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Почему так говорят?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4</w:t>
      </w:r>
    </w:p>
    <w:p>
      <w:pPr>
        <w:pStyle w:val="Normal"/>
        <w:shd w:fill="FFFFFF" w:val="clear"/>
        <w:spacing w:lineRule="auto" w:line="240" w:before="0" w:after="0"/>
        <w:ind w:left="225" w:hanging="10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  Вода – живительный гло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 чего не может жить человек, животное, растение? (Без вод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народе говорят, что вода – живительный гло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знаете ли вы, что человек должен потреблять 2,5 литра воды в день? Я знаю, что вы много пьете воды и это правильно, потому что дети должны пить больше, чем взрослые, т.к. у детей более интенсивный обмен ве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учалась ли у вас ико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йчас я вас научу, как от нее избавиться с помощью небольшого количества в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сли вы заикали, тогда кто-нибудь должен взять стакан с водой и напоить вас,  но не давая вам делать больших глотков.  А тот, кто икает, должен тянуться за стаканом и постараться сделать глоток. Таким образом, происходит давление на грудную клетку, лишний воздух удаляется из организма и икота прекращае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пробуем это сделать. (1-2 раза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  Вредные привыч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лючка - грязючка, прислала вам телеграмму. Но чтобы ее прочитать, вы должны выполнить одно упражн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 упражн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должны на одной ноге (правой) прискакать к доске, а затем вернуться обратно на пяточ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бята, как вы думаете, полезно ли это упражне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! Читаю телеграм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Жду – не дождусь встречи! Скоро прибуду к вам в гости, научу вас всех вредным и даже очень вредным привыч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           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так телеграмма! Ни здравствуйте, ни до свидания. Хотя, что с нее возьмешь, это же  невоспитанная –  Злючка  - грязю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ята, вы хотите научиться  у Злючки - грязючки вредным привычка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А о каких вредных привычках людей вы знаете? (курение…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лияют вредные привычки на человека? (портят его здоровье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йчас мы с в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м эксперимен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 любите надувать воздушные шари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то сможет помочь мне надуть шарик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мотрите, какой он красивый. Очень похож на веселого, жизнерадостного человечк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теперь посмотрите, как курение влияет на наш организм (спущенный шар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о же самое происходит и с кожей человека. Она становится дряблой, бледной, некрасиво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6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  Итог занят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ажите, чему было посвящено наше занятие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вы нового узнал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ернемся к высказыванию, с которого начали наш урок здоровья: </w:t>
      </w:r>
      <w:r>
        <w:rPr>
          <w:rFonts w:cs="Times New Roman" w:ascii="Times New Roman" w:hAnsi="Times New Roman"/>
          <w:sz w:val="28"/>
          <w:szCs w:val="28"/>
        </w:rPr>
        <w:t>«Единственная красота, которую я знаю, это здоровье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ак сможете объяснить теперь это высказывание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чему говоря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е здоровье – богатство нации, здоровье нации - сила государства!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аждый человек будет беречь свое здоровье, тогда весь наш народ будет здоровы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дет много ученых, которые будут делать новые открытия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 спортсменов, приносящих нашей стране призовые мест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грамотные экономисты и политики, которые смогут хорошо править нашим государством…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  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е государство будет сильным, непобедимым, развитым!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асибо за работу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vanish w:val="false"/>
          <w:sz w:val="24"/>
          <w:szCs w:val="24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vanish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vanish w:val="false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Z"/>
        <w:rPr>
          <w:rFonts w:ascii="Times New Roman" w:hAnsi="Times New Roman" w:cs="Times New Roman"/>
          <w:vanish w:val="false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vanish w:val="false"/>
          <w:sz w:val="24"/>
          <w:szCs w:val="24"/>
          <w:lang w:val="en-US" w:eastAsia="ru-RU"/>
        </w:rPr>
      </w:r>
    </w:p>
    <w:p>
      <w:pPr>
        <w:pStyle w:val="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Конец формы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гадки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Не сеют, не сажают, а сами вырастаю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волосы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Полон хлевец белых овец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зубы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У двух матерей по пять сынов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руки, пальцы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На ночь два оконца сами закрываются,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с восходом солнца сами открываю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лаза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Всю жизнь ходят в обгонку, а обогнать друг друга не могу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ноги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Стоят два кола, на кольях бочка, на бочке кочка, на кочке дремучий лес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человек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Живут два друга, глядят в два круг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Живет мой братик за горой, не может встретиться со мной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От соринки, от пылинки оба братца плачу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лаза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Синие, серые, карие, черные или зеленые, как бирюза, смелые, грустные или задорные, милые ваши…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Круглые озера никогда не замерзают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Два братца глядятся, друг друга не видят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Вокруг пенька два щенка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Два Егорки живут возле горки(глаз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Что легко носить, но трудно сосчитать(волосы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В лесу, где сумрачно и глухо, звук различить поможет…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ухо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Один говорит, двое глядят, двое слушаю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язык, глаза, уш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Горшок умен, хоть семь дырочек в н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олов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Два яблочка во мху, да морковка наверх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глаза, нос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У чурки две печурки (нос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На две печки одно поленце (нос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Полно подполье гусей-лебедей, один селезень поговаривает (рот, зубы, язык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За белыми березами бездонная яма (рот, зубы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Он по вкусу даст нам знать - отодвинуть иль глотать (язык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Белые силачи рубят калачи, красный говорун подкладывает (зубы, язык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Два соседа- непоседы, день на работе, ночь на отдыхе (рук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Сидит Пахом на коне верхом, книги читает, а грамоты не знает (очк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Сами верхом, а ноги за ушами (очк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На носу сидим, на мир глядим, за уши держимся (очк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Гладко, душисто, моет чист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мыло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Костяная спинка, на брюшке щетинка, по частоколу прыгала, всю грязь повыгна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зубная щетка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Зубастая, а не кусается, как она называется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расческа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Дождик теплый и густой, этот дождик не простой: он без туч, без облаков целый день идти готов(душ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Хочешь ты побить рекорд? Так тебе поможет…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спорт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Для здоровья, для порядка людям всем нужна…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зарядка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Кто в дни болезней всех полезней и лечит нас от всех болезне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доктор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Горькими бывают, сладкими бывают, ойкают дети и запиваю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таблетки)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Я под мышкой посижу и что делать, укажу: или разрешу гулять, или уложу в кровать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термометр).</w:t>
      </w:r>
    </w:p>
    <w:p>
      <w:pPr>
        <w:pStyle w:val="C10"/>
        <w:shd w:fill="FFFFFF" w:val="clear"/>
        <w:spacing w:lineRule="auto" w:line="360"/>
        <w:rPr/>
      </w:pPr>
      <w:r>
        <w:rPr>
          <w:rStyle w:val="C6"/>
        </w:rPr>
        <w:t>Стихи.</w:t>
      </w:r>
    </w:p>
    <w:p>
      <w:pPr>
        <w:pStyle w:val="C2"/>
        <w:shd w:fill="FFFFFF" w:val="clear"/>
        <w:spacing w:lineRule="auto" w:line="360"/>
        <w:rPr/>
      </w:pPr>
      <w:r>
        <w:rPr>
          <w:rStyle w:val="C3c4"/>
        </w:rPr>
        <w:t xml:space="preserve">Гигиена.                              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Что такое гигиена            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Знают кошки и гиена,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Бурый мишка, мишка белый,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Еж, собака и пчела.  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Что всегда не грех помыться,                  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ымыть лапы и копытца.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у, а после можно смело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Приниматься за дела!  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 пчелу не пустят в улей,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кажись она грязнулей,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А всего-то обнаружат  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Пять пылинок средь пыльцы.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И всегда отыщет птица                          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олминуты, что помыться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>И спешит спуститься к луже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аже если есть птенцы!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Как не вспомнить тут енота: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Для него мытье-работа.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ля него основ основа-  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Прежде мой, потом грызи.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Да и каждый поросенок              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Чистым хочет быть с пеленок,                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 бедняга не виновен,    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Что содержится в грязи.                              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Style w:val="C1"/>
          <w:rFonts w:cs="Times New Roman" w:ascii="Times New Roman" w:hAnsi="Times New Roman"/>
          <w:sz w:val="24"/>
          <w:szCs w:val="24"/>
        </w:rPr>
        <w:t>(С.Таратута).                      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3c4"/>
          <w:b/>
        </w:rPr>
        <w:t xml:space="preserve">      </w:t>
      </w:r>
      <w:r>
        <w:rPr>
          <w:rStyle w:val="C3c4"/>
          <w:b/>
        </w:rPr>
        <w:t>Очки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коро десять лет Сереже,                        И спросил про тетю Катю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име нет еще шести,-                              - Это шкаф передо мной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има все никак не может                        Ничего не видит Дима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о Сережи дорасти.                                 Стул берет - садится мимо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Бедный Дима. Он моложе!                     И кричит: - Я близорукий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н завидует Сереже!                               Мне к врачу необходимо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Брату все разрешено -                              Я хочу идти к врачу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н в четвертом классе!                           Я очки носить хочу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ожет он ходить в кино,                       - Не волнуйся и не плачь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Брать билеты в кассе.                             Говорит больному врач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У него в портфеле ножик,                      Надевает он халат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а груди горят значки,                           Вынимает шоколад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А теперь еще Сереже                            Не успел сказать ни слова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октор выписал очки.                            Раздается крик больного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ет, ребята, это слишком                      - Шоколада мне не надо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н в очках явился вдруг!                       Я не вижу шоколада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о дворе сказал мальчишкам:               Доктор смотрит на больного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-Я ужасно близорук!                              Говорит ему сурово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А на утро вот что было:                        - Мы тебе не дурачки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Бедный Дима вдруг ослеп:                    Не нужны тебе очки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а окне лежало мыло -                           Вот шагает Дима к дому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н сказал, что это хлеб.                         Он остался в дурачках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о стола он сдернул скатерть,               Не завидуйте другому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алетел на стул спиной.                         Даже если он в очках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                                                                                                  </w:t>
      </w:r>
      <w:r>
        <w:rPr>
          <w:rStyle w:val="C1"/>
        </w:rPr>
        <w:t>(А.Барто).</w:t>
      </w:r>
    </w:p>
    <w:p>
      <w:pPr>
        <w:pStyle w:val="Style14"/>
        <w:rPr/>
      </w:pPr>
      <w:r>
        <w:rPr/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                                              </w:t>
      </w:r>
      <w:r>
        <w:rPr>
          <w:rStyle w:val="C1"/>
        </w:rPr>
        <w:t>(Г.Остер)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Грязь на руках, на продуктах, одежде            Утром дед спросил у внучки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е замечает неряха-невежда.                          –Почему не моешь ручки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адо запомнить, дружок, хорошенько:          Отвечает внучка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ети-грязнули болеют частенько.                   –Я не белоручка!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3c4"/>
          <w:b/>
        </w:rPr>
        <w:t>Микробы и мыло.                                                 Купанье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о воздуху летают                                            Визжит поросенок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икробы, микробы.                                         –Спасите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а кожу попадают                                            Купают его в корыте.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икробы, микробы.                                        Он в луже не прочь помыться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квозь ссадины и ранки                                 А мыльной воды боится.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тремятся спозаранку                                     А в кухне купают Олю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роникнуть в нас                                            Воды ей нагрели вволю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икробы, микробы.                                        Но Оля кричит:-Уйдите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ойте руки с мылом,                                      Мочалкой меня не трите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ылом белым,                                                 Я голову мыть не стану!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ропадут микробы навсегда.                         Не буду садиться в ванну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Защищают наше тело                                      Вот оба они помыты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олнце, воздух и вода.                                    Надуты, слегка сердиты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Когда ты, друг чихаешь                                  С коленок отмыты пятна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 нос не прикрываешь,                                   Купаться было приятно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икробы вылетают-                                       -Что ж ты, Оля кричала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округ всех заражают!                                    И Оленька отвечала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</w:t>
      </w:r>
      <w:r>
        <w:rPr>
          <w:rStyle w:val="C1"/>
        </w:rPr>
        <w:t>(Л,Либерман).                                        -Кричал поросенок Тошка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                                                                          </w:t>
      </w:r>
      <w:r>
        <w:rPr>
          <w:rStyle w:val="C1"/>
        </w:rPr>
        <w:t>А я помогла немножко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                                                                                  </w:t>
      </w:r>
      <w:r>
        <w:rPr>
          <w:rStyle w:val="C1"/>
        </w:rPr>
        <w:t>(З.Александрова).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3c4"/>
        </w:rPr>
        <w:t>Письмо</w:t>
      </w:r>
      <w:r>
        <w:rPr>
          <w:rStyle w:val="C3c4"/>
          <w:b/>
        </w:rPr>
        <w:t>.                                                            Слово врача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орогие мои дети!                                          Вы должны знать, дети,сами,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Я пишу вам письмецо:                                   Что лишь грязными руками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Я прошу вас, мойте чаще                               Вы болезнь несете в рот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>Ваши руки и лицо.                                         Вместе с хлебом, с овощами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се равно какой водою:                                 А потом вы со слезами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Кипяченой, ключевой,                                    Говорите громко маме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з реки иль из колодца,                                  Что болит у вас живот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ли просто дождевой!                                     Мойте с мылом руки сами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Утром, вечером и днем-                                        (В,Ивенин)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еред каждою едою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осле сна и перед сном!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1"/>
        </w:rPr>
        <w:t>Тритесь губкой и мочалкой</w:t>
      </w:r>
      <w:r>
        <w:rPr>
          <w:rStyle w:val="C1"/>
          <w:b/>
        </w:rPr>
        <w:t xml:space="preserve">!                                 </w:t>
      </w:r>
      <w:r>
        <w:rPr>
          <w:rStyle w:val="C3c4"/>
          <w:b/>
        </w:rPr>
        <w:t>Рецепт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Потерпите- не беда!                                         Доктор, доктор, как нам быть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И чернила и варенье                                        Уши мыть или не мыть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моют мыло и вода.                                        Если мыть, то как нам быть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орогие мои дети!                                           Часто мыть или пореже?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Очень-очень вас прошу:                                  Отвечает доктор:-Еже!-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Мойтесь чище, мойтесь чаще-                        Отвечает доктор гневно: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Я грязнуль не выношу.                                     –Еже-еже-ежедневно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е подам руки грязнулям,                                       (Э.Мошковская)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Не поеду в гости к ним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ам я моюсь очень часто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о свиданья. Ваш Тувим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    </w:t>
      </w:r>
      <w:r>
        <w:rPr>
          <w:rStyle w:val="C1"/>
        </w:rPr>
        <w:t>(Ю.Тувим).</w:t>
      </w:r>
    </w:p>
    <w:p>
      <w:pPr>
        <w:pStyle w:val="C2"/>
        <w:shd w:fill="FFFFFF" w:val="clear"/>
        <w:spacing w:lineRule="auto" w:line="360"/>
        <w:rPr>
          <w:b/>
          <w:b/>
        </w:rPr>
      </w:pPr>
      <w:r>
        <w:rPr>
          <w:rStyle w:val="C3c4"/>
          <w:b/>
        </w:rPr>
        <w:t>Витамины.                                                          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Чтобы быть здоровому                               Они зимой для деток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Бери дары садовые!                                      Сохраняют лето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итаминная родня-                                       И хранят они нам всю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Дети солнечного дня!                                   Витаминную семью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Тот, кто много ест морковки,                      Вот вишня в сахаре, на диво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Станет крепким, сильным, ловким.            Вот маринованная слива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А кто любит, дети, лук-                               И клубника есть на льду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Вырастает быстро вдруг.                             И смородина в меду.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Кто капусту очень любит,                            Виноградный сок хорош-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Тот всегда здоровым будет!                        Словно летом солнце пьешь!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>                 </w:t>
      </w:r>
      <w:r>
        <w:rPr>
          <w:rStyle w:val="C1"/>
        </w:rPr>
        <w:t>(И.Черницкая).                             Пусть зима идет сюда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                                                              </w:t>
      </w:r>
      <w:r>
        <w:rPr>
          <w:rStyle w:val="C1"/>
        </w:rPr>
        <w:t>Белыми снегами,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                                                              </w:t>
      </w:r>
      <w:r>
        <w:rPr>
          <w:rStyle w:val="C1"/>
        </w:rPr>
        <w:t>Наши ягоды всегда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                                                              </w:t>
      </w:r>
      <w:r>
        <w:rPr>
          <w:rStyle w:val="C1"/>
        </w:rPr>
        <w:t xml:space="preserve">Дружат с малышами. </w:t>
      </w:r>
    </w:p>
    <w:p>
      <w:pPr>
        <w:pStyle w:val="C2"/>
        <w:shd w:fill="FFFFFF" w:val="clear"/>
        <w:spacing w:lineRule="auto" w:line="360"/>
        <w:rPr/>
      </w:pPr>
      <w:r>
        <w:rPr>
          <w:rStyle w:val="C1"/>
        </w:rPr>
        <w:t xml:space="preserve">                                                                                    </w:t>
      </w:r>
      <w:r>
        <w:rPr>
          <w:rStyle w:val="C1"/>
        </w:rPr>
        <w:t>(И.Черницка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lineRule="auto" w:line="240" w:before="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lineRule="auto" w:line="240"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character" w:styleId="C1">
    <w:name w:val="c1"/>
    <w:basedOn w:val="Style13"/>
    <w:qFormat/>
    <w:rPr/>
  </w:style>
  <w:style w:type="character" w:styleId="C1c15">
    <w:name w:val="c1 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08:00Z</dcterms:created>
  <dc:creator>Admin</dc:creator>
  <dc:description/>
  <cp:keywords/>
  <dc:language>en-US</dc:language>
  <cp:lastModifiedBy>Учитель</cp:lastModifiedBy>
  <cp:lastPrinted>2016-11-02T11:11:00Z</cp:lastPrinted>
  <dcterms:modified xsi:type="dcterms:W3CDTF">2016-11-02T08:11:00Z</dcterms:modified>
  <cp:revision>12</cp:revision>
  <dc:subject/>
  <dc:title>«Спорт – здоровье нации»</dc:title>
</cp:coreProperties>
</file>