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 приоритетным осуществлением деятельности по физическому развитию детей № 3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бестовского городск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едагогический про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В детский сад  хожу без слез»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ставитель: Таюхина Т.Р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спитатель 1 категории.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год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дагогический проек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юхина Таскира Рафаелев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1 категор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: 2-3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* помочь  родителям преодолеть стрессовые состояния у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детей раннего возраста в период адаптаци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ть навыки взаимодействия  друг с другом,</w:t>
      </w:r>
    </w:p>
    <w:p>
      <w:pPr>
        <w:pStyle w:val="Normal"/>
        <w:ind w:left="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ые навыки, развитие внимание , восприятия, реч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реализации проекта : октябрь  – май 2015 год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проект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ый этап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знакомство с  раздевалкой, режимом дня, со взрослыми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ешить мамам в первые дни оставаться с ребенком в группе;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сти с родителями анкетирование, экспресс –ответ</w:t>
      </w:r>
    </w:p>
    <w:p>
      <w:pPr>
        <w:pStyle w:val="Normal"/>
        <w:ind w:left="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называют ребенка дома? Чем больше всего любит заниматься ребенок дома?</w:t>
      </w:r>
    </w:p>
    <w:p>
      <w:pPr>
        <w:pStyle w:val="Normal"/>
        <w:ind w:left="1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948"/>
        <w:gridCol w:w="374"/>
        <w:gridCol w:w="239"/>
      </w:tblGrid>
      <w:tr>
        <w:trPr>
          <w:trHeight w:val="1597" w:hRule="atLeast"/>
        </w:trPr>
        <w:tc>
          <w:tcPr>
            <w:tcW w:w="10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зультаты реализации проекта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06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роки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ретные мероприятия</w:t>
            </w:r>
          </w:p>
        </w:tc>
        <w:tc>
          <w:tcPr>
            <w:tcW w:w="3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4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 xml:space="preserve">Октябрь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местная выставка детей, родителей «Дары осени».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0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 xml:space="preserve">Ноябрь   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дактическая игра «Мама+ребенок» (застешки, замки, пуговицы).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56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Декабрь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Новогодний  огонек».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59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Январь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32"/>
                <w:szCs w:val="32"/>
              </w:rPr>
              <w:t xml:space="preserve">Анкетирование «Ваш ребенок».  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8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Февраль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тавка детских работ с привлечением родителей.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0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Март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есенняя капель»- совместное мероприятие детей, родителей.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04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Апрель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стер – класс с соленым тестом.</w:t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222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Май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1:55:00Z</dcterms:created>
  <dc:creator>Пользователь</dc:creator>
  <dc:description/>
  <cp:keywords/>
  <dc:language>en-US</dc:language>
  <cp:lastModifiedBy>Пользователь</cp:lastModifiedBy>
  <cp:lastPrinted>2016-11-06T17:43:00Z</cp:lastPrinted>
  <dcterms:modified xsi:type="dcterms:W3CDTF">2016-11-22T16:09:00Z</dcterms:modified>
  <cp:revision>4</cp:revision>
  <dc:subject/>
  <dc:title>Муниципальное бюджетное дошкольное образовательное учреждение</dc:title>
</cp:coreProperties>
</file>