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4 столетия назад в начале ноября 1612 года воины народного ополчения под </w:t>
      </w:r>
      <w:r>
        <w:rPr>
          <w:color w:val="000000"/>
          <w:sz w:val="28"/>
          <w:szCs w:val="28"/>
        </w:rPr>
        <w:t>МБУК «ЦБС Арзамасского района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ковская сельская библиотека - филиал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Библиоутренник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«В семье единой мы непобедимы»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витие читательского интереса, расширение читательского кругозора, воспитание гордости за свою страну, ее людей, защитников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+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библиотекарь  Аверина А.А.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</w:p>
    <w:p>
      <w:pPr>
        <w:pStyle w:val="Normal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Библиотекарь: </w:t>
      </w:r>
      <w:r>
        <w:rPr>
          <w:sz w:val="28"/>
          <w:szCs w:val="28"/>
        </w:rPr>
        <w:t xml:space="preserve">Друзья, я рада видеть вас на библиоутреннике, посвященном Дню народного единства. </w:t>
      </w:r>
    </w:p>
    <w:p>
      <w:pPr>
        <w:pStyle w:val="Style15"/>
        <w:rPr/>
      </w:pPr>
      <w:r>
        <w:rPr>
          <w:sz w:val="28"/>
          <w:szCs w:val="28"/>
        </w:rPr>
        <w:t xml:space="preserve">В далеком 1612 году русский народ под предводительством Кузьмы Минина и Дмитрия Пожарского штурмом взяли Китай-город, освободив Москву от польских интервентов и "продемонстрировав образец героизма и сплоченности всего народа вне зависимости от происхождения, вероисповедания и положения в обществе"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 ноября 1612 г., в день праздника иконы Казанской Божьей Матери интервенты были изгнаны из Москвы, что и ознаменовало собой конец Смутного времени. Пожарский в тот день принес обет построить в Китай-городе Казанский собо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арь Алексей Михайлович Романов своим указом объявил этот праздник государственным, и праздновался он вплоть до 1917 года, когда он был большевиками отмене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2005 года по решению Государственной Думы новой, современной России этот праздник вновь стал государственным и был назван Днем народного един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дленно </w:t>
        <w:br/>
        <w:t xml:space="preserve">История листается... </w:t>
        <w:br/>
        <w:t xml:space="preserve">Все пройдет, </w:t>
        <w:br/>
        <w:t>А Родина остан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612 год - смутное время для России, раздирают ее враги на части, нет истинного царя, одни самозванцы одолели Россию, кто настоящий, кто мнимый – совсем запутался народ! Сигизмунд III у ворот Смоленска вот уже почти два года... Да, тяжелое время! А как Москва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оказывается видео «Смутное врем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ценка: «Беседа горожан друг с другом».(учителя истории и литературы)</w:t>
      </w:r>
    </w:p>
    <w:p>
      <w:pPr>
        <w:pStyle w:val="Style15"/>
        <w:rPr/>
      </w:pPr>
      <w:r>
        <w:rPr>
          <w:b/>
          <w:bCs/>
          <w:sz w:val="28"/>
          <w:szCs w:val="28"/>
        </w:rPr>
        <w:t>Первый:</w:t>
      </w:r>
      <w:r>
        <w:rPr>
          <w:sz w:val="28"/>
          <w:szCs w:val="28"/>
        </w:rPr>
        <w:t xml:space="preserve"> Совсем обнаглели ляхи–иноверцы! Видишь, что они над нами чинят! И надругаются, и насилуют, и дома наши отнимают. И грозят нам смертью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торой:</w:t>
      </w:r>
      <w:r>
        <w:rPr>
          <w:sz w:val="28"/>
          <w:szCs w:val="28"/>
        </w:rPr>
        <w:t xml:space="preserve"> Действительно, управы на них нет, совсем нас за людей не считают, хозяевами себя чувствую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Первый:</w:t>
      </w:r>
      <w:r>
        <w:rPr>
          <w:sz w:val="28"/>
          <w:szCs w:val="28"/>
        </w:rPr>
        <w:t xml:space="preserve"> Беда идет! Смоленск то полякам отдан, совсем немного и под ляхами ходить будем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торой:</w:t>
      </w:r>
      <w:r>
        <w:rPr>
          <w:sz w:val="28"/>
          <w:szCs w:val="28"/>
        </w:rPr>
        <w:t xml:space="preserve"> Не бывать этому! Вот увидишь, поднимется русский народ! Слухи идут, что собирается народ русский на ворога идти. И руководитель есть - Кузьма Минин и князь Пожарский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ащиеся рассказывают о Кузьме Минине и князе Пожарском 1-й ученик: </w:t>
      </w:r>
      <w:r>
        <w:rPr>
          <w:sz w:val="28"/>
          <w:szCs w:val="28"/>
        </w:rPr>
        <w:t>Минин Кузьма – организатор ополчения против польских интервентов в начале 17 в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2-й ученик: </w:t>
      </w:r>
      <w:r>
        <w:rPr>
          <w:sz w:val="28"/>
          <w:szCs w:val="28"/>
        </w:rPr>
        <w:t>Дмитрий Михайлович Пожарский (1578 – 1642 гг.) русский национальный герой, новгородский воевода, участник многих дипломатических переговоров, военный руководитель второго ополчения, освободившего Россию от польских интервентов. Происходил из семьи обедневших князей Стародубских.</w:t>
      </w:r>
    </w:p>
    <w:p>
      <w:pPr>
        <w:pStyle w:val="Style15"/>
        <w:rPr/>
      </w:pPr>
      <w:r>
        <w:rPr>
          <w:b/>
          <w:sz w:val="28"/>
          <w:szCs w:val="28"/>
        </w:rPr>
        <w:t>1-й ученик:</w:t>
      </w:r>
      <w:r>
        <w:rPr>
          <w:sz w:val="28"/>
          <w:szCs w:val="28"/>
        </w:rPr>
        <w:t xml:space="preserve"> Путь Второго народного ополчения лежал не по кратчайшему пути на Москву, а в обход всех городов для пополнения рати и для того, чтобы прийти, откуда не ждали поляки. По дороге войско обучалось военному искусству, для этого была сделана остановка в Ярославле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 видео-ролика «Освобождение Москвы от польских интервентов»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Библиотекар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, говоря об освобождении Москвы от польских захватчиков, нельзя не рассказать о подвиге Ивана Сусанина. Давайте послушаем, а потом посмотрим сценку по теме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-й учени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то такой Иван Сусанин? Возможно, он был простым крестьянином из деревни Домнино, возможно, сельским старостой. Сыновей у него не было, а была только одна дочь Антонида. Приискал он парня в округе изо всех получше и принял к себе в дом заместо сына. Хоть и зять был, а не меньше сына его любил. По-нынешнему, по фамилии, парня Сабининым звал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Мини-спектакл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казывается сын Сусанина, которого тот отправляет предупредить царя об опасности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Сын</w:t>
      </w:r>
      <w:r>
        <w:rPr>
          <w:sz w:val="28"/>
          <w:szCs w:val="28"/>
        </w:rPr>
        <w:t>: Отец, поляки, ровно стадо псов ненасытных круг деревни рыскают, и Михаила Федоровича ищут, хотят его уби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Сусанин</w:t>
      </w:r>
      <w:r>
        <w:rPr>
          <w:sz w:val="28"/>
          <w:szCs w:val="28"/>
        </w:rPr>
        <w:t>: Иди, Богдан, за солдатами, Где ни на есть, возьми и приводи скорей царя спасать, а не то всему царству русскому конец. Прощай, сынок! Беги скорей! (сын уходит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-й ученик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но уж за полночь!.. Сном крепким объяты,</w:t>
        <w:br/>
        <w:t>Лежат беззаботно по лавкам сарматы.</w:t>
        <w:br/>
        <w:t>Все в дымной избушке вкушают покой;</w:t>
        <w:br/>
        <w:t>Один, настороже, Сусанин седой</w:t>
        <w:br/>
        <w:t>Вполголоса молит в углу у иконы</w:t>
        <w:br/>
        <w:t>Царю молодому святой обороны!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-й ученик: Поляки пришли в дом к Сусанину и приказали ему указать им дорогу, старик согласился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руг за другом идут в молчанье сарматы</w:t>
        <w:br/>
        <w:t>все дале и дале седой их вожатый.</w:t>
        <w:br/>
        <w:t>Уж солнце высоко сияет с небес -</w:t>
        <w:br/>
        <w:t>Все глуше и диче становится лес!</w:t>
        <w:br/>
        <w:t>И вдруг пропадает тропинка пред ними:</w:t>
        <w:br/>
        <w:t>И сосны и ели, ветвями густыми</w:t>
        <w:br/>
        <w:t>склонившись угрюмо до самой земли</w:t>
        <w:br/>
        <w:t>дебристую стену из сучьев сплели.</w:t>
        <w:br/>
      </w:r>
    </w:p>
    <w:p>
      <w:pPr>
        <w:pStyle w:val="Style15"/>
        <w:rPr/>
      </w:pPr>
      <w:r>
        <w:rPr>
          <w:b/>
          <w:bCs/>
          <w:sz w:val="28"/>
          <w:szCs w:val="28"/>
        </w:rPr>
        <w:t>Поляк:</w:t>
      </w:r>
      <w:r>
        <w:rPr>
          <w:sz w:val="28"/>
          <w:szCs w:val="28"/>
        </w:rPr>
        <w:t xml:space="preserve"> Куда ты завел нас?! Ты, верно, нарочно сбился с пути, но тем Михаила тебе не спасти! Ты обманул нас, старик!</w:t>
      </w:r>
    </w:p>
    <w:p>
      <w:pPr>
        <w:pStyle w:val="Style15"/>
        <w:rPr/>
      </w:pPr>
      <w:r>
        <w:rPr>
          <w:b/>
          <w:bCs/>
          <w:sz w:val="28"/>
          <w:szCs w:val="28"/>
        </w:rPr>
        <w:t>Сусанин:</w:t>
      </w:r>
      <w:r>
        <w:rPr>
          <w:sz w:val="28"/>
          <w:szCs w:val="28"/>
        </w:rPr>
        <w:t xml:space="preserve"> Да. И с этого леса вам не выбраться! Здесь вы и погибнете. Вот вам моя голова, но Москвы вам не видать! </w:t>
      </w:r>
    </w:p>
    <w:p>
      <w:pPr>
        <w:pStyle w:val="Style15"/>
        <w:rPr/>
      </w:pPr>
      <w:r>
        <w:rPr>
          <w:b/>
          <w:bCs/>
          <w:sz w:val="28"/>
          <w:szCs w:val="28"/>
        </w:rPr>
        <w:t>Поляк:</w:t>
      </w:r>
      <w:r>
        <w:rPr>
          <w:sz w:val="28"/>
          <w:szCs w:val="28"/>
        </w:rPr>
        <w:t xml:space="preserve"> Будь ты проклят! Да умри же ты!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2-й ученик: </w:t>
      </w:r>
      <w:r>
        <w:rPr>
          <w:sz w:val="28"/>
          <w:szCs w:val="28"/>
        </w:rPr>
        <w:t>Поляки прокляли и изрубили Сусанина саблями на куски, но выйти из леса уже не смог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нег чистый чистейшая кровь обагрила:</w:t>
        <w:br/>
        <w:t xml:space="preserve">Она для России спасла Михаила!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-й учащий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день четвертый ноября </w:t>
        <w:br/>
        <w:t xml:space="preserve">Выходной у нас не зря. </w:t>
        <w:br/>
        <w:t xml:space="preserve">Праздник, пир, увеселенья – </w:t>
        <w:br/>
        <w:t xml:space="preserve">День народа единенья!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-й учащийс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нин К. и Д. Пожарский, </w:t>
        <w:br/>
        <w:t xml:space="preserve">Что на службе были царской, </w:t>
        <w:br/>
        <w:t xml:space="preserve">Град Москву освободили, </w:t>
        <w:br/>
        <w:t xml:space="preserve">Подвиг славный совершили!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-й учащийс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что было в день сей в мире </w:t>
        <w:br/>
        <w:t xml:space="preserve">Века уж назад четыре. </w:t>
        <w:br/>
        <w:t xml:space="preserve">Соберёмся ж вместе, братья, </w:t>
        <w:br/>
        <w:t>За столом, не в поле ратном</w:t>
      </w:r>
    </w:p>
    <w:p>
      <w:pPr>
        <w:pStyle w:val="Style15"/>
        <w:rPr/>
      </w:pPr>
      <w:r>
        <w:rPr>
          <w:b/>
          <w:bCs/>
          <w:sz w:val="28"/>
          <w:szCs w:val="28"/>
        </w:rPr>
        <w:t>Библиотекарь:</w:t>
      </w:r>
      <w:r>
        <w:rPr>
          <w:bCs/>
          <w:sz w:val="28"/>
          <w:szCs w:val="28"/>
        </w:rPr>
        <w:t xml:space="preserve"> А помогло победить врага единство народа. Ребята, а нужно ли единство сейчас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-й учащийс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и раз отца спросили: </w:t>
        <w:br/>
        <w:t xml:space="preserve">- Все ли русские в России? </w:t>
        <w:br/>
        <w:t xml:space="preserve">- Как сказать вам, малыши? </w:t>
        <w:br/>
        <w:t xml:space="preserve">Вот соседи – чуваши, </w:t>
        <w:br/>
        <w:t xml:space="preserve">Кум – еврей наполовину, </w:t>
        <w:br/>
        <w:t xml:space="preserve">Дядя – славный армянин, </w:t>
        <w:br/>
        <w:t xml:space="preserve">Прадед крёстной тёти Нины </w:t>
        <w:br/>
        <w:t xml:space="preserve">Настоящий был грузин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1-й учащий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мы разные, так что же? </w:t>
        <w:br/>
        <w:t xml:space="preserve">Все мы – Люди, мы – похожи! </w:t>
        <w:br/>
        <w:t xml:space="preserve">Будем жить в единстве дружном, </w:t>
        <w:br/>
        <w:t xml:space="preserve">Кровь друг друга лить не нужно!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2-й учащий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ша матушка Россия </w:t>
        <w:br/>
        <w:t xml:space="preserve">Как и прежде станет сильной. </w:t>
        <w:br/>
        <w:t xml:space="preserve">Праздник – День патриотизма, </w:t>
        <w:br/>
        <w:t xml:space="preserve">Славься, гордая Отчизна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Библиотекарь:</w:t>
      </w:r>
    </w:p>
    <w:p>
      <w:pPr>
        <w:pStyle w:val="Style15"/>
        <w:rPr/>
      </w:pPr>
      <w:r>
        <w:rPr>
          <w:sz w:val="28"/>
          <w:szCs w:val="28"/>
        </w:rPr>
        <w:t xml:space="preserve">Друзья! Теперь вы знаете, что за событие произошло 4 ноября 1612 года в России. Сегодня через наше мероприятие мы прикоснулись к нашему героическому прошлому, перенеслись на четыре века назад. Мы гордимся нашими соотечественниками, которые принимали участие в освобождении Москвы от интервентов. Теперь мы очень хорошо понимаем, что сила России - в единстве народа. История не раз подтверждала это. Так было в годы монгольского ига, когда общими усилиями всех русских княжеств под руководством Дмитрия Донского Русь была освобождена. Так было и во время Отечественной войны 1812 года с армией Наполеона, когда "дубина народной волны поднялась и била французов до тех пор, пока не исчезло все нашествие"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ько единство многонационального народа Советского Союза спасло Родину от фашистской гадины. Честь и хвала нашим предкам! Так будем же достойными их! Только при единодушной поддержке народом современной России своего лидера - В.В. Путина Крым вернулся в страну. И сегодня, как никогда, важно крепить единство народов России перед угрозой мирового терроризма. С праздником вас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втра в Казаковском ДК проводится Ночь искусств. Предлагаю сделать плакат  «В семье единой мы непобедимы» и повесить в зале Д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фоне солнышка – ваши лица. Для этого проведем фотосесси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лучами солнышка будут ваши ладошки. Сейчас вы их нарисуете на цветной бумаге и выреже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Изготовление плаката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овская, О. А. Веков торжественная тень : сценарий праздника / О. А. Ледовская // Клубный репертуар. – 2010. – 16 сент. - С. 1-4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ь Россия : историческая песня / обр. В. Царегородцева // Клубный репертуар. – 2010. – 16 сент. - С. 14-15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шина, В. И. От прошлого не отрекусь : сценарий тематического вечера / В. И. Митяшина // Клубный репертуар. – 2010. – 16 сент. - С. 7-9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ева, Т. Н. Зову тебя Россиею, единственной зову : сценарий концерта / Т. Н. Ролева // Клубный репертуар. – 2010. – 16 сент. - С. 5-7</w:t>
      </w:r>
    </w:p>
    <w:p>
      <w:pPr>
        <w:pStyle w:val="Style15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30:00Z</dcterms:created>
  <dc:creator>Mihail</dc:creator>
  <dc:description/>
  <cp:keywords/>
  <dc:language>en-US</dc:language>
  <cp:lastModifiedBy>Mihail</cp:lastModifiedBy>
  <dcterms:modified xsi:type="dcterms:W3CDTF">2016-11-16T04:53:00Z</dcterms:modified>
  <cp:revision>3</cp:revision>
  <dc:subject/>
  <dc:title/>
</cp:coreProperties>
</file>