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УК «ЦБС Арзамасского района»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заковская сельская библиотека - филиал 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Вахта памяти</w:t>
      </w:r>
    </w:p>
    <w:p>
      <w:pPr>
        <w:pStyle w:val="Style17"/>
        <w:jc w:val="center"/>
        <w:rPr>
          <w:b/>
          <w:b/>
          <w:sz w:val="48"/>
          <w:szCs w:val="48"/>
        </w:rPr>
      </w:pPr>
      <w:r>
        <w:rPr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«Час мужества пробил на наших часах»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ние патриотизма, поклонения перед памятью погибших, отрицание войны как носителя смерти и горя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+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ла: библиотекарь  Аверина А.А. 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</w:t>
      </w:r>
    </w:p>
    <w:p>
      <w:pPr>
        <w:pStyle w:val="Normal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та памя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ас мужества пробил на наших часах…» (А.А.Ахматова)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метронома</w:t>
      </w:r>
    </w:p>
    <w:p>
      <w:pPr>
        <w:pStyle w:val="Normal"/>
        <w:spacing w:lineRule="auto" w:line="240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Казалось, было холодно цветам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росы они слегка поблекли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ю, что шла по травам и кустам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шарили немецкие бинокли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ю все дышало тишиной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ся земля еще спала, казалось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нал, что между миром и войной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каких-то 5 минут осталось.</w:t>
      </w:r>
    </w:p>
    <w:p>
      <w:pPr>
        <w:pStyle w:val="Normal"/>
        <w:spacing w:lineRule="auto" w:line="240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Июнь. Россия. Воскресенье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 в объятьях тишины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ось хрупкое мгновенье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ервых выстрелов войны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секунду мир взорвется, 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поведет парад-алле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всегда погаснет солнце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ллионов на земле.</w:t>
      </w:r>
    </w:p>
    <w:p>
      <w:pPr>
        <w:pStyle w:val="Normal"/>
        <w:spacing w:lineRule="auto" w:line="240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(взрывы бомб, стрельба)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В тот самый длинный  день в году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его безоблачной погодой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ыдал общую беду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, на все 4 года.</w:t>
      </w:r>
    </w:p>
    <w:p>
      <w:pPr>
        <w:pStyle w:val="Normal"/>
        <w:spacing w:lineRule="auto" w:line="24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В тот страшный день земля рванула в небо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охота застыла в жилах кровь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нь цветастый сразу канул в небыль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ерть вдруг оттеснила жизнь, любов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зрывы, бомб, снарядов, голос Левитана о нападени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22 июня  в сорок первом год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ба упали снаряды, они огласили войн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чем не повинные дети, женщины, стар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дали по прихоти дерзкой исчадия ада – войн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Вставай, страна огромна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ротив нас полки сосредоточив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 напал на мирную стран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й ночью, самой белой ночь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 эту черную войн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Надели гимнастерки и шине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ерашние мальчишки – цвет стра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 на прощанье песни пе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ли выжить в грозный час вой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Война, как ком, катилась по дорога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я разруху, голод, смерть и бол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ось их в живых совсем немного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вших первый, самый страшный бо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У деревни Крюково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Была Москва пургой заметен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взолея ели кочене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ла по Красной площади Войн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лая, в прострелянной шине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 То батальоны шли с передов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на парад окопные солда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вожных небесах аэроста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ли удлиненной голово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0.Терзали тело Подмосковья рв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тых хоронил снежок пушисты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мали горло фронтовой Москв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шеи наступающих фашист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 А батальоны шли с передов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на парад окопные солдат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ром в небесах аэроста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ли удивленно головой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 Кто может победить такой народ?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 41-й год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шли на войну молодые, совсем уже стари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и воевать за Россию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мирную жизнь зем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лодые мальчиш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еще пацан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оях за отчизну и правд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ли  жизнь сво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Погибшие в 41-о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я обращаю взор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 вашим святым поколень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вался немой разгово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сил не жалея, ни жизне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ашистской слепой орд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шие в 41-ом!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иняли смертный б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>. Не танцуйте сегодня, не пой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предвечерний ч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ливо у окон постой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яните погибших на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>. Там в толпе, средь любимых,  влюбленных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ь веселых и крепких ребя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 тени в пилотках зелен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раины молча спеша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>. Нам нельзя задержаться, остаться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берет этот день навсегд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тях сортировочных станц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разлуку трубят поез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>.  Окликать нас и звать нас напрасн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молвим ни слова в отв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 улыбкою грустной и ясн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ите нам пристально в сле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ой милый, если б не было войны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>. Погибшие в 41-о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ли ли вы знать тогд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двигу вашей ве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ут страшны года!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ели дни как полустан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н, черный 41-й год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и, атакующие танк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Москвой горящий небосвод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>. Никуда от прошлого не де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война стучится в души к на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игает, обжигает сердц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ость с болью попол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нь. Россия. Воскресенье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на грани: быть или не быть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 жуткое мгновень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икогда не позабыть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Задохнулись канонады, в мире тишин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ьшой земле однажды кончилась вой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жить, встречать рассветы, верить и люб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 забыть бы это, лишь бы не забыть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Седина войны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Так будем же мы достой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 подвигов наших дед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>. Так будем же чтить эту памя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вигах тех бойц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. Так будем же помнить веч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шную цену ту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</w:rPr>
        <w:t>. Что за мирное наше неб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ли в ту войн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Поклонимся великим тем годам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Е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УТА МОЛЧА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горева, Т. Последний день войны : сценарий театрализованного концерта / Т. Гогорева // Клубный репертуар. – 11 февр. – С. 4-5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к, Н. Концерт фронту : сценарий литературно-музыкальной композиции / Н. Жук // Клубный репертуар. – 2010. – 11 февр. – С. 6-7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акова, М. Белые птицы-дети войны : сценарий инсценировки по реальным событиям Великой Отечественной войны / М. Петракова // Клубный репертуар. – 2010. – 11 февр. – С. 7-15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пронов, С. Г. 65 лет спустя : сценарий театрализованного представления, посвященный 65-летию Великой Победы / С. Г. Сапронов // Клубный репертуар. – 2010. – 11 февр. – С. 1-3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52:00Z</dcterms:created>
  <dc:creator>Антонина Аверина</dc:creator>
  <dc:description/>
  <cp:keywords/>
  <dc:language>en-US</dc:language>
  <cp:lastModifiedBy>Mihail</cp:lastModifiedBy>
  <cp:lastPrinted>2016-06-12T10:44:00Z</cp:lastPrinted>
  <dcterms:modified xsi:type="dcterms:W3CDTF">2016-11-16T04:54:00Z</dcterms:modified>
  <cp:revision>3</cp:revision>
  <dc:subject/>
  <dc:title/>
</cp:coreProperties>
</file>