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БУК «ЦБС Арзамасского района»</w:t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аковская сельская библиотека филиал № 22</w:t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Библиотечный урок</w:t>
      </w:r>
    </w:p>
    <w:p>
      <w:pPr>
        <w:pStyle w:val="Normal"/>
        <w:spacing w:before="280" w:after="280"/>
        <w:jc w:val="center"/>
        <w:rPr/>
      </w:pPr>
      <w:r>
        <w:rPr>
          <w:b/>
          <w:sz w:val="48"/>
          <w:szCs w:val="48"/>
        </w:rPr>
        <w:t>«В.Ф.Карпенко. Кто он?»</w:t>
      </w:r>
    </w:p>
    <w:p>
      <w:pPr>
        <w:pStyle w:val="Normal"/>
        <w:rPr>
          <w:i/>
          <w:i/>
          <w:u w:val="single"/>
        </w:rPr>
      </w:pPr>
      <w:r>
        <w:rPr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иобщение к духовным ценностям малой родины, расширение читательского кругозора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+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вели: библиотекарь  Аверина А.А. 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2016 год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Виктор Федорович Карпенко. Кто он?</w:t>
      </w:r>
      <w:r>
        <w:rPr>
          <w:sz w:val="28"/>
          <w:szCs w:val="28"/>
        </w:rPr>
        <w:t xml:space="preserve"> - прозаик, член Союза писателей России с 1995 г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Библиотекарь: </w:t>
      </w:r>
      <w:r>
        <w:rPr>
          <w:rStyle w:val="StrongEmphasis"/>
          <w:b w:val="false"/>
          <w:sz w:val="28"/>
          <w:szCs w:val="28"/>
        </w:rPr>
        <w:t xml:space="preserve">Здравствуйте, ребята. Наш библиотечный урок посвящен Виктору Федоровичу Карпенко. Кто из вас знает, кто он такой?  А кто из вас читал или слышал что-нибудь о книгах, представленных на выставке? О книгах слышали. Видели их в библиотеке на полке по краеведению. Так вот, все эти книги написал В.Ф.Карпенко, </w:t>
      </w:r>
      <w:r>
        <w:rPr>
          <w:sz w:val="28"/>
          <w:szCs w:val="28"/>
        </w:rPr>
        <w:t xml:space="preserve"> прозаик, член Союза писателей России с 1995 г. В этом году Виктору Федоровичу исполняется 85 лет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кончил Ставропольское высшее военное командное училище, Киевский гос. ун-т и Ин-т прикладной экономики при Волго-Вятской акад. госслужбы. Служил в ракетных войсках стратегического назначения, подполковник запаса. Работал директором Нижегородского обл. департамента культуры и искусств, зам. министра культуры Нижегород. обл., исполнительным директором Фонда "Народный памятник", председателем Нижегород. обл. отд-ния Лит. фонда России.</w:t>
        <w:br/>
        <w:t>На 2009 г. - директор изд-ва "Бикар", гл. ред. альманаха "Нижегородцы".</w:t>
        <w:br/>
        <w:t>Лит. работой занимается с 1981 г. Член правления Нижегород. обл. орг. СП России.</w:t>
        <w:br/>
        <w:t>Живет и работает в Нижнем Новгороде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 родился 8 сентября 1951 года в Новосибирской области, в городе Чулым, в семье путейца. Все детские годы Виктора Карпенко прошли под гудки тепловозов и паровозов, проводя время среди нагромождения рельсов, шпал, среди ржавеющих паровозов и снегоочистителей, ждущих зимы и стоявших в тупиках. В детстве ему нравилось рисовать, поэтому с одиннадцати лет мальчик Виктор Карпенко начал заниматься в кружке, а затем и в художественной студии. После завершения учебы в школе Виктор Карпенко грезил мечтами о поступлении в Московский государственный академический художественный институт имени В. И. Сурикова и серьезно к этому готовился, но судьба распорядилась по своему усмотрению. В 1968 году Виктор Карпенко был зачислен в Ставропольское военное училище и тридцать лет нес службу в РВСН (Ракетных войсках стратегического назначения) Вооруженных Сил СССР, а затем России. Окончил службу подполковником. Проходя службу в Вооруженных силах, Виктор Карпенко заочно учился и получил диплом Киевского государственного университета (исторический факультет), а после окончания службы в армии закончил Институт прикладной экономики при ВВАГС (Волго-Вятская академия государственной службы). Потом Виктор Федорович Карпенко пришел работать в нижегородскую областную администрацию первым заместителем директора департамента организационной работы, государственной службы и кадров, а через некоторое время был назначен на должность заместителя министра, директора департамента культуры Нижегородской области. Виктор Федорович Карпенко работал в администрации Нижегородской области до конца 2002 года. В настоящее время он является исполнительным директором некоммерческой организации "Фонд "Народный памятник". Как писатель, краевед и историк, Виктор Фёдорович Карпенко хорошо знаком сегодняшнему читателю. Виктор Карпенко начал заниматься писательской деятельностью в тридцать лет. Одним из первых его произведений историко-краеведческая повесть "Алёна Арзамасская" – о  временах крестьянской войны второй половины XVII века. А в 2010 году это предание, обогащенное новыми историческими фактами и воплощённое в целостную художественную форму, воплотилось в полноценный исторический роман "Атаманша". Виктор Федорович Карпенко – автор более сорока книг по истории и становлению нашего государства. Это романы: "Братья" – о великом князе Юрии Всеволодовиче, потомке князя Всеволода Большое Гнездо - основателе Нижнего Новгорода (за роман "Братья" Виктор Федорович Карпенко был удостоен премии "Нижнего Новгорода" в 2002 году); "Узники крепости Бадабера" (остросюжетное произведение о произошедшем в апреле 1985 года восстании пленных солдат и офицеров Советской Армии во времена «незаявленной войны» в Афганистане); "Александр Македонский"; серии книг "История Нижегородского края в биографиях" и "Святые земли Нижегородской", в которые вошли книги "Преподобный Серафим Саровский", "Преподобные Дионисий, Архиепископ Суздальский и Нижегородский", "Святая великая княгиня Евдокия", "Протопоп Аввакум", "Великий князь Георгий Всеволодович"; Серии «Жизнь знаменитых Нижегородцев»: "Кузьма Минин и князь Дмитрий Пожарский", "Нижегородцы-декабристы", "Милий Балакирев", "Пётр Нестеров", "Валерий Чкалов", "Николай Кочин", "Максим Горький", "Маршал Казаков", "Механик Кулибин", "Конструктор Алексеев" и друг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йчас Виктор Федорович - </w:t>
      </w:r>
      <w:r>
        <w:rPr>
          <w:rFonts w:cs="Times New Roman" w:ascii="Times New Roman" w:hAnsi="Times New Roman"/>
          <w:sz w:val="28"/>
          <w:szCs w:val="28"/>
        </w:rPr>
        <w:t>главный редактор альманаха «Нижегородцы». Член правления Нижегородской областной организации Союза писателей России. Живет и работает в Нижнем Новгороде.</w:t>
        <w:br/>
        <w:t>Литературной работой занимается с 1981 года.</w:t>
        <w:br/>
        <w:t>Прозаик. Член Союза писателей России с 1995 года.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Основные публикации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ойсковая стажировка</w:t>
      </w:r>
      <w:r>
        <w:rPr>
          <w:rFonts w:cs="Times New Roman" w:ascii="Times New Roman" w:hAnsi="Times New Roman"/>
          <w:sz w:val="28"/>
          <w:szCs w:val="28"/>
        </w:rPr>
        <w:t>, повесть. Москва, 1990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ена Арзамасская</w:t>
      </w:r>
      <w:r>
        <w:rPr>
          <w:rFonts w:cs="Times New Roman" w:ascii="Times New Roman" w:hAnsi="Times New Roman"/>
          <w:sz w:val="28"/>
          <w:szCs w:val="28"/>
        </w:rPr>
        <w:t>, роман. Арзамас, 1993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зники крепости Бадабера</w:t>
      </w:r>
      <w:r>
        <w:rPr>
          <w:rFonts w:cs="Times New Roman" w:ascii="Times New Roman" w:hAnsi="Times New Roman"/>
          <w:sz w:val="28"/>
          <w:szCs w:val="28"/>
        </w:rPr>
        <w:t xml:space="preserve">, повести и рассказы. Арзамас, 1995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ександр Македонский</w:t>
      </w:r>
      <w:r>
        <w:rPr>
          <w:rFonts w:cs="Times New Roman" w:ascii="Times New Roman" w:hAnsi="Times New Roman"/>
          <w:sz w:val="28"/>
          <w:szCs w:val="28"/>
        </w:rPr>
        <w:t>, роман. Н.Новгород, 1996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ратья,</w:t>
      </w:r>
      <w:r>
        <w:rPr>
          <w:rFonts w:cs="Times New Roman" w:ascii="Times New Roman" w:hAnsi="Times New Roman"/>
          <w:sz w:val="28"/>
          <w:szCs w:val="28"/>
        </w:rPr>
        <w:t xml:space="preserve"> ист. роман. Н. Новгород, 2002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знь знаменитых нижегородцев</w:t>
      </w:r>
      <w:r>
        <w:rPr>
          <w:rFonts w:cs="Times New Roman" w:ascii="Times New Roman" w:hAnsi="Times New Roman"/>
          <w:sz w:val="28"/>
          <w:szCs w:val="28"/>
        </w:rPr>
        <w:t xml:space="preserve">, серия книг. Н. Новгород, 2005—2008; </w:t>
      </w:r>
      <w:r>
        <w:rPr>
          <w:rFonts w:cs="Times New Roman" w:ascii="Times New Roman" w:hAnsi="Times New Roman"/>
          <w:b/>
          <w:sz w:val="28"/>
          <w:szCs w:val="28"/>
        </w:rPr>
        <w:t>Солдатская каша</w:t>
      </w:r>
      <w:r>
        <w:rPr>
          <w:rFonts w:cs="Times New Roman" w:ascii="Times New Roman" w:hAnsi="Times New Roman"/>
          <w:sz w:val="28"/>
          <w:szCs w:val="28"/>
        </w:rPr>
        <w:t xml:space="preserve">. Н. Новгород, 2008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енский мятеж</w:t>
      </w:r>
      <w:r>
        <w:rPr>
          <w:rFonts w:cs="Times New Roman" w:ascii="Times New Roman" w:hAnsi="Times New Roman"/>
          <w:sz w:val="28"/>
          <w:szCs w:val="28"/>
        </w:rPr>
        <w:t xml:space="preserve">, повесть. Н. Новгород, 2009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вятой великий князь Александр Невский</w:t>
      </w:r>
      <w:r>
        <w:rPr>
          <w:rFonts w:cs="Times New Roman" w:ascii="Times New Roman" w:hAnsi="Times New Roman"/>
          <w:sz w:val="28"/>
          <w:szCs w:val="28"/>
        </w:rPr>
        <w:t>. Н. Новгород, 2009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час посмотрим презентацию о В.Ф.Карпенк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для меня было открытием имя В.Ф.Карпенко. Я читала его исторические произведения, но думала, что это писатель прошлого века, а то что ему 85 лет, для меня было открытием. А вы открыли для себя Виктора Федоровича Карпенк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использованной литератур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пенко В.Ф., «Алена Арзамасская». – Н.Новгород: «БИКАР», 2007. – 60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пенко В.Ф., «Патриарх Никон». – Н.Новгород: «БИКАР», 2007. – 64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пенко В.Ф., «Преподобный Дионисий Архиепископ Суздальский и Нижегородский». – Н.Новгород: «БИКАР», 2007. – 44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пенко В.Ф., «Преподобный Макарий Желтоводский и Унженский». – Н.Новгород: «БИКАР», 2007. – 32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пенко В.Ф., «Преподобный Серафим Саровский». – Н.Новгород: «БИКАР», 2007. – 60с. Карпенко В.Ф., «Протопоп Аввакум». – Н.Новгород: «БИКАР», 2007. – 72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пенко В.Ф., «Святая великая княгиня Евдокия». – Н.Новгород: «БИКАР», 2007. – 64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пенко В.Ф., «Святой Варнава Ветлужский». – Н.Новгород: «БИКАР», 2007. – 42с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арпенко В.Ф., «Святая благоверная великая княгиня нижегородская Анастасия (Васса)». – Н.Новгород: «БИКАР», 2007. – 32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пенко В.Ф., «Святой Преподобный Евфимий, Суздальский Чудотворец». – Н.Новгород: «БИКАР», 2007. – 40с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27:00Z</dcterms:created>
  <dc:creator>Mihail</dc:creator>
  <dc:description/>
  <cp:keywords/>
  <dc:language>en-US</dc:language>
  <cp:lastModifiedBy>Mihail</cp:lastModifiedBy>
  <dcterms:modified xsi:type="dcterms:W3CDTF">2016-11-16T05:39:00Z</dcterms:modified>
  <cp:revision>3</cp:revision>
  <dc:subject/>
  <dc:title/>
</cp:coreProperties>
</file>