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16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О ВНЕУРОЧНОЙ ДЕЯТЕЛЬНОСТИ «В МИРЕ КНИГ»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2015-16 уч. год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Уровень общего образования, класс - начальное общее образование, </w:t>
      </w:r>
      <w:r>
        <w:rPr>
          <w:rFonts w:eastAsia="Calibri" w:cs="Times New Roman" w:ascii="Times New Roman" w:hAnsi="Times New Roman"/>
          <w:sz w:val="28"/>
          <w:szCs w:val="28"/>
        </w:rPr>
        <w:t>1 класс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итель: Пересыпкина Татьяна Фёдоровна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  <w:t>Программа разработана на основе авторской программы «В мире книг» 1-4 классы, Л.А. Ефросинин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11" w:right="1339" w:hanging="4011"/>
        <w:rPr>
          <w:rFonts w:ascii="Times New Roman" w:hAnsi="Times New Roman" w:cs="Times New Roman"/>
          <w:b/>
          <w:b/>
          <w:bCs/>
          <w:w w:val="10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2"/>
          <w:position w:val="-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w w:val="10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2"/>
          <w:position w:val="-1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абоче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7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ояснительная записка</w:t>
      </w:r>
    </w:p>
    <w:p>
      <w:pPr>
        <w:pStyle w:val="Style19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бщая характеристика учебных курсов, место учебных курсов в учебном плане</w:t>
      </w:r>
    </w:p>
    <w:p>
      <w:pPr>
        <w:pStyle w:val="Style19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одержание учебных курсов</w:t>
      </w:r>
    </w:p>
    <w:p>
      <w:pPr>
        <w:pStyle w:val="Style19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Тематическое планирование учебных курсов</w:t>
      </w:r>
    </w:p>
    <w:p>
      <w:pPr>
        <w:pStyle w:val="Style19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алендарно-тематическое планирование учебных курсов</w:t>
      </w:r>
    </w:p>
    <w:p>
      <w:pPr>
        <w:pStyle w:val="Style19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Учебно-методическое и материально-техническое обеспечение учебных курсов</w:t>
      </w:r>
    </w:p>
    <w:p>
      <w:pPr>
        <w:pStyle w:val="Style19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езультаты освоения обучающимися учебных курсов и система их оценки</w:t>
      </w:r>
    </w:p>
    <w:p>
      <w:pPr>
        <w:pStyle w:val="Style19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риложение (КИМы)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b/>
          <w:b/>
          <w:kern w:val="2"/>
          <w:sz w:val="28"/>
          <w:szCs w:val="28"/>
          <w:u w:val="none"/>
          <w:lang w:eastAsia="ja-JP" w:bidi="fa-IR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u w:val="none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1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20"/>
        <w:rPr/>
      </w:pPr>
      <w:r>
        <w:rPr/>
        <w:t>Рабочая программа кружка «В мире книг»  разработана с учетом следующих нормативных документ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З «Об образовании в РФ» от 29.12.2012г №273-ФЗ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стной закон от 14.11.2013г. №26-3С «Об образовании в Ростовской области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и:</w:t>
      </w:r>
    </w:p>
    <w:p>
      <w:pPr>
        <w:pStyle w:val="Style19"/>
        <w:numPr>
          <w:ilvl w:val="0"/>
          <w:numId w:val="8"/>
        </w:numPr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онцепция долгосрочного социально-экономического развития РФ на период до 2020 года.</w:t>
      </w:r>
    </w:p>
    <w:p>
      <w:pPr>
        <w:pStyle w:val="Style19"/>
        <w:ind w:left="1069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ая программа РФ «Развитие образования» на 2013-2020 годы (принята 11.10.2012г. на заседании Правительства РФ»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образовательная программа МБОУ «Гимназия №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Морозовска» основного общего   образования в рамках реализации ФГО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Правительства РФ от 15.04.2014г. №295 «Об утверждении государственной программы РФ «Развитие образования» на 2013-2020 годы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нПиН, 2.4.2.2821-10 «Санитарно - 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врача РФ от 20.12.2010 №189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Правительства РО от 25.09.2013г. «596 «Об утверждении государственной программы Ростовской области «Развитие образования», постановление Правительства РО от 6.03.2014г №158 «О внесении изменений в постановление Правительства РО от 25.09.2013г. 596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Приказ Минобрнауки России от 17.12.2010 года </w:t>
      </w:r>
      <w:r>
        <w:rPr>
          <w:rFonts w:cs="Times New Roman" w:ascii="Times New Roman" w:hAnsi="Times New Roman"/>
          <w:sz w:val="28"/>
          <w:szCs w:val="28"/>
        </w:rPr>
        <w:t>№ 1897 «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  Министерства образования и науки РФ от 31.03.2014г. № 253  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МО РФ от 08.06.2015г №576 «О внесении изменений в федеральный перечень 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каз МО РФ от 30.08.2013 №1015 «Об утверждении Порядка организации и осуществления образовательной деятельности по основным образовательным программам – начального общего, основного общего и среднего общего образования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риказ МО Ростовской области от 09.06.2015 №405 «Об утверждении примерных региональных базисных учебных планов на 2015-2016 учебный го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Минобрнауки России от 14.12.2014 № 1599 «Об утверждении федерального государственного образовательного стандарта обучающихся с умственной отсталостью (интеллектуальными отклонениями)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каз Минобрнауки от 29.12.2014 №1644 «О внесении изменений в приказ Министерства образования и науки Российской Федерации от 17.12.2010 № 1897 «Об утверждении и введении в действие федерального государственного образовательного стандарта основного общего образования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я:</w:t>
      </w:r>
    </w:p>
    <w:p>
      <w:pPr>
        <w:pStyle w:val="Style19"/>
        <w:numPr>
          <w:ilvl w:val="0"/>
          <w:numId w:val="9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none"/>
        </w:rPr>
        <w:t>Распоряжение Правительства РФ  от 30.12.2012 №2620-р об утверждении плана мероприятий («дорожная карта») «Изменения в отраслях социальной сферы, направленные на повышение эффективности образования и науки</w:t>
      </w:r>
      <w:r>
        <w:rPr>
          <w:sz w:val="28"/>
          <w:szCs w:val="28"/>
        </w:rPr>
        <w:t>»</w:t>
      </w:r>
    </w:p>
    <w:p>
      <w:pPr>
        <w:pStyle w:val="Style19"/>
        <w:ind w:left="106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 Письмо МО РФ от 31.10.2003 №13-51-263/123 «Об оценивании и аттестации учащихся, отнесенных по состоянию здоровья к специальной медицинской группе для занятий физической культурой»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Письмо </w:t>
      </w:r>
      <w:r>
        <w:rPr>
          <w:rFonts w:eastAsia="@Arial Unicode MS" w:cs="Times New Roman" w:ascii="Times New Roman" w:hAnsi="Times New Roman"/>
          <w:bCs/>
          <w:kern w:val="2"/>
          <w:sz w:val="28"/>
          <w:szCs w:val="28"/>
        </w:rPr>
        <w:t>Департамента общего образования Минобрнауки РФ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МБОУ «Гимназия №5 г. Морозовска»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Кружок  «В мире книг» 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ученика-читателя. Кружковое  занятие поможе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– и труд, и творчество, и новые открытия, и  удовольствие и самовоспит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Цели кружка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практике условий для развития читательских умений и интереса к чтению книг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итературно-образовательного пространства учащихся начальных классо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ных, коммуникативных, познавательных и регулятивных учебных у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Преемственность кружка с основным курсом литературного чтения позволяет проводить системную работу по интеллектуальному развитию и обогащению читательского опыта младшего школьника. Программа способствует овладению детьми универсальными учебными действиями (познавательными, коммуникативными, регулятивными, личностными) и читательскими умения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Cs/>
          <w:color w:val="191919"/>
          <w:sz w:val="28"/>
          <w:szCs w:val="28"/>
        </w:rPr>
        <w:t>Общая характеристика факультатива</w:t>
      </w: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ab/>
        <w:t>Факультатив  «В мире книг» 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ученика-читателя.Факультатив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— и труд, и творчество, и новые открытия, и удовольствие, и самовоспитание.</w:t>
      </w:r>
    </w:p>
    <w:p>
      <w:pPr>
        <w:pStyle w:val="Style19"/>
        <w:autoSpaceDE w:val="false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                                                             </w:t>
      </w:r>
      <w:r>
        <w:rPr>
          <w:b w:val="false"/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none"/>
        </w:rPr>
        <w:t>Описание места учебного курса в плане</w:t>
      </w:r>
      <w:r>
        <w:rPr>
          <w:b w:val="false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non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«В мире книг» является компонентом плана внеурочной деятельности, рассчитан на 33 часа в 1 классе, 1 час занятий в неделю.</w:t>
      </w:r>
    </w:p>
    <w:p>
      <w:pPr>
        <w:pStyle w:val="Style19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  <w:u w:val="none"/>
        </w:rPr>
      </w:pPr>
      <w:r>
        <w:rPr>
          <w:rFonts w:cs="Times New Roman"/>
          <w:b w:val="false"/>
          <w:i/>
          <w:iCs/>
          <w:sz w:val="28"/>
          <w:szCs w:val="28"/>
          <w:u w:val="none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круж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кружка «В мире книг»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 Ученик-читатель овладевает основами самостоятельной читательской деятельности. В процессе общения с книгой развиваются память, внимание, воображ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грамма кружка способствует созданию условий для использования полученных знаний и умений на уроках литературного чтения для самостоятельного чтения и работы с книгой. Содержание факультативных занятий поможет младшему школьнику общаться с детскими книгами: рассматривать, читать, получать необходимую информацию о книге как из её аппарата, так и из других изданий (справочных, энциклопедических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 (33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дравствуй, книга! (3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-произведение (большеформатная, в типовом оформлении). Обложка книги: информация о книге (название книги0, иллюстрация (определение темы и жанра). Классификация книг по темам и жанрам (работа в группах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библиотека, классная библиотека, школьная библиотека. Правила поведения  в библиоте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ниги о Родине и родной природе (2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о Родине и родной природе детских писателей (книга-произведение и книга - сборн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книги, справочный аппарат кни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льный зал: культура самостоятельной работы с выбранной книгой (рассматривание, чтение или слуша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исатели детям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детских писателей-классиков (А.Барто, К.Чуковский, С.Маршак, Я.Аким, Л.Пантеле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книги с рассказами современных писателей (М.Пляцковский, С.Георгиев, М.Дружинина, С.Степанов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книг детских писателей. Слушание и рассматривание одной из детских книг. Художники-иллюстраторы детских кни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ание картин - эпизодов из выбранной кни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Народная мудрость. Книги-сборники. (2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-сборники малых жанров фольклора. Особенности детских книг с фольклорными произведениями для детей (оформление, текс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«Посчитайся», «Отгадай загад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ая работа «Сочини загадку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 страницам книг В. Сутеева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и В.Сутеева (книги-сборники, книги-произведения). Структура книги-сбор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утеев – автор и художник – оформ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 страницам сказок В.Сутее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ая справка (информация) об авторе в структуре книги-сборника. Самостоятельная поисковая ра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казки народов мира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-сборники «Русские народные сказки». Книги-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народов России и народов мира. Оформление выставки кни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ведения конкурса «Герои народных сказок», инсце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и-сказки (коллективная проектная деятельн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ниги русских писателей-сказочников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казочных историй А.Н. Толстого «Приключения Бурати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и чтение историй из книги А.Н. Толстого «Приключения Бурати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ание отдельных истор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работа «Встреча с Буратино» (работа в групп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етские писатели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С.Маршака для детей. Сказки, стихотворения,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Чуковский детям: книги-произведения, книги-сбор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Е.Чарушина для детей. Герои книг Е.Чару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-сборники произведений современных детских пис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казки зарубежных писателей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сказок Ш.Перро. Книга-произведение. Книга Ш.Перро «Красная Шапочка» в разных изд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, переводчик, оформитель. Справочный аппарат кни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Дж.Харриса «Сказки дядюшки Римуса». Книга-сборник историй. Герои книги.  Слушание и чтение отдельных истор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ниги-сборники стихотворений для детей (2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о детях и про детей. Книги-сборники А.Барто, В.Берестова, С.Михал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ск нужного произведения в книге-сборнике по содержанию. Игра «Кто быстрее найдёт произведение в книг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Слушаем и читаем стихи детских поэт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ети – герои книг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герои сказок. Русские народные сказки («Сестрица Алёнушка и братец Иванушка», «Терёшечка»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герои рассказов. (В. Осеева «Совесть», «Мушка», Н.Носов «Мишкина каша», Е. Пермяк «Первая рыбка» и д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 герои стихотворений (А.Барто «В школу», С.Михалков «Фома», Е.Благинина «Тюлюлюй»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ниги о животных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-сборники о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Некрасов «Дед Мазай и зайцы»: слушание, рассматривание. Обсуждение произведения и главного героя – дедушки Маз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В.Бианки, Г.Скребицк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rPr/>
      </w:pPr>
      <w:r>
        <w:rPr/>
        <w:t xml:space="preserve">       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6"/>
        <w:gridCol w:w="7230"/>
        <w:gridCol w:w="1559"/>
        <w:gridCol w:w="1843"/>
      </w:tblGrid>
      <w:tr>
        <w:trPr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, книга!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книги первоклассника. Правила работы с книгой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значимость чтения для личного развития; уметь рабо-тать с книгой, поль-зуясь алгоритмом учеб-ных действий; нахо-дить книгу в открытом библиотечном фон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книги. Большеформатная книга в типовом оформлении (книга-произведение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значимость чтения для личного развития; уметь рабо-тать с книгой, поль-зуясь алгоритмом учеб-ных действий; нахо-дить книгу в открытом библиотечном фон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ьную библиотеку. Правила поведения в библиотек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значимость чтения для личного развития; уметь рабо-тать с книгой, поль-зуясь алгоритмом учеб-ных действий; нахо-дить книгу в открытом библиотечном фон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ге о Родине и родной природ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о Родине и природ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ботать с книгой, пользуясь алгоритмом учебных дей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книги. Книга-произведение и книга-сборник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книгу-сборник с книгой-произвед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сатели детям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-сборники писателей-классиков о детях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книги одного автора разных лет издания по оформлению; ориентироваться в мире книг; работать в па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современных писателей о детях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книги одного автора разных лет издания по оформлению; ориентироваться в мире книг; работать в па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ниг. Слушание и рассматривание одной из книг. Художники-иллюстраторы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овать в беседе о прочитанной книге; выражать своё мнение; работать в пар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ая мудрость. Книги-сборник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, шутки и считалки. Книги-сборники «Весёлые потешки», «Скороговорки и считалки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нигу, определять тему и жанр, выбирать книгу на заданную т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Посчитайся», «Отгадай загадку». Творческая работа «Сочини загадку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играх; выполнять творческую работу; работать в па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траницам книг В Сутеев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В. Сутеева. Структура книги-сборник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утеев – автор и оформитель книг для детей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ая игра «По страницам сказок В.Сутеева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литературной игре; работать в па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ки народов ми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– сборники «Русские народные сказки». Книги-произведения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народов России и народов мира. Оформление выставки кни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Герои народных сказок». Проектная деятельность (коллективная). Домики-сказк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ги русских писателей -сказочников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сказочных историй А.Н. Толстого «Приключения Буратино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мире книг; участвовать в беседе о прочитанной кни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чтение историй из книги А.Н. Толстого «Приключения Буратино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мире книг; участвовать в беседе о прочитанной кни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значимость чтения для личного разви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 «Встреча  с Буратино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вать значимость чтения для личного развития; уметь определять свою роль в общей работе и оценивать свои результаты; участвовать в творческ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е писате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С.Маршака. Выставка кни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мире книг; участвовать в беседе о прочитанной кни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- сборники произведений К.Чуковского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мире книг; участвовать в беседе о прочитанной кни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/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Е.Чарушина для детей. Герои книг Е.Чарушин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зки зарубежных писателей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Ш.Перро «Красная Шапочка» в разных изданиях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книги одного автора разных лет издания по оформл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Дж.Харриса «Сказки дядюшки Римуса». Книга-сборник историй. Герои книг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/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сказк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ги-сборники стихотворений для дете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я для детей. Книги-сборники. А.Барто. В.Берестов. С.Михалков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 стихотворений детских поэтов «Слушаем и читаем стихи детских поэтов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конкурсе чтецов; уметь определять свою роль в общей работе и оценивать свои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 – герои кни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– герои сказок. («Сестрица Алёнушка и братец Иванушка», «Терёшечка» и др.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– герои рассказов. (В. Осеева «Совесть», «Мушка», Н.Носов «Мишкина каша», Е. Пермяк «Первая рыбка» и др.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/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– герои стихотворений. (А.Барто «В школу», С.Михалков «Фома», Е.Благинина «Тюлюлюй» и др.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ги о животны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/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В.Бианки. Г.Скребицкого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/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Н.Некрасова «Дедушка Мазай и зайцы»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аппаратом книги.4 формулировать и высказывать своё впечатление о прочитанной книге и геро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/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траницам любимых книг. Выставка книг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определять свою роль в общей работе и оценивать свои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, метапредметные и предметные результаты освоения программы круж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своении программы кружка «В мире книг» формируются следующ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 ум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е требованиям федерального государственного образовательного стандарта начального общего образов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значимость чтения для личного развит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требность в систематическом чтен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ные виды чтения (ознакомительное, изучающее, выборочное, поисковое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выбирать интересующую литератур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гулятивные умен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работать с учебным произведение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свою роль в общей работе и оценивать свои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знавательные учебные умения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книги до чтения, используя информацию из аппарата книг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книги по теме, жанру и авторской принадлеж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ире книг (работа с каталогом, с открытым библиотечным фондом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раткие аннотации к прочитанным книга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, справочниками, энциклопед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е учебные умен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оведение героев с точки зрения морали, формировать свою этическую позицию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ё суждение об оформлении и структуре книг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нкурсах чтецов и рассказчиков;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общения и поведения в школе, библиотеке, дом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191919"/>
          <w:sz w:val="28"/>
          <w:szCs w:val="28"/>
        </w:rPr>
        <w:t>находить книгу в открытом библиотечном фонд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191919"/>
          <w:sz w:val="28"/>
          <w:szCs w:val="28"/>
        </w:rPr>
        <w:t>выбирать нужную книгу по теме, жанру и авторской принадлеж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191919"/>
          <w:sz w:val="28"/>
          <w:szCs w:val="28"/>
        </w:rPr>
        <w:t>сравнивать книги одного автора разных лет издания по оформ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л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191919"/>
          <w:sz w:val="28"/>
          <w:szCs w:val="28"/>
        </w:rPr>
        <w:t>формулировать и высказывать своё впечатление о прочита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книге и геро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191919"/>
          <w:sz w:val="28"/>
          <w:szCs w:val="28"/>
        </w:rPr>
        <w:t>характеризовать книгу, определять тему и жанр, выбирать книгу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заданную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191919"/>
          <w:sz w:val="28"/>
          <w:szCs w:val="28"/>
        </w:rPr>
        <w:t>сравнивать книгу-сборник с книгой-произведени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191919"/>
          <w:sz w:val="28"/>
          <w:szCs w:val="28"/>
        </w:rPr>
        <w:t>слушать и читать книгу, понимать прочитанно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191919"/>
          <w:sz w:val="28"/>
          <w:szCs w:val="28"/>
        </w:rPr>
        <w:t>пользоваться аппаратом кни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191919"/>
          <w:sz w:val="28"/>
          <w:szCs w:val="28"/>
        </w:rPr>
        <w:t>овладевать правилами поведения в общественных местах (библи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тек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191919"/>
          <w:sz w:val="28"/>
          <w:szCs w:val="28"/>
        </w:rPr>
        <w:t>систематизировать по темам детские книги в домашней библиоте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стандартные занятия в начальной школе. Литературное чтение. 1-4 классы. Л.И. Рудченко. «Учитель» 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неклассное чтение. 1класс. И.Ф. Яценко М.: «ВАКО»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неклассное чтение. Учим играя. «Учитель» 20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итературное чтение. 1-4 классы. Внеклассные занятия.Г.Т. Дьячкова «Учитель» 20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72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Без интервала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55:00Z</dcterms:created>
  <dc:creator>Admin</dc:creator>
  <dc:description/>
  <cp:keywords/>
  <dc:language>en-US</dc:language>
  <cp:lastModifiedBy>Пользователь</cp:lastModifiedBy>
  <cp:lastPrinted>2015-10-14T11:22:00Z</cp:lastPrinted>
  <dcterms:modified xsi:type="dcterms:W3CDTF">2016-11-22T12:12:00Z</dcterms:modified>
  <cp:revision>18</cp:revision>
  <dc:subject/>
  <dc:title>МО Белореченский район</dc:title>
</cp:coreProperties>
</file>