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>МУНИЦИПАЛЬНОЕ УЧРЕЖДЕНИЕ</w:t>
      </w:r>
    </w:p>
    <w:p>
      <w:pPr>
        <w:pStyle w:val="Style8"/>
        <w:rPr/>
      </w:pPr>
      <w:r>
        <w:rPr/>
        <w:t xml:space="preserve">ДОПОЛНИТЕЛЬНОГО ОБРАЗОВАНИЯ </w:t>
      </w:r>
    </w:p>
    <w:p>
      <w:pPr>
        <w:pStyle w:val="Style8"/>
        <w:rPr/>
      </w:pPr>
      <w:r>
        <w:rPr/>
        <w:t xml:space="preserve">"ЦЕНТР ДОПОЛНИТЕЛЬНОГО ОБРАЗОВАНИЯ ДЛЯ ДЕТЕЙ" </w:t>
      </w:r>
    </w:p>
    <w:p>
      <w:pPr>
        <w:pStyle w:val="Style8"/>
        <w:rPr/>
      </w:pPr>
      <w:r>
        <w:rPr/>
        <w:t>ОКТЯБРЬСКОГО РАЙОНА ГОРОДА САРАТОВА</w:t>
      </w:r>
    </w:p>
    <w:p>
      <w:pPr>
        <w:pStyle w:val="Style8"/>
        <w:pBdr>
          <w:bottom w:val="single" w:sz="4" w:space="1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Style8"/>
        <w:rPr/>
      </w:pPr>
      <w:r>
        <w:rPr>
          <w:b w:val="false"/>
          <w:sz w:val="20"/>
        </w:rPr>
        <w:t>ул. Дегтярная, д. 7,  г. Саратов, Россия, 410004,</w:t>
      </w:r>
    </w:p>
    <w:p>
      <w:pPr>
        <w:pStyle w:val="Style8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т</w:t>
      </w:r>
      <w:r>
        <w:rPr>
          <w:b w:val="false"/>
          <w:sz w:val="20"/>
          <w:lang w:val="en-US"/>
        </w:rPr>
        <w:t>/</w:t>
      </w:r>
      <w:r>
        <w:rPr>
          <w:b w:val="false"/>
          <w:sz w:val="20"/>
        </w:rPr>
        <w:t>ф</w:t>
      </w:r>
      <w:r>
        <w:rPr>
          <w:b w:val="false"/>
          <w:sz w:val="20"/>
          <w:lang w:val="en-US"/>
        </w:rPr>
        <w:t xml:space="preserve"> (8452) 29 31 24; e-mail: oktcdo@yandex.ru</w:t>
      </w:r>
    </w:p>
    <w:p>
      <w:pPr>
        <w:pStyle w:val="Style8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Style8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31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3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О ЦДОдД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Л.А. Чепенко</w:t>
      </w:r>
    </w:p>
    <w:p>
      <w:pPr>
        <w:pStyle w:val="31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6975" w:hanging="6975"/>
        <w:rPr>
          <w:rFonts w:eastAsia="Arial Narrow"/>
          <w:lang w:val="en-US"/>
        </w:rPr>
      </w:pPr>
      <w:r>
        <w:rPr>
          <w:rFonts w:eastAsia="Arial Narrow"/>
          <w:lang w:val="en-US"/>
        </w:rPr>
        <w:t xml:space="preserve">                                                                                                                                     </w:t>
      </w:r>
    </w:p>
    <w:p>
      <w:pPr>
        <w:pStyle w:val="TextBodyIndent"/>
        <w:ind w:left="0" w:hanging="6692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/>
          <w:lang w:val="en-US"/>
        </w:rPr>
        <w:t xml:space="preserve">         </w:t>
      </w:r>
      <w:r>
        <w:rPr/>
        <w:t xml:space="preserve">СОГЛАСОВАНО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hanging="66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ДОД ДДТ п.г.т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ОСПИТАТЕЛЬНАЯ СИСТЕМА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учрежд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го образования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Центр дополнительного образования для детей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тябрьского района города Саратов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ind w:left="538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СТАВИТЕЛЬ: </w:t>
      </w:r>
    </w:p>
    <w:p>
      <w:pPr>
        <w:pStyle w:val="Heading"/>
        <w:ind w:left="538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ь директора </w:t>
      </w:r>
    </w:p>
    <w:p>
      <w:pPr>
        <w:pStyle w:val="Heading"/>
        <w:ind w:left="538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 воспитательной работе </w:t>
      </w:r>
    </w:p>
    <w:p>
      <w:pPr>
        <w:pStyle w:val="Heading"/>
        <w:ind w:left="5387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хмеджанов Александр Камильевич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</w:t>
      </w:r>
    </w:p>
    <w:p>
      <w:pPr>
        <w:sectPr>
          <w:type w:val="nextPage"/>
          <w:pgSz w:w="11906" w:h="16838"/>
          <w:pgMar w:left="1701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5</w:t>
      </w:r>
    </w:p>
    <w:p>
      <w:pPr>
        <w:pStyle w:val="2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«Ни один воспитатель не имеет права действовать в одиночку, на собственный риск и на свою ответственность. Должен быть коллектив воспитателей, и там, где воспитатели не соединены в коллектив и коллектив не имеет единого плана работы, единого тона, единого, точного подхода к ребенку, там не может быть никакого воспитательного процесса». </w:t>
      </w:r>
    </w:p>
    <w:p>
      <w:pPr>
        <w:pStyle w:val="2"/>
        <w:spacing w:lineRule="auto" w:line="27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С. Макаренко</w:t>
      </w:r>
    </w:p>
    <w:p>
      <w:pPr>
        <w:pStyle w:val="Heading9"/>
        <w:numPr>
          <w:ilvl w:val="0"/>
          <w:numId w:val="12"/>
        </w:numPr>
        <w:tabs>
          <w:tab w:val="clear" w:pos="708"/>
        </w:tabs>
        <w:spacing w:lineRule="auto" w:line="276"/>
        <w:ind w:left="284" w:hanging="36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Индивидуально-групповой компонент</w:t>
      </w:r>
    </w:p>
    <w:p>
      <w:pPr>
        <w:pStyle w:val="Heading9"/>
        <w:spacing w:lineRule="auto" w:line="276"/>
        <w:ind w:left="0"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 Муниципальном учреждении дополнительного образования </w:t>
      </w:r>
    </w:p>
    <w:p>
      <w:pPr>
        <w:pStyle w:val="Heading9"/>
        <w:spacing w:lineRule="auto" w:line="276"/>
        <w:ind w:left="0" w:firstLine="567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«Центр дополнительного образования для детей»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  <w:shd w:fill="FFFFFF" w:val="clear"/>
        </w:rPr>
        <w:t xml:space="preserve">Муниципальное учреждение дополнительного образования «Центр дополнительного образования для детей» Октябрьского района города Саратова было создано в ноябре 1987 года и имеет в своей структуре, помимо основного здания, 7 подростковых клубов, расположенных на территории района. МУДО "Центр дополнительного образования для детей" ведет не только образовательную деятельность для детей, но так же является центром культуры, просвещения и досуга для жителей всего Октябрьского района города Саратова. В наших объединениях занимаются более 2000 детей. Более 500 детей приходят в подростковые клубы ежедневно в рамках свободного посещения. В июле 2014 года Центр дополнительного образования для детей переехал в другое здание по адресу Дегтярная улица, дом 7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  <w:shd w:fill="FFFFFF" w:val="clear"/>
        </w:rPr>
        <w:t>В Центре дополнительного образования для детей ведется активная работа по вовлечению подростков в образовательную и досуговую деятельность – проводятся массовые конкурсы, игры, беседы и другие мероприятия, направленные на развитие цельной, интеллектуальной, эстетически богатой, нравственной и внутренне свободной личности ребенка. Организуются и проводятся массовые мероприятия с учащимися, а так же районные конкурсы, игры, праздники, создаются условия, необходимые для содержательного досуга детей и родителей.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  <w:shd w:fill="FFFFFF" w:val="clear"/>
        </w:rPr>
        <w:t xml:space="preserve">В актовом зале регулярно организуются и проводятся мероприятия районного масштаба, такие как конкурс-концерт «Созвездие талантов», «Радуга детства», посвященная Дню защиты детей, День Победы, День семьи, игры КВН и многое друго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  <w:shd w:fill="FFFFFF" w:val="clear"/>
        </w:rPr>
        <w:t xml:space="preserve">Образовательная деятельность ведется по пяти направленностям: художественная, социально-педагогическая, физкультурно-спортивная, естественнонаучная и туристско-краеведческая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Среди учащихся немало победителей различных районных, областных и даже международных конкурсов декоративно-прикладного творчества, рисунка, вокала, хореографии и спорта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На основе всего выше сказанного педагоги МУДО ЦДОдД разрабатывают модифицированные и авторские образовательные программы по выше указанным направлениям деятельности. Занятия детей способствуют формированию у них углубленного интереса к различным отраслям знаний, науке и технике, литературе и искусству. В результате обучения учащиеся развивают свои творческие способности в той степени, которая соответствует их возможностям. Спектр представленных в учреждении объединений позволяет детям определить для себя интересное направление деятельности. Наиболее способные из них представляют свое творчество на выставках, фестивалях и конкурсах различного уровня.</w:t>
      </w:r>
      <w:r>
        <w:br w:type="page"/>
      </w:r>
    </w:p>
    <w:p>
      <w:pPr>
        <w:pStyle w:val="Heading9"/>
        <w:numPr>
          <w:ilvl w:val="0"/>
          <w:numId w:val="12"/>
        </w:numPr>
        <w:tabs>
          <w:tab w:val="clear" w:pos="708"/>
        </w:tabs>
        <w:spacing w:lineRule="auto" w:line="276"/>
        <w:ind w:left="284" w:hanging="36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Ценностно-ориентационный  компонент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дача социального становления личности ребенка является важнейшей для любого государства. Особенно это значимо для нашего общества, в период переориентации ценностей, существенно влияющих на процесс формирования социального опыта у детей и подростков. От того, какие ценности будут сформированы у молодежи сегодня, от того насколько молодые люди будут готовы к новому типу социальных отношений, зависит путь развития нашего общества и в настоящее время, и в будущем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вязи с этим значительно возрастает социальная значимость деятельности общественных институтов, направленная на создание условий для социализации ребенка. Среди этих институтов особое место занимают Воспитательные системы образовательных учреждений, работа которых, строится, прежде всего, с учетом интересов детей и предполагает развитие их инициативы и общественной активности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Новые социальные условия требуют существенного переосмысления теории и методики социализации личности ребенка. В связи с этим нуждаются в уточнении содержание, формы и методы работы социальной направленности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пираясь на традиционные подходы к организации работы связанной с воспитанием детей и подростков, взрослые сталкиваются с трудностями: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включения детей в активную творческую деятельность, вне рамок объединения;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буждения активной позиции в различных типах социальных отношений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формирования взаимоотношений взрослых и детей в процессе решения значимых задач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уть методологического подхода, в данном случае, видится в создании условий самореализации, развития и расширении сознания детей в том, чтобы они сумели найти свое место в системе социальных отношений, изучая себя и совершенствуясь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ind w:left="567" w:firstLine="45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ind w:left="567" w:firstLine="45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Цель воспитательной работы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мощь растущему человеку в духовном и интеллектуальном развитии, содействие социализации и жизненному самоопределению.</w:t>
      </w:r>
    </w:p>
    <w:p>
      <w:pPr>
        <w:pStyle w:val="Normal"/>
        <w:spacing w:lineRule="auto" w:line="276"/>
        <w:ind w:left="567" w:firstLine="45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ind w:left="567" w:firstLine="45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/>
      </w:pPr>
      <w:r>
        <w:rPr>
          <w:rFonts w:cs="Times New Roman" w:ascii="Times New Roman" w:hAnsi="Times New Roman"/>
          <w:szCs w:val="24"/>
        </w:rPr>
        <w:t>внесение воспитания в рамки текущих педагогических процессов и расширение его функциональной рол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/>
      </w:pPr>
      <w:r>
        <w:rPr>
          <w:rFonts w:cs="Times New Roman" w:ascii="Times New Roman" w:hAnsi="Times New Roman"/>
          <w:szCs w:val="24"/>
        </w:rPr>
        <w:t>объединение отдельных видов воспитания (нравственного, эстетического, патриотического, физического и т.д.) в единый, целостностный процесс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детей к ориентации в жизненных ситуациях и выбору ценностей для их разрешения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уровня социальных отношений с учетом возрастных и индивидуальных особенностей, способствующих обеспечению успешной самореализации ребен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/>
      </w:pPr>
      <w:r>
        <w:rPr>
          <w:rFonts w:cs="Times New Roman" w:ascii="Times New Roman" w:hAnsi="Times New Roman"/>
          <w:szCs w:val="24"/>
        </w:rPr>
        <w:t>развитие мышления детей и подростков, их интеллигентности, внутренней состоятельности и внешней культур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/>
      </w:pPr>
      <w:r>
        <w:rPr>
          <w:rFonts w:cs="Times New Roman" w:ascii="Times New Roman" w:hAnsi="Times New Roman"/>
          <w:szCs w:val="24"/>
        </w:rPr>
        <w:t>упрочнение норм уважения к людям труда: производственного, интеллектуального, обслуживающего; исключение проявлений презрения, оскорбительности, независимо от того, какое место данный род  трудовой деятельности занимает в иерархии общественного произво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/>
      </w:pPr>
      <w:r>
        <w:rPr>
          <w:rFonts w:cs="Times New Roman" w:ascii="Times New Roman" w:hAnsi="Times New Roman"/>
          <w:szCs w:val="24"/>
        </w:rPr>
        <w:t>творческая поддержка и предоставление возможности самовыражения одаренным учащим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/>
      </w:pPr>
      <w:r>
        <w:rPr>
          <w:rFonts w:cs="Times New Roman" w:ascii="Times New Roman" w:hAnsi="Times New Roman"/>
          <w:szCs w:val="24"/>
        </w:rPr>
        <w:t>создание обстановки эмоционального комфорта и осознания личностной успеш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паганда здорового образа жизни (ЗОЖ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евые понятия, характеризующие сущность воспитательной системы МУДО ЦДОдД и перспективный личностный ориентир: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● </w:t>
      </w:r>
      <w:r>
        <w:rPr>
          <w:rFonts w:cs="Times New Roman" w:ascii="Times New Roman" w:hAnsi="Times New Roman"/>
          <w:color w:val="000000"/>
          <w:szCs w:val="24"/>
        </w:rPr>
        <w:t>индивидуальность;                      ● доброта;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● </w:t>
      </w:r>
      <w:r>
        <w:rPr>
          <w:rFonts w:cs="Times New Roman" w:ascii="Times New Roman" w:hAnsi="Times New Roman"/>
          <w:color w:val="000000"/>
          <w:szCs w:val="24"/>
        </w:rPr>
        <w:t>самостоятельность;                     ● творчество;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● </w:t>
      </w:r>
      <w:r>
        <w:rPr>
          <w:rFonts w:cs="Times New Roman" w:ascii="Times New Roman" w:hAnsi="Times New Roman"/>
          <w:color w:val="000000"/>
          <w:szCs w:val="24"/>
        </w:rPr>
        <w:t>активность;                                   ● коллекти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нципы социализации личности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ий подход к деятельности МУДО ЦДОдД, опирающийся на уважение к ребенку, требует ориентации на принципы своевременной социализации личности, т.е. тех  основных требований, которые должны предъявляться к содержанию, формам и методам работы, обеспечивающим формирование у детей и подростков социального опыта и готовности к его преобразованию. </w:t>
      </w:r>
    </w:p>
    <w:p>
      <w:pPr>
        <w:pStyle w:val="31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читывая вышесказанное, целесообразно определить следующие </w:t>
      </w:r>
      <w:r>
        <w:rPr>
          <w:rFonts w:cs="Times New Roman" w:ascii="Times New Roman" w:hAnsi="Times New Roman"/>
          <w:b/>
          <w:sz w:val="24"/>
          <w:szCs w:val="24"/>
        </w:rPr>
        <w:t>основополагающие принцип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циализации личности в МУДО ЦДОдД: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монизация общечеловеческих и личностных ценностей в организации жизнедеятельности учащихся;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познание →саморазвитие → самореализация →  самовыражение учащихся и педагогов;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ность всех участников педагогического процесса в реальные социально-значимые отношения;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педагогического управления и детского самоуправления;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вольность включения ребенка в творческую или игровую деятельность;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й подход в подборе форм, методов, приемов и средств  воспитательной работы; </w:t>
      </w:r>
    </w:p>
    <w:p>
      <w:pPr>
        <w:pStyle w:val="31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а в возможности ребенка.</w:t>
      </w:r>
    </w:p>
    <w:p>
      <w:pPr>
        <w:pStyle w:val="3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numPr>
          <w:ilvl w:val="0"/>
          <w:numId w:val="12"/>
        </w:numPr>
        <w:tabs>
          <w:tab w:val="clear" w:pos="708"/>
        </w:tabs>
        <w:spacing w:lineRule="auto" w:line="276"/>
        <w:ind w:left="284" w:hanging="360"/>
        <w:jc w:val="center"/>
        <w:rPr/>
      </w:pPr>
      <w:r>
        <w:rPr>
          <w:rFonts w:cs="Times New Roman" w:ascii="Times New Roman" w:hAnsi="Times New Roman"/>
          <w:i w:val="false"/>
          <w:u w:val="single"/>
        </w:rPr>
        <w:t xml:space="preserve">Функционально-деятельностный компонент </w:t>
      </w:r>
    </w:p>
    <w:p>
      <w:pPr>
        <w:pStyle w:val="Normal"/>
        <w:ind w:left="567" w:firstLine="45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 отношению к личности ребенка, воспитательная система МУДО ЦДОдД может выполнять следующие функц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овательную</w:t>
      </w:r>
      <w:r>
        <w:rPr>
          <w:rFonts w:cs="Times New Roman" w:ascii="Times New Roman" w:hAnsi="Times New Roman"/>
          <w:szCs w:val="24"/>
        </w:rPr>
        <w:t>, направленную на формирование у детей целостной и научно обоснованной картины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оспитательную</w:t>
      </w:r>
      <w:r>
        <w:rPr>
          <w:rFonts w:cs="Times New Roman" w:ascii="Times New Roman" w:hAnsi="Times New Roman"/>
          <w:szCs w:val="24"/>
        </w:rPr>
        <w:t>, содействующую нравственному становлению личности учащего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щитную</w:t>
      </w:r>
      <w:r>
        <w:rPr>
          <w:rFonts w:cs="Times New Roman" w:ascii="Times New Roman" w:hAnsi="Times New Roman"/>
          <w:szCs w:val="24"/>
        </w:rPr>
        <w:t>, связанную, прежде всего с психологической защитой ребенка от негативных влияни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омпенсирующую, </w:t>
      </w:r>
      <w:r>
        <w:rPr>
          <w:rFonts w:cs="Times New Roman" w:ascii="Times New Roman" w:hAnsi="Times New Roman"/>
          <w:szCs w:val="24"/>
        </w:rPr>
        <w:t>предполагающую создание дополнительных условий для развития творческих способностей детей, их самореализации в таких сферах деятельности, как познание, игра, общ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нтегрирующую и корректирующую, </w:t>
      </w:r>
      <w:r>
        <w:rPr>
          <w:rFonts w:cs="Times New Roman" w:ascii="Times New Roman" w:hAnsi="Times New Roman"/>
          <w:szCs w:val="24"/>
        </w:rPr>
        <w:t>заключающиеся в том, что при соблюдении определенных условий детское объединение может интегрировать и корректировать различные влияния, которые испытывает ребенок как внутри объединения, так и вне его.</w:t>
      </w:r>
    </w:p>
    <w:p>
      <w:pPr>
        <w:pStyle w:val="Normal"/>
        <w:ind w:left="567" w:firstLine="45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Normal"/>
        <w:ind w:left="567" w:firstLine="450"/>
        <w:jc w:val="center"/>
        <w:rPr/>
      </w:pPr>
      <w:r>
        <w:rPr>
          <w:rFonts w:cs="Times New Roman" w:ascii="Times New Roman" w:hAnsi="Times New Roman"/>
          <w:b/>
          <w:szCs w:val="24"/>
        </w:rPr>
        <w:t>Формы работы можно объединить в три группы по признаку включенности в реальные социально-значимые отношения: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Первая группа – </w:t>
      </w:r>
      <w:r>
        <w:rPr>
          <w:rFonts w:cs="Times New Roman" w:ascii="Times New Roman" w:hAnsi="Times New Roman"/>
          <w:b/>
          <w:szCs w:val="24"/>
        </w:rPr>
        <w:t>реальные социально-значимые дела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х отличает возможность достижения определенного результата, полезного, как для самих детей, так и для окружающих. Примером таких дел могут быть агитбригады по пропаганде ЗОЖ, мероприятия по защите природы, акции милосердия (благотворительные), ученическое самоуправление и т.д.</w:t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Вторая группа – </w:t>
      </w:r>
      <w:r>
        <w:rPr>
          <w:rFonts w:cs="Times New Roman" w:ascii="Times New Roman" w:hAnsi="Times New Roman"/>
          <w:b/>
          <w:szCs w:val="24"/>
        </w:rPr>
        <w:t>имитационные игры,</w:t>
      </w:r>
      <w:r>
        <w:rPr>
          <w:rFonts w:cs="Times New Roman" w:ascii="Times New Roman" w:hAnsi="Times New Roman"/>
          <w:szCs w:val="24"/>
        </w:rPr>
        <w:t xml:space="preserve"> т.е. игры, которые в большей степени имитируют реальные социальные отношения, (например, игра политической направленности «Выборы президента учащихся МУДО ЦДОдД», деловая игра «Парламент», экономические игры «Менеджер» и «Конкуренция»).</w:t>
      </w:r>
    </w:p>
    <w:p>
      <w:pPr>
        <w:pStyle w:val="Normal"/>
        <w:ind w:left="567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ретья группа – </w:t>
      </w:r>
      <w:r>
        <w:rPr>
          <w:rFonts w:cs="Times New Roman" w:ascii="Times New Roman" w:hAnsi="Times New Roman"/>
          <w:b/>
          <w:szCs w:val="24"/>
        </w:rPr>
        <w:t xml:space="preserve">формы досуговой деятельности учащихся, </w:t>
      </w:r>
      <w:r>
        <w:rPr>
          <w:rFonts w:cs="Times New Roman" w:ascii="Times New Roman" w:hAnsi="Times New Roman"/>
          <w:szCs w:val="24"/>
        </w:rPr>
        <w:t>которые также способствуют социализации детей, но не преследуют цели достижения реального (видимого) результата и не имитируют его (вечера, концерты, выставки и т.д.).</w:t>
      </w:r>
    </w:p>
    <w:p>
      <w:pPr>
        <w:pStyle w:val="Normal"/>
        <w:ind w:firstLine="450"/>
        <w:jc w:val="center"/>
        <w:rPr>
          <w:rFonts w:ascii="Times New Roman" w:hAnsi="Times New Roman" w:cs="Times New Roman"/>
          <w:color w:val="000000"/>
          <w:sz w:val="10"/>
          <w:szCs w:val="32"/>
        </w:rPr>
      </w:pPr>
      <w:r>
        <w:rPr>
          <w:rFonts w:cs="Times New Roman" w:ascii="Times New Roman" w:hAnsi="Times New Roman"/>
          <w:color w:val="000000"/>
          <w:sz w:val="10"/>
          <w:szCs w:val="32"/>
        </w:rPr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  <w:t>Программа реализации концепции воспитания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960"/>
        <w:gridCol w:w="2126"/>
        <w:gridCol w:w="99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полагаемый 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ветственные</w:t>
            </w:r>
          </w:p>
        </w:tc>
      </w:tr>
      <w:tr>
        <w:trPr>
          <w:trHeight w:val="27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Психолого-педагогическое изучение ли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стороннее изучение личности учащегося с целью корректировки воспитательной работы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банка данных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ценностные ориентации учащихся;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неблагополучные семьи;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«группа риска»;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уровень воспитанности учащихся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и другие на усмотрение педагогов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 общей информации об учащихся (составление портфолио и личных карт учащихся)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банка методик изучения лич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удовлетворенности учащихся образовательно-воспитательным процессом в МУДО ЦДОд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форм, методов, приемов и средств воспитания учащихся МУДО ЦДОдД, обеспечение индивидуального подхода к учащим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-организаторы, ПДО</w:t>
            </w:r>
          </w:p>
        </w:tc>
      </w:tr>
      <w:tr>
        <w:trPr>
          <w:trHeight w:val="267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Профилактика вредных привычек и противоправного поведения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у детей и подростков способности к самопознанию, самоанализу, самоконтролю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ный контакт с инспектором по делам несовершеннолет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нгов, направленных на борьбу с вредными привыч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ы-диспуты с учащимися старшего звена (примерные темы)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Курение: цена удовольствия - жизнь»;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Последствия свободной любви»;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to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ркотики»;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«Закон и порядок»;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«Вечера этических размышлений» и т. 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информации о возможных негативных факторах, связанных с вредными привычками и противоправным поведе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-организаторы, ПДО</w:t>
            </w:r>
          </w:p>
        </w:tc>
      </w:tr>
      <w:tr>
        <w:trPr>
          <w:trHeight w:val="2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Работа, направленная на охрану здоровья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хранность и укрепление здоровья учащихся.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и, направленные на пропаганду ЗОЖ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занятий, массовых и развлекательных мероприятий на свежем воздух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ение элементов физической культуры в образовательные занятия, массовых и развлекательн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ассовых и развлекательных мероприятий спортивной направл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и, направленные на пропаганду физической культуры и 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нательное отношение и заинтересованность учащихся в ЗО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-организаторы, ПДО</w:t>
            </w:r>
          </w:p>
        </w:tc>
      </w:tr>
      <w:tr>
        <w:trPr>
          <w:trHeight w:val="240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Воспитательная работа внутри объединений МУДО ЦДО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еализации духовных, физических и интеллектуальных потребностей учащихс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воспитательных систем объединени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годового круга традиционных дел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атизация воспитательных мероприятий по направлениям, связанным с развитием таких потенциалов личности учащегося, как познавательный, ценностный (нравственный), коммуникативный, художественный (эстетический), физически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и соблюдение собственных ритуалов, традиций, законов («посвящение», «заповеди учащегос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ивизация и ориентация  интересов учащихся на интеллектуальное, физическое и духовное развит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  ДО</w:t>
            </w:r>
          </w:p>
        </w:tc>
      </w:tr>
      <w:tr>
        <w:trPr>
          <w:trHeight w:val="26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рганизация массовых мероприятий и развлек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возможности учащимся проявить свой творческий потенциа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ультурно-досугов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штабные массовые учрежденческие и районные мероприят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онные праздни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лорные праздни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ртная деятельность детских коллектив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творительная деятельност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е мероприят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ые игры (правовые, экономические и т.д.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психологические мероприят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йные праздни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творительные а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реализация и самоутверждение личности учащихся в условиях коллективной творческой деятельност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-организаторы, педагоги ДО, методисты, зам. директора по ВР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. Поддержка детск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социально-значимых связей между учащимися объединений с родителями и педагогами МУДО ЦДОдД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3" w:leader="none"/>
                <w:tab w:val="left" w:pos="3260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доступной системы детского самоуправления в МУДО ЦДОдД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и внедрение социальных служб педагогического, родительского и детского самоуправл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аботка, апробация и анализ методических инноваций в системе самоуправления МУДО ЦДОдД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временная коррекция воспитательной системы МУДО ЦДОдД с учетом интересов учащихс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обстановки психологического комфорта и социальной значим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реализация социальных про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ение социальной активности и жизненной пози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-организаторы, педагоги ДО, методисты, зам. директора по ВР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. Работа с семь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взаимодействия семьи и МУДО ЦДОдД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родителей к активному участию в жизнедеятельности их детей в МУДО ЦДОдД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групп родительской поддержки и таких движений как «Родители против наркотиков», «Чистый район», «Совет отцов»…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системы социальной помощи семьям и детям с учетом необходимости взаимодействия специалистов МУДО ЦДОдД, служб социальной защиты и социальной профилакти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ind w:left="243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удовлетворенности родителей учебно-воспитательным процессом в МУДО ЦДОд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ентация активности родителей на: 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поддержку творческого развития своих детей;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 обеспечение реальной социально-правовой помощи и защиты детям в семьях, где они лишены надзора. </w:t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содействие в укреплении материально-технической базы МУДО ЦДОд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-организатор, педагоги ДО, методисты, зам. директора по ВР, директор МУДО ЦДОд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</w:rPr>
        <w:t>Управление Воспитательной системой и контроль над ходом ее реал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У</w:t>
      </w:r>
      <w:r>
        <w:rPr>
          <w:rFonts w:cs="Times New Roman" w:ascii="Times New Roman" w:hAnsi="Times New Roman"/>
          <w:szCs w:val="24"/>
        </w:rPr>
        <w:t>правление системой осуществляется гибко, используются три основные формы принятия управленческих решений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 xml:space="preserve">В форме </w:t>
      </w:r>
      <w:r>
        <w:rPr>
          <w:rFonts w:cs="Times New Roman" w:ascii="Times New Roman" w:hAnsi="Times New Roman"/>
          <w:b/>
          <w:i/>
          <w:szCs w:val="24"/>
        </w:rPr>
        <w:t>соуправления</w:t>
      </w:r>
      <w:r>
        <w:rPr>
          <w:rFonts w:cs="Times New Roman" w:ascii="Times New Roman" w:hAnsi="Times New Roman"/>
          <w:szCs w:val="24"/>
        </w:rPr>
        <w:t xml:space="preserve"> – на высшем уровне управления МУДО ЦДОдД такими органами являются педагогический совет и методический со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 xml:space="preserve">В форме </w:t>
      </w:r>
      <w:r>
        <w:rPr>
          <w:rFonts w:cs="Times New Roman" w:ascii="Times New Roman" w:hAnsi="Times New Roman"/>
          <w:b/>
          <w:i/>
          <w:szCs w:val="24"/>
        </w:rPr>
        <w:t>самоуправления</w:t>
      </w:r>
      <w:r>
        <w:rPr>
          <w:rFonts w:cs="Times New Roman" w:ascii="Times New Roman" w:hAnsi="Times New Roman"/>
          <w:szCs w:val="24"/>
        </w:rPr>
        <w:t xml:space="preserve"> – инициатива о проведении воспитательных мероприятий исходит от педагогов, родителей и самих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 xml:space="preserve">В форме </w:t>
      </w:r>
      <w:r>
        <w:rPr>
          <w:rFonts w:cs="Times New Roman" w:ascii="Times New Roman" w:hAnsi="Times New Roman"/>
          <w:b/>
          <w:i/>
          <w:szCs w:val="24"/>
        </w:rPr>
        <w:t>административного управления</w:t>
      </w:r>
      <w:r>
        <w:rPr>
          <w:rFonts w:cs="Times New Roman" w:ascii="Times New Roman" w:hAnsi="Times New Roman"/>
          <w:szCs w:val="24"/>
        </w:rPr>
        <w:t xml:space="preserve"> – если дело требует быстрого решения, то управленец (директор) принимает его единолично или коллегиально на заседании административного 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  <w:t>Административная рабо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овышение квалификации педагогических работ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накомство с опытом работы по организации и внедрению ученического самоуправления в других образовательных учреждениях на методическом совете и педагогических совет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Дополнение программы «Школа молодого педагога» информацией об организации и внедрении ученического самоу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Распространение методических материалов по воспитатель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бор информации (мониторинг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оздание базы данных об уча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педагогические наблюдения успешности функционирования систе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существление методик отслеживания вышеуказанного путем анкетирования и тестирования</w:t>
      </w:r>
    </w:p>
    <w:p>
      <w:pPr>
        <w:sectPr>
          <w:type w:val="nextPage"/>
          <w:pgSz w:w="11906" w:h="16838"/>
          <w:pgMar w:left="1276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анализ собранной информации (составление графиков, диаграмм и т.д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нтроль и коррекция</w:t>
      </w:r>
    </w:p>
    <w:tbl>
      <w:tblPr>
        <w:tblW w:w="1587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52"/>
        <w:gridCol w:w="2034"/>
        <w:gridCol w:w="1276"/>
        <w:gridCol w:w="2410"/>
        <w:gridCol w:w="1417"/>
        <w:gridCol w:w="1985"/>
        <w:gridCol w:w="2977"/>
        <w:gridCol w:w="1134"/>
      </w:tblGrid>
      <w:tr>
        <w:trPr>
          <w:trHeight w:val="1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Цели контро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Воспитательных систем внутри объединен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лана воспита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иторинг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равственной воспитанности и правовой культуры лич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ррекционной работы с учащимися «группы рис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проведе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реализации  и коррекция воспитательных систем объеди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над соблюдением педагогами, учащимися и их родителями норм и правил поведения, способствующих ведению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над правильностью ведения документации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ъект контро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тельные  системы объединен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 воспита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щиеся МУДО ЦДО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коррекционной работы с учащимися «группы риска»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воспитате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Воспитательных  систем детских  объеди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ценностных ориентиров,  норм и правил поведения, способствующих ведению здорового образа жизни. Их соблюдение педагогами, учащимися и их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я направленная на воспитание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убъект контро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 Д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-организ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дагоги 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-организаторы, Педагоги ДО, Педагог-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-организ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 Д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педагогические рабо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педагогические работники</w:t>
            </w:r>
          </w:p>
        </w:tc>
      </w:tr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иды и формы контро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тиче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бщаю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сональный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ат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тоды контро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Воспитательных систем детских объединений на МС или педсовете, анализ документац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Плана воспитательных  мероприятий на педагогическом совете, анализ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учение и анализ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окументации, наблюдение, диагно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е и отчет о проведении воспитате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е занятий,  анализ документации, внутренний мониторинг успешности и индивидуальных дост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ение, беседы, анкеты, опрос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окументации</w:t>
            </w:r>
          </w:p>
        </w:tc>
      </w:tr>
      <w:tr>
        <w:trPr>
          <w:trHeight w:val="14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сполнител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, члены педагогического сове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, члены педагогического 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директора по ВР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ст, зам. директора по ВР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ро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начало учебного го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начало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нец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утвержденным на начало учебного года  график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ответствующему приказ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нец 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ответствующему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нец учебного года</w:t>
            </w:r>
          </w:p>
        </w:tc>
      </w:tr>
      <w:tr>
        <w:trPr>
          <w:trHeight w:val="9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казател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(при необходимости разработка рекомендаций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</w:t>
            </w:r>
          </w:p>
          <w:p>
            <w:pPr>
              <w:pStyle w:val="Normal"/>
              <w:ind w:left="-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 педагогическом совет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тическая спр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по итогам контро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разработка рекоменд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рекомендаций.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ы коррек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ая сп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ации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Пространственно-временной  компонент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>Связи и отношения МУДО ЦДОдД в рамках работы воспитательной системы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ind w:left="5103" w:hanging="510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дел образования                                                     Администрация Октябрьского района                                           МО «Город Саратов»</w:t>
      </w:r>
    </w:p>
    <w:p>
      <w:pPr>
        <w:pStyle w:val="Heading6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5020</wp:posOffset>
                </wp:positionH>
                <wp:positionV relativeFrom="paragraph">
                  <wp:posOffset>-5080</wp:posOffset>
                </wp:positionV>
                <wp:extent cx="1257300" cy="68580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-0.4pt" to="361.55pt,5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7305</wp:posOffset>
                </wp:positionH>
                <wp:positionV relativeFrom="paragraph">
                  <wp:posOffset>-5080</wp:posOffset>
                </wp:positionV>
                <wp:extent cx="1280160" cy="731520"/>
                <wp:effectExtent l="635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4pt" to="202.9pt,5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спектор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3540</wp:posOffset>
                </wp:positionH>
                <wp:positionV relativeFrom="paragraph">
                  <wp:posOffset>19431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5.3pt" to="230.2pt,4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Cs w:val="24"/>
        </w:rPr>
        <w:t>по делам несовершеннолетних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226060</wp:posOffset>
                </wp:positionV>
                <wp:extent cx="914400" cy="182880"/>
                <wp:effectExtent l="0" t="2286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8pt" to="166.9pt,3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865</wp:posOffset>
                </wp:positionH>
                <wp:positionV relativeFrom="paragraph">
                  <wp:posOffset>226060</wp:posOffset>
                </wp:positionV>
                <wp:extent cx="1005840" cy="274320"/>
                <wp:effectExtent l="1270" t="171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7.8pt" to="354.1pt,3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3725</wp:posOffset>
                </wp:positionH>
                <wp:positionV relativeFrom="paragraph">
                  <wp:posOffset>164465</wp:posOffset>
                </wp:positionV>
                <wp:extent cx="1974215" cy="876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1"/>
                                <w:szCs w:val="29"/>
                                <w:rFonts w:ascii="Arial Narrow" w:hAnsi="Arial Narrow" w:eastAsia="Times New Roman" w:cs="Arial Narrow"/>
                                <w:color w:val="000000"/>
                                <w:lang w:val="ru-RU" w:bidi="ar-SA"/>
                              </w:rPr>
                              <w:t>МУДО ЦДОд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"/>
                                <w:szCs w:val="29"/>
                                <w:rFonts w:ascii="Arial Narrow" w:hAnsi="Arial Narrow" w:eastAsia="Times New Roman" w:cs="Arial Narrow"/>
                                <w:color w:val="000000"/>
                                <w:lang w:val="ru-RU" w:bidi="ar-SA"/>
                              </w:rPr>
                              <w:t>Октябрьского района города Сарат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75pt;margin-top:12.95pt;width:155.4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-1"/>
                          <w:szCs w:val="29"/>
                          <w:rFonts w:ascii="Arial Narrow" w:hAnsi="Arial Narrow" w:eastAsia="Times New Roman" w:cs="Arial Narrow"/>
                          <w:color w:val="000000"/>
                          <w:lang w:val="ru-RU" w:bidi="ar-SA"/>
                        </w:rPr>
                        <w:t>МУДО ЦДОд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"/>
                          <w:szCs w:val="29"/>
                          <w:rFonts w:ascii="Arial Narrow" w:hAnsi="Arial Narrow" w:eastAsia="Times New Roman" w:cs="Arial Narrow"/>
                          <w:color w:val="000000"/>
                          <w:lang w:val="ru-RU" w:bidi="ar-SA"/>
                        </w:rPr>
                        <w:t>Октябрьского района города Сарат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Cs w:val="24"/>
        </w:rPr>
        <w:t>Дошкольные учреждения                                                                  Подростковые клубы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3380</wp:posOffset>
                </wp:positionH>
                <wp:positionV relativeFrom="paragraph">
                  <wp:posOffset>109855</wp:posOffset>
                </wp:positionV>
                <wp:extent cx="6400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8.65pt" to="179.7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3620</wp:posOffset>
                </wp:positionH>
                <wp:positionV relativeFrom="paragraph">
                  <wp:posOffset>87630</wp:posOffset>
                </wp:positionV>
                <wp:extent cx="7315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6.9pt" to="338.1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Общеобразовательные                                                                             Районные библиотеки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180340</wp:posOffset>
                </wp:positionV>
                <wp:extent cx="0" cy="27432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4.2pt" to="230.2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48260</wp:posOffset>
                </wp:positionV>
                <wp:extent cx="1097280" cy="365760"/>
                <wp:effectExtent l="0" t="5080" r="190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8pt" to="181.3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035</wp:posOffset>
                </wp:positionH>
                <wp:positionV relativeFrom="paragraph">
                  <wp:posOffset>48260</wp:posOffset>
                </wp:positionV>
                <wp:extent cx="1022985" cy="362585"/>
                <wp:effectExtent l="1905" t="5080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3.8pt" to="352.5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учреждения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КДН и ЗП                                  </w:t>
        <w:tab/>
        <w:t xml:space="preserve">          Родители                        Все с кем мы сотрудничаем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>учащихся                            в рамках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акций благотворительности</w:t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словно можно выделить четыре этапа развития и реализации </w:t>
      </w:r>
    </w:p>
    <w:p>
      <w:pPr>
        <w:pStyle w:val="Normal"/>
        <w:ind w:firstLine="45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воспитательной сист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ind w:left="1701" w:hanging="2127"/>
        <w:rPr/>
      </w:pP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первый этап –       </w:t>
      </w:r>
      <w:r>
        <w:rPr>
          <w:rFonts w:cs="Times New Roman" w:ascii="Times New Roman" w:hAnsi="Times New Roman"/>
          <w:color w:val="000000"/>
          <w:szCs w:val="24"/>
        </w:rPr>
        <w:t>проектирование системы (апрель-август 2016 года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ind w:left="1701" w:hanging="2127"/>
        <w:rPr/>
      </w:pP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второй этап –       </w:t>
      </w:r>
      <w:r>
        <w:rPr>
          <w:rFonts w:cs="Times New Roman" w:ascii="Times New Roman" w:hAnsi="Times New Roman"/>
          <w:color w:val="000000"/>
          <w:szCs w:val="24"/>
        </w:rPr>
        <w:t>становление системы (2016-2017 учебный год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  <w:tab w:val="left" w:pos="675" w:leader="none"/>
        </w:tabs>
        <w:ind w:left="1701" w:hanging="2127"/>
        <w:rPr/>
      </w:pP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третий этап –     </w:t>
      </w:r>
      <w:r>
        <w:rPr>
          <w:rFonts w:cs="Times New Roman" w:ascii="Times New Roman" w:hAnsi="Times New Roman"/>
          <w:color w:val="000000"/>
          <w:szCs w:val="24"/>
        </w:rPr>
        <w:t>стабильное функционирование системы (2017-2018 и 2018-2019</w:t>
      </w:r>
      <w:r>
        <w:rPr>
          <w:rFonts w:cs="Times New Roman" w:ascii="Times New Roman" w:hAnsi="Times New Roman"/>
          <w:b/>
          <w:i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учебные года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ind w:left="1701" w:hanging="2127"/>
        <w:rPr/>
      </w:pPr>
      <w:r>
        <w:rPr>
          <w:rFonts w:cs="Times New Roman" w:ascii="Times New Roman" w:hAnsi="Times New Roman"/>
          <w:b/>
          <w:i/>
          <w:color w:val="000000"/>
          <w:szCs w:val="24"/>
        </w:rPr>
        <w:t>четвертый этап –</w:t>
      </w:r>
      <w:r>
        <w:rPr>
          <w:rFonts w:cs="Times New Roman" w:ascii="Times New Roman" w:hAnsi="Times New Roman"/>
          <w:color w:val="000000"/>
          <w:szCs w:val="24"/>
        </w:rPr>
        <w:t xml:space="preserve"> завершение функционирования, анализ и кардинальная коррекция системы (2019-2020 учебный год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Эмоционально-психологическая, духовно-нравственная и предметно-материальная среда: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8095</wp:posOffset>
                </wp:positionH>
                <wp:positionV relativeFrom="paragraph">
                  <wp:posOffset>65405</wp:posOffset>
                </wp:positionV>
                <wp:extent cx="3333750" cy="704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u w:val="single"/>
                              </w:rPr>
                              <w:t xml:space="preserve">Воспит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едагогический компонент социализ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5.15pt;mso-position-vertical-relative:text;margin-left:99.8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u w:val="single"/>
                        </w:rPr>
                        <w:t xml:space="preserve">Воспит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педагогический компонент социализ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147320</wp:posOffset>
                </wp:positionV>
                <wp:extent cx="299720" cy="179705"/>
                <wp:effectExtent l="0" t="4445" r="25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88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1.6pt" to="159.7pt,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7640</wp:posOffset>
                </wp:positionH>
                <wp:positionV relativeFrom="paragraph">
                  <wp:posOffset>130810</wp:posOffset>
                </wp:positionV>
                <wp:extent cx="226060" cy="179705"/>
                <wp:effectExtent l="3175" t="381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3pt" to="330.9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3460</wp:posOffset>
                </wp:positionH>
                <wp:positionV relativeFrom="paragraph">
                  <wp:posOffset>151765</wp:posOffset>
                </wp:positionV>
                <wp:extent cx="164592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1.95pt" to="309.35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6365</wp:posOffset>
                </wp:positionH>
                <wp:positionV relativeFrom="paragraph">
                  <wp:posOffset>-17145</wp:posOffset>
                </wp:positionV>
                <wp:extent cx="24193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циализ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-1.3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оциализ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9855</wp:posOffset>
                </wp:positionH>
                <wp:positionV relativeFrom="paragraph">
                  <wp:posOffset>-17145</wp:posOffset>
                </wp:positionV>
                <wp:extent cx="219075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1.3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6600</wp:posOffset>
                </wp:positionH>
                <wp:positionV relativeFrom="paragraph">
                  <wp:posOffset>125730</wp:posOffset>
                </wp:positionV>
                <wp:extent cx="342900" cy="342900"/>
                <wp:effectExtent l="0" t="3810" r="381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9.9pt" to="384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3860</wp:posOffset>
                </wp:positionH>
                <wp:positionV relativeFrom="paragraph">
                  <wp:posOffset>125730</wp:posOffset>
                </wp:positionV>
                <wp:extent cx="342900" cy="342900"/>
                <wp:effectExtent l="3810" t="381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9.9pt" to="458.7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660</wp:posOffset>
                </wp:positionH>
                <wp:positionV relativeFrom="paragraph">
                  <wp:posOffset>13081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0.3pt" to="35.8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9140</wp:posOffset>
                </wp:positionH>
                <wp:positionV relativeFrom="paragraph">
                  <wp:posOffset>13081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3pt" to="158.2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60705</wp:posOffset>
                </wp:positionH>
                <wp:positionV relativeFrom="paragraph">
                  <wp:posOffset>100330</wp:posOffset>
                </wp:positionV>
                <wp:extent cx="1756410" cy="21615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 фаза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циальная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дап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  <w:t>Приспособление индивид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 к социально-экономическим услов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 к ролевым функциям, социальным норма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 к социальным группам и социальным организациям, выступающим в качеств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реды его жизне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70.2pt;mso-wrap-distance-left:9.05pt;mso-wrap-distance-right:9.05pt;mso-wrap-distance-top:0pt;mso-wrap-distance-bottom:0pt;margin-top:7.9pt;mso-position-vertical-relative:text;margin-left:-44.1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 фаза</w:t>
                      </w:r>
                    </w:p>
                    <w:p>
                      <w:pPr>
                        <w:pStyle w:val="Heading8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оциальная</w:t>
                      </w:r>
                    </w:p>
                    <w:p>
                      <w:pPr>
                        <w:pStyle w:val="Heading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дапт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  <w:t>Приспособление индивид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 к социально-экономическим условия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 к ролевым функциям, социальным норма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 к социальным группам и социальным организациям, выступающим в качеств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реды его жизнедеятельно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8095</wp:posOffset>
                </wp:positionH>
                <wp:positionV relativeFrom="paragraph">
                  <wp:posOffset>100330</wp:posOffset>
                </wp:positionV>
                <wp:extent cx="1664970" cy="21615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I ф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нтериор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роцесс включения социальных норм и ценностей во внутренний мир человека. Характер перевода социальных ценностей и норм во внутреннее «Я» обусловлен структурой конкретной личности, сформированной предшествующим опыто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170.2pt;mso-wrap-distance-left:9.05pt;mso-wrap-distance-right:9.05pt;mso-wrap-distance-top:0pt;mso-wrap-distance-bottom:0pt;margin-top:7.9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I ф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Интериориз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Процесс включения социальных норм и ценностей во внутренний мир человека. Характер перевода социальных ценностей и норм во внутреннее «Я» обусловлен структурой конкретной личности, сформированной предшествующим опытом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8575</wp:posOffset>
                </wp:positionH>
                <wp:positionV relativeFrom="paragraph">
                  <wp:posOffset>141605</wp:posOffset>
                </wp:positionV>
                <wp:extent cx="1207770" cy="3683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олог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9pt;mso-wrap-distance-left:9.05pt;mso-wrap-distance-right:9.05pt;mso-wrap-distance-top:0pt;mso-wrap-distance-bottom:0pt;margin-top:11.15pt;mso-position-vertical-relative:text;margin-left:4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иолог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9855</wp:posOffset>
                </wp:positionH>
                <wp:positionV relativeFrom="paragraph">
                  <wp:posOffset>50165</wp:posOffset>
                </wp:positionV>
                <wp:extent cx="979170" cy="3619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ци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28.5pt;mso-wrap-distance-left:9.05pt;mso-wrap-distance-right:9.05pt;mso-wrap-distance-top:0pt;mso-wrap-distance-bottom:0pt;margin-top:3.9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ци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962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1.9pt" to="460.6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3780</wp:posOffset>
                </wp:positionH>
                <wp:positionV relativeFrom="paragraph">
                  <wp:posOffset>17145</wp:posOffset>
                </wp:positionV>
                <wp:extent cx="365760" cy="365760"/>
                <wp:effectExtent l="0" t="3810" r="381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.35pt" to="410.1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0</wp:posOffset>
                </wp:positionH>
                <wp:positionV relativeFrom="paragraph">
                  <wp:posOffset>17145</wp:posOffset>
                </wp:positionV>
                <wp:extent cx="914400" cy="365760"/>
                <wp:effectExtent l="635" t="4445" r="190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.35pt" to="330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8335</wp:posOffset>
                </wp:positionH>
                <wp:positionV relativeFrom="paragraph">
                  <wp:posOffset>169545</wp:posOffset>
                </wp:positionV>
                <wp:extent cx="773430" cy="3619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ухов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8.5pt;mso-wrap-distance-left:9.05pt;mso-wrap-distance-right:9.05pt;mso-wrap-distance-top:0pt;mso-wrap-distance-bottom:0pt;margin-top:13.35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ухо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1295</wp:posOffset>
                </wp:positionH>
                <wp:positionV relativeFrom="paragraph">
                  <wp:posOffset>169545</wp:posOffset>
                </wp:positionV>
                <wp:extent cx="1299210" cy="3619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теллекту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8.5pt;mso-wrap-distance-left:9.05pt;mso-wrap-distance-right:9.05pt;mso-wrap-distance-top:0pt;mso-wrap-distance-bottom:0pt;margin-top:13.35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интеллекту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2895</wp:posOffset>
                </wp:positionH>
                <wp:positionV relativeFrom="paragraph">
                  <wp:posOffset>169545</wp:posOffset>
                </wp:positionV>
                <wp:extent cx="95631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з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pt;height:28.5pt;mso-wrap-distance-left:9.05pt;mso-wrap-distance-right:9.05pt;mso-wrap-distance-top:0pt;mso-wrap-distance-bottom:0pt;margin-top:13.35pt;mso-position-vertical-relative:text;margin-left:423.8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из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660</wp:posOffset>
                </wp:positionH>
                <wp:positionV relativeFrom="paragraph">
                  <wp:posOffset>1321435</wp:posOffset>
                </wp:positionV>
                <wp:extent cx="42976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04.05pt" to="374.15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660</wp:posOffset>
                </wp:positionH>
                <wp:positionV relativeFrom="paragraph">
                  <wp:posOffset>1229995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6.85pt" to="35.8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0580</wp:posOffset>
                </wp:positionH>
                <wp:positionV relativeFrom="paragraph">
                  <wp:posOffset>1009650</wp:posOffset>
                </wp:positionV>
                <wp:extent cx="0" cy="914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79.5pt" to="165.4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2340</wp:posOffset>
                </wp:positionH>
                <wp:positionV relativeFrom="paragraph">
                  <wp:posOffset>1009650</wp:posOffset>
                </wp:positionV>
                <wp:extent cx="0" cy="311785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79.5pt" to="374.2pt,10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9300</wp:posOffset>
                </wp:positionH>
                <wp:positionV relativeFrom="paragraph">
                  <wp:posOffset>278130</wp:posOffset>
                </wp:positionV>
                <wp:extent cx="548640" cy="274320"/>
                <wp:effectExtent l="2540" t="444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1.9pt" to="302.1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0900</wp:posOffset>
                </wp:positionH>
                <wp:positionV relativeFrom="paragraph">
                  <wp:posOffset>278130</wp:posOffset>
                </wp:positionV>
                <wp:extent cx="0" cy="2743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1.9pt" to="367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2420</wp:posOffset>
                </wp:positionH>
                <wp:positionV relativeFrom="paragraph">
                  <wp:posOffset>278130</wp:posOffset>
                </wp:positionV>
                <wp:extent cx="457200" cy="274320"/>
                <wp:effectExtent l="0" t="444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21.9pt" to="460.55pt,4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3540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2.4pt" to="251.75pt,1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6895</wp:posOffset>
                </wp:positionH>
                <wp:positionV relativeFrom="paragraph">
                  <wp:posOffset>542925</wp:posOffset>
                </wp:positionV>
                <wp:extent cx="3219450" cy="4762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Модель выпуск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активная, автономная личн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42.7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 xml:space="preserve">Модель выпускни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активная, автономная личност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  <w:t>Диагностико-аналитический  компонент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Критерии эффективности воспитательной систем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ind w:left="810" w:hanging="360"/>
        <w:rPr/>
      </w:pPr>
      <w:r>
        <w:rPr>
          <w:rFonts w:cs="Times New Roman" w:ascii="Times New Roman" w:hAnsi="Times New Roman"/>
          <w:color w:val="000000"/>
          <w:szCs w:val="24"/>
        </w:rPr>
        <w:t>Воспитанность учащихс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ind w:left="810" w:hanging="360"/>
        <w:rPr/>
      </w:pPr>
      <w:r>
        <w:rPr>
          <w:rFonts w:cs="Times New Roman" w:ascii="Times New Roman" w:hAnsi="Times New Roman"/>
          <w:color w:val="000000"/>
          <w:szCs w:val="24"/>
        </w:rPr>
        <w:t>Защищенность и комфорт ребенка в МУДО ЦДОд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ind w:left="810" w:hanging="360"/>
        <w:rPr/>
      </w:pPr>
      <w:r>
        <w:rPr>
          <w:rFonts w:cs="Times New Roman" w:ascii="Times New Roman" w:hAnsi="Times New Roman"/>
          <w:color w:val="000000"/>
          <w:szCs w:val="24"/>
        </w:rPr>
        <w:t>Удовлетворенность учащихся и их родителей жизнедеятельностью в МУДО ЦДОд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ind w:left="81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формированность и сплоченность детских коллектив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ind w:left="810" w:hanging="360"/>
        <w:rPr/>
      </w:pPr>
      <w:r>
        <w:rPr>
          <w:rFonts w:cs="Times New Roman" w:ascii="Times New Roman" w:hAnsi="Times New Roman"/>
          <w:color w:val="000000"/>
          <w:szCs w:val="24"/>
        </w:rPr>
        <w:t>Репутация детских объединений и МУДО ЦДОдД в цел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10" w:leader="none"/>
        </w:tabs>
        <w:ind w:left="810" w:hanging="360"/>
        <w:rPr/>
      </w:pPr>
      <w:r>
        <w:rPr>
          <w:rFonts w:cs="Times New Roman" w:ascii="Times New Roman" w:hAnsi="Times New Roman"/>
          <w:color w:val="000000"/>
          <w:szCs w:val="24"/>
        </w:rPr>
        <w:t>Проявление индивидуальности воспитательной работы в объединениях.</w:t>
      </w:r>
    </w:p>
    <w:p>
      <w:pPr>
        <w:pStyle w:val="Normal"/>
        <w:ind w:left="45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firstLine="450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Методы и приемы изучения результативности </w:t>
      </w:r>
    </w:p>
    <w:p>
      <w:pPr>
        <w:pStyle w:val="Normal"/>
        <w:ind w:firstLine="45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воспитательной систем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" w:leader="none"/>
        </w:tabs>
        <w:ind w:left="810" w:hanging="36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Мониторинг  (опросники, тесты, анкеты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" w:leader="none"/>
        </w:tabs>
        <w:ind w:left="81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Наблюдение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0" w:leader="none"/>
        </w:tabs>
        <w:ind w:left="81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циометрические мет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0" w:leader="none"/>
        </w:tabs>
        <w:ind w:left="81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тчетно-аналитическая деятельность педагогов ДО и педагогов-организаторов.</w:t>
      </w:r>
    </w:p>
    <w:p>
      <w:pPr>
        <w:pStyle w:val="Normal"/>
        <w:ind w:left="45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45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Формы и способы анализа, оценки и интерпретации </w:t>
      </w:r>
    </w:p>
    <w:p>
      <w:pPr>
        <w:pStyle w:val="Normal"/>
        <w:ind w:firstLine="45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полученных результа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10" w:leader="none"/>
        </w:tabs>
        <w:ind w:left="810" w:hanging="360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ставление сводной мониторинговой документ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10" w:leader="none"/>
        </w:tabs>
        <w:ind w:left="810" w:hanging="360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зучение и оценка результатов социометр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10" w:leader="none"/>
        </w:tabs>
        <w:ind w:left="810" w:hanging="360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Диаграммы, граф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10" w:leader="none"/>
        </w:tabs>
        <w:ind w:left="810" w:hanging="360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налитические справк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Cs w:val="24"/>
          <w:u w:val="single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Для педагога показателями успешности его работы могут служить сложившиеся гуманные отношения учащихся с окружающим социумом, которые можно характеризовать при помощи четырех  последовательно выстроенных глаголов: любить, понимать, сострадать, помогать. Главная трудность – превратить эти общие понятия в реальные жизненные ориентиры. </w:t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ь директора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 воспитательной работе  </w:t>
        <w:tab/>
        <w:tab/>
        <w:tab/>
        <w:tab/>
        <w:tab/>
        <w:tab/>
        <w:t>Ахмеджанов А. К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TC Zapf Dingbats">
    <w:altName w:val="Wingdings 2"/>
    <w:charset w:val="02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pacing w:val="-1"/>
      <w:sz w:val="24"/>
      <w:szCs w:val="2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i/>
      <w:color w:val="auto"/>
      <w:spacing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ITC Zapf Dingbats;Wingdings 2" w:hAnsi="ITC Zapf Dingbats;Wingdings 2" w:eastAsia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color w:val="000000"/>
      <w:spacing w:val="-1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75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i/>
      <w:color w:val="auto"/>
      <w:spacing w:val="0"/>
    </w:rPr>
  </w:style>
  <w:style w:type="paragraph" w:styleId="2">
    <w:name w:val="Основной текст с отступом 2"/>
    <w:basedOn w:val="Normal"/>
    <w:qFormat/>
    <w:pPr>
      <w:ind w:left="3825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675"/>
    </w:pPr>
    <w:rPr>
      <w:sz w:val="28"/>
    </w:rPr>
  </w:style>
  <w:style w:type="paragraph" w:styleId="21">
    <w:name w:val="Основной текст 2"/>
    <w:basedOn w:val="Normal"/>
    <w:qFormat/>
    <w:pPr>
      <w:ind w:right="-108" w:hanging="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8:00Z</dcterms:created>
  <dc:creator>КОБА</dc:creator>
  <dc:description/>
  <cp:keywords/>
  <dc:language>en-US</dc:language>
  <cp:lastModifiedBy>CentrDopObr</cp:lastModifiedBy>
  <cp:lastPrinted>2015-11-18T09:18:00Z</cp:lastPrinted>
  <dcterms:modified xsi:type="dcterms:W3CDTF">2016-11-22T10:20:00Z</dcterms:modified>
  <cp:revision>3</cp:revision>
  <dc:subject/>
  <dc:title>МУНИЦИПАЛЬНОЕ ОБРАЗОВАТЕЛЬНОЕ УЧРЕЖДЕНИЕ</dc:title>
</cp:coreProperties>
</file>