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40"/>
          <w:szCs w:val="36"/>
        </w:rPr>
        <w:t>«</w:t>
      </w:r>
      <w:r>
        <w:rPr>
          <w:rFonts w:cs="Times New Roman" w:ascii="Times New Roman" w:hAnsi="Times New Roman"/>
          <w:b/>
          <w:sz w:val="32"/>
          <w:szCs w:val="36"/>
        </w:rPr>
        <w:t>Встреча за круглым столом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одительское собрание по обмену опыто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художественно-творческого развития ребен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в семье</w:t>
      </w:r>
      <w:bookmarkStart w:id="0" w:name="_GoBack"/>
      <w:bookmarkEnd w:id="0"/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: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происходящие сегодня в сфере дошкольного образования, направлены, прежде всего, на улучшение его качества. Оно, в свою очередь, во многом зависит от согласованности действий семьи и дошкольного учреждения.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вший в работе детского сада подход к взаимодействию с семьями воспитанников, который выражался в дистанцировании родителей от дошкольного учреждения и принятии ДОУ на себя проблем образования детей, не мог обеспечить повышение эффективности процесса воспитания.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 педагогическом процессе детского сада уникального опыта семейного воспитания, приближение семьи и, как следствие, активность родителей приводит к улучшению содержания образования.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многих лет практика работы с родителями через родительские собрания показала, что традиционное информационное содержание не является эффективной формой передачи педагогических знаний и не дает положительного результата в воспитании и обучении ребенка в домашних условиях. Положительный результат мог быть достигнут только при выявлении потребностей семей воспитанников. 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Выявленные запросы родителей определили формы совместной деятельности и общения. Удачно себя зарекомендовали родительские собрания в форме круглого стола, на которых родителями увлеченно обсуждалась волнующая 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а, желание поделиться собственным опытом, а это в свою очередь поможет выработать единые требования, предъявляемые к ребенку дома и в ДОУ. 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партнерские отношения педагогов и родителей в воспитательно-образовательном процессе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е просвещение родителей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изма педагогов во взаимодействии с семьей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отребностей родителей в воспитании и образовании детей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родителей работой ДОУ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атуса ДОУ: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опыта передачи информации эффективными формами работ.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-конспект родительского собрания. 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Художественно-творческое развитие ребенка в семье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круглый стол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 xml:space="preserve">МДОУ </w:t>
      </w:r>
      <w:r>
        <w:rPr>
          <w:rFonts w:cs="Times New Roman" w:ascii="Times New Roman" w:hAnsi="Times New Roman"/>
          <w:bCs/>
          <w:sz w:val="28"/>
          <w:szCs w:val="28"/>
        </w:rPr>
        <w:t>№5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лнышко» , музыкальный зал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ропаганда передового опыта семейного воспитания, повышение педагогической культуры родителей и профессионального мастерства педагогов ДОУ в процессе активного педагогического общения. 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ограммными задачами развития и воспитания дошкольников в изобразительной деятельности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одителям возможности поделиться собственным опытом укрепления семейных связей через совместное творчество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грамотности родителей в значимости влияния на развитие личности ребенка художественно-творческой деятельности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родителей в неформальном общении друг с другом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формление (слайды):</w:t>
      </w:r>
      <w:r>
        <w:rPr>
          <w:rFonts w:cs="Times New Roman" w:ascii="Times New Roman" w:hAnsi="Times New Roman"/>
          <w:sz w:val="28"/>
          <w:szCs w:val="28"/>
        </w:rPr>
        <w:t xml:space="preserve"> плакаты на тему «Ум детей на кончиках пальцев», выставка детских работ - рисунков, экспозиция творческих работ семьи Двоеглазовых: картины в технике </w:t>
      </w:r>
      <w:r>
        <w:rPr>
          <w:rFonts w:cs="Times New Roman" w:ascii="Times New Roman" w:hAnsi="Times New Roman"/>
          <w:i/>
          <w:iCs/>
          <w:sz w:val="28"/>
          <w:szCs w:val="28"/>
        </w:rPr>
        <w:t>тестопласти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ультимедийный проектор для показа презентации «Оборудование художественно-продуктивной зоны для ребенка в семье», демонстрационная доска, образцы для работ по лепке и рисованию, материал для тестопластики (тесто трёх цветов, стеки, рамки для картин, кисти, краски, бросовый материал для украшения работ и т.п.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амятки для родителей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«Оформление и презентация детских работ», </w:t>
        <w:br/>
        <w:t xml:space="preserve">«Оборудованию уголка творчества дома», </w:t>
        <w:br/>
        <w:t>«Материалы для домашних занятий рисованием и лепкой»,</w:t>
        <w:br/>
        <w:t>«Домашние занятия рисованием и лепкой с дошкольниками»,</w:t>
        <w:br/>
        <w:t>«Советы родителям»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встречи за круглым столом: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ступительное слово   Толмачевой Ольги Викторовны - воспитателя  старшей  группы:</w:t>
      </w:r>
    </w:p>
    <w:p>
      <w:pPr>
        <w:pStyle w:val="Style16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важаемые родители, педагоги!  Мы рады, что вы проявляете интерес к проблеме изобразительной деятельности. Чувствуйте себя свободно и активно включайтесь в работу.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: ребенку интересны не только игрушки и предметы быта, но и материалы из которых можно что – то сделать, пластилин, краски, тесто, кубики и коробки и.т.д. Он с удовольствием исследует, изучает их. Но этот спонтанный интерес может вскоре угаснуть. Только взрослый способен поддержать интерес ребёнка и научить его рисовать, лепить, конструировать.</w:t>
        <w:br/>
        <w:t xml:space="preserve">В традиционной педагогике рисование, лепка, конструирование называются продуктивными видами деятельности: дети создают «продукт» - рисунок, мини-скульптуру.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о высока роль продуктивной деятельности в интеллектуальном развитии ребенка - способствует развитию воображения, памяти, внимания, формирует эмоциональный и речевой контакт со взрослым, активизирует мелкую моторику рук, приучает ребенка к аккуратной работе за столом, дисциплинирует не только ребенка, но и родителей (убирать за собой после того, как работа закончена).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 уверенностью сказать, что художественно-творческая деятельность имеет огромное значение для развития и формирования личности ребенка, ее истоки лежат в дошкольном детстве. 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ткий обмен присутствующих мнениями </w:t>
      </w:r>
      <w:r>
        <w:rPr>
          <w:rFonts w:cs="Times New Roman" w:ascii="Times New Roman" w:hAnsi="Times New Roman"/>
          <w:sz w:val="28"/>
          <w:szCs w:val="28"/>
        </w:rPr>
        <w:t xml:space="preserve">о роли продуктивной деятельности в интеллектуальном развитии ребенка, в развитии его творческих способностей и формировании его личности. 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езентация видеоматериала семьи Маши Никишенко </w:t>
      </w:r>
      <w:r>
        <w:rPr>
          <w:rFonts w:cs="Times New Roman" w:ascii="Times New Roman" w:hAnsi="Times New Roman"/>
          <w:i/>
          <w:iCs/>
          <w:sz w:val="28"/>
          <w:szCs w:val="28"/>
        </w:rPr>
        <w:t>по теме «Оборудование художественно-продуктивной зоны для ребенка в семье» с речевым сопровождением (выступление  бабушки Соловьевой Ирины Георгиевны).</w:t>
      </w:r>
      <w:r>
        <w:rPr>
          <w:rFonts w:cs="Times New Roman" w:ascii="Times New Roman" w:hAnsi="Times New Roman"/>
          <w:sz w:val="28"/>
          <w:szCs w:val="28"/>
        </w:rPr>
        <w:br/>
        <w:t>Она рассказала о том, как правильно оборудовать  в комнате ребенка зоны для его художественного творчества. У Маши имеется все необходимое. Комната разбита на зоны: зона для конструирования, зона для развития речи: полка с детскими книжками, зона для рисования и лепки, где яркий удобный стол со стульчиком, которые легко моются, много разнообразного материала, маркерная доска, разнообразные виды пластилина, бумага, зона для свободной игровой деятельности: машинки, кубики, конструкторы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ложение 1. </w:t>
      </w:r>
      <w:r>
        <w:rPr>
          <w:rFonts w:cs="Times New Roman" w:ascii="Times New Roman" w:hAnsi="Times New Roman"/>
          <w:i/>
          <w:iCs/>
          <w:sz w:val="28"/>
          <w:szCs w:val="28"/>
        </w:rPr>
        <w:t>Памятка по оборудованию уголка творчества и подбору необходимых изобразительных материалов для домашних занятий рисованием и лепкой (предлагается каждому родителю)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суждение с родителями вариантов оборудования художественно-продуктивной зоны в домашних условиях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Выступление семьи Богдановых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теме: «Использование материалов для домашних занятий рисованием, лепкой и конструированием». </w:t>
      </w:r>
      <w:r>
        <w:rPr>
          <w:rFonts w:cs="Times New Roman" w:ascii="Times New Roman" w:hAnsi="Times New Roman"/>
          <w:sz w:val="28"/>
          <w:szCs w:val="28"/>
        </w:rPr>
        <w:br/>
        <w:t xml:space="preserve">Оксана Николаевна, мама Ани рассказала о том, как важно приучать ребенка к порядку во время рисования и лепки. Важно воспитывать аккуратность и трудолюбие. Ребенок должен понять, что это серьёзный труд и надо уважать результат. Настраивать ребенка на успех. </w:t>
        <w:br/>
        <w:t>Она рассказала, как можно использовать в художественном творчестве привычные домашние продукты и материалы: крупы, салфетки, зубочистки, ватные палочки и многое другое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Памятка для родителей «Особенности хранения, использования и ухода за художественными материалами для домашних занятий художественно-творческой деятельностью» (предлагается каждому родителю).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суждение с родителями вариантов хранения, использования и ухода за художественными материалы для домашних занятий художественно-творческой деятельностью. 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. Мастер-класс  Шатохиной Альбины Расуловны </w:t>
      </w:r>
      <w:r>
        <w:rPr>
          <w:rFonts w:cs="Times New Roman" w:ascii="Times New Roman" w:hAnsi="Times New Roman"/>
          <w:i/>
          <w:iCs/>
          <w:sz w:val="28"/>
          <w:szCs w:val="28"/>
        </w:rPr>
        <w:t>«Тестопластика» (развитие умения лепить с ребенком дома)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астер-класс по тестопластике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, чтобы занятие по тестопластике для детей имело эмоционально- положительное речевое сопровождение. </w:t>
        <w:br/>
        <w:t>Для начального этапа работы можно предложить детям ознакомиться с тестом через игру: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им тесто (дети очень любят подражать)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ем предмет из теста (прячем какой-то предмет в кусок теста, а ребенок щупает, находит)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м зернышки для курочки (маленькие отщипывания, а потом попросить ребенка собрать все в целый комок обратно).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риемы лепки: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ывание (в шар)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ывание (жгутики)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ющивание (лепешечки)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вливание (вмятинки)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ипывание;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ягивание.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по изготовлению композиции из жгутиков «Чудо-дерево»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ложение 3. </w:t>
      </w:r>
      <w:r>
        <w:rPr>
          <w:rFonts w:cs="Times New Roman" w:ascii="Times New Roman" w:hAnsi="Times New Roman"/>
          <w:i/>
          <w:iCs/>
          <w:sz w:val="28"/>
          <w:szCs w:val="28"/>
        </w:rPr>
        <w:t>Памятка: «Рецепт соленого теста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лагается каждому родителю)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6"/>
        <w:ind w:left="-709" w:hanging="0"/>
        <w:rPr/>
      </w:pPr>
      <w:r>
        <w:rPr/>
        <w:t>Обмен впечатлениями о совместно выполненной работе, о положительных ощущениях и эмоциях от соприкосновения с необычным нетрадиционным материалом.</w:t>
      </w:r>
    </w:p>
    <w:tbl>
      <w:tblPr>
        <w:tblW w:w="10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5"/>
        <w:gridCol w:w="5475"/>
      </w:tblGrid>
      <w:tr>
        <w:trPr/>
        <w:tc>
          <w:tcPr>
            <w:tcW w:w="5475" w:type="dxa"/>
            <w:tcBorders/>
            <w:vAlign w:val="center"/>
          </w:tcPr>
          <w:p>
            <w:pPr>
              <w:pStyle w:val="Style16"/>
              <w:snapToGrid w:val="false"/>
              <w:ind w:left="-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Style16"/>
              <w:snapToGrid w:val="false"/>
              <w:ind w:left="-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5" w:type="dxa"/>
            <w:vMerge w:val="restart"/>
            <w:tcBorders/>
            <w:vAlign w:val="center"/>
          </w:tcPr>
          <w:p>
            <w:pPr>
              <w:pStyle w:val="Style16"/>
              <w:snapToGrid w:val="false"/>
              <w:ind w:left="-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Style16"/>
              <w:snapToGrid w:val="false"/>
              <w:ind w:left="-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5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ind w:left="-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Style16"/>
              <w:snapToGrid w:val="false"/>
              <w:ind w:left="-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Style16"/>
              <w:snapToGrid w:val="false"/>
              <w:ind w:left="-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5" w:type="dxa"/>
            <w:tcBorders/>
            <w:vAlign w:val="center"/>
          </w:tcPr>
          <w:p>
            <w:pPr>
              <w:pStyle w:val="Style16"/>
              <w:snapToGrid w:val="false"/>
              <w:ind w:left="-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ступление семьи Коломийцевы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Оформление и презентация детских работ в кругу семьи»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Мама ориентировала родителей на совместную деятельность с детьми. Оказывайте ребенку всяческую поддержку и чаще хвалите его. Творчество – источник постоянного внутреннего беспокойства; наиболее способен к творчеству тот, кто может лучше справляться с этим. </w:t>
        <w:br/>
        <w:t xml:space="preserve">Когда наберется достаточное количество рисунков и вылепленных узнаваемых форм, можно организовать выставку, на которую вы пригласите всех членов семьи. 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Владимировна  представляет варианты оформления работы ребенка и предлагает родителям памятку.</w:t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ложение 4. </w:t>
      </w:r>
      <w:r>
        <w:rPr>
          <w:rFonts w:cs="Times New Roman" w:ascii="Times New Roman" w:hAnsi="Times New Roman"/>
          <w:i/>
          <w:iCs/>
          <w:sz w:val="28"/>
          <w:szCs w:val="28"/>
        </w:rPr>
        <w:t>Памятка: «Оформление и презентация детских работ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едлагается каждому родителю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ind w:left="-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Заключительная часть. Слово воспитателя Толмачевой О.В.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встреча подошла к концу. Надеемся, что знания, полученные в процессе обмена семейного опыта по организации занятий с детьми лепкой, рисованием и конструированием дома, помогут сформировать у детей потребность в творчестве. </w:t>
        <w:br/>
        <w:t>Значение обучения детей рисованию заключается не в том, чтобы сделать их художниками, а в том, чтобы предоставить им возможность включиться в деятельность, которая позволит им расширить горизонты своего опыта, научиться управлять своими эмоциями, переживаниями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ребенка необходимо развивать. Нельзя забывать о том, что для проявления способностей ребенка необходимы определенные условия, и среди них главное - человек, который смог бы увидеть эту одаренность, оценить ее должным образом помочь ее раскрытию, и это особенно важно в самом раннем возрасте. Если эти способности сдерживаются и не поощряются, то чаще всего эти ранние проявления не развиваются.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24:00Z</dcterms:created>
  <dc:creator>Microlab</dc:creator>
  <dc:description/>
  <cp:keywords/>
  <dc:language>en-US</dc:language>
  <cp:lastModifiedBy>Оленька</cp:lastModifiedBy>
  <dcterms:modified xsi:type="dcterms:W3CDTF">2016-11-22T13:44:00Z</dcterms:modified>
  <cp:revision>4</cp:revision>
  <dc:subject/>
  <dc:title/>
</cp:coreProperties>
</file>