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Легкая стимуляция холодом поверхности стоп, на которых имеются рефлексогенные проекции всех органов тела, повышает защитные силы организм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195195" cy="219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tl w:val="true"/>
        </w:rPr>
        <w:t>٭</w:t>
      </w:r>
      <w:r>
        <w:rPr/>
        <w:t xml:space="preserve"> </w:t>
      </w:r>
      <w:r>
        <w:rPr/>
        <w:t>Вдохновляйте малыша собственным примером, объясните ему полезность закаливания, играйте с ним, поддерживайте в нем хорошее настроение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  <w:r>
        <w:rPr>
          <w:color w:val="0000FF"/>
        </w:rPr>
        <w:t>Ни в коем случае не нагревайте воду. Иначе не произойдет тонизирующего воздействия на активные точки стоп.</w:t>
      </w:r>
    </w:p>
    <w:p>
      <w:pPr>
        <w:pStyle w:val="Normal"/>
        <w:ind w:left="36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center"/>
        <w:rPr/>
      </w:pPr>
      <w:r>
        <w:rPr>
          <w:rtl w:val="true"/>
        </w:rPr>
        <w:t>٭</w:t>
      </w:r>
      <w:r>
        <w:rPr/>
        <w:t xml:space="preserve"> </w:t>
      </w:r>
      <w:r>
        <w:rPr>
          <w:b/>
          <w:color w:val="0000FF"/>
        </w:rPr>
        <w:t>Помните:</w:t>
      </w:r>
      <w:r>
        <w:rPr/>
        <w:t xml:space="preserve"> закаливание также нормализует психоэмоциональное состояние ребенка, улучшает память и внимание, регулирует деятельность сердечно – сосудистой и эндокринной систем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>
          <w:rtl w:val="true"/>
        </w:rPr>
        <w:t>٭</w:t>
      </w:r>
      <w:r>
        <w:rPr/>
        <w:t>По возможности не прекращайте закаливающих процедур, так как их отсутствие даже в течение 5 дней сводит на нет все предыдущие усилия. При необходимости (в случае заболевания малыша) вы можете хотя бы протирать стопы ребенка холодным полотенцем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>
          <w:rtl w:val="true"/>
        </w:rPr>
        <w:t>٭</w:t>
      </w:r>
      <w:r>
        <w:rPr/>
        <w:t xml:space="preserve">   </w:t>
      </w:r>
      <w:r>
        <w:rPr/>
        <w:t>Помогите своему ребенку, не выпускайте его беззащитным в агрессивные условия внешней среды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740660" cy="191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Закаливание – первый шаг на пути к здоровью</w:t>
      </w:r>
    </w:p>
    <w:p>
      <w:pPr>
        <w:pStyle w:val="Normal"/>
        <w:ind w:left="360" w:hanging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 и физическое развитие ребенка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298700" cy="2626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</w:t>
      </w:r>
      <w:r>
        <w:rPr/>
        <w:t>Катеринич Н.С.</w:t>
      </w:r>
    </w:p>
    <w:p>
      <w:pPr>
        <w:pStyle w:val="Normal"/>
        <w:ind w:left="360" w:hanging="0"/>
        <w:jc w:val="center"/>
        <w:rPr/>
      </w:pPr>
      <w:r>
        <w:rPr/>
        <w:t>г. Тарко – Сал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осеннее – зимний период резко возрастает заболеваемость детей, особенно аллергическими и простудными заболеваниями, гриппом и т.п. Это связано не только с вирусными эпидемиями, распространенными зимой, но и с неблагоприятными экологическими условиями, резко снижающими иммунитет ребенк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Эффективное средство для профилактики болезней – общеукрепляющие физические упражнения и оздоровительные комплексы, рекомендуемые специалистами (Л.Т. Садовничей, С.Н. Денегой)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оцедуры закаливания следует проводить ежедневно – утром после сна и на ночь перед сном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пособы выполнения</w:t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лейте в таз или ведро (душ не использовать) холодную воду с температурой не выше +12°С и </w:t>
      </w:r>
      <w:r>
        <w:rPr>
          <w:b/>
          <w:color w:val="0000FF"/>
        </w:rPr>
        <w:t>одномоментно</w:t>
      </w:r>
      <w:r>
        <w:rPr/>
        <w:t xml:space="preserve"> вылейте на ступни ребенка, стоящего в ванне. Отверстие для стока воды должно оставаться открытым. Попросите ребенка потопать ножками, пока стечет вода. Вытрите ему ноги, не растирая их, а промокая полотенцем.</w:t>
      </w:r>
    </w:p>
    <w:p>
      <w:pPr>
        <w:pStyle w:val="Normal"/>
        <w:numPr>
          <w:ilvl w:val="0"/>
          <w:numId w:val="1"/>
        </w:numPr>
        <w:rPr/>
      </w:pPr>
      <w:r>
        <w:rPr/>
        <w:t>Через 2 месяца дополните только вечернее закаливание ходьбой в воде по щиколотку (лодыжку). Когда первая порция воды, которой вы омывали ребенку ноги, стечет, вылейте в ванну из подготовленной емкости холодную воду, но не на но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первый день продолжительность ходьбы – 1 минута. Через 7 дней постепенно продлевайте процедуру, добавляя ежедневно по 1 минуте и доведя ее до 5 мину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Если малыш «набегался» в воде и просит вытереть ножки, немедленно выполните его просьбу. Лучше проводить закаливание в течение 1 минуты в хорошем настроении ребенка, чем 5 минут с капризами. Длительность процедуры – не более 5 минут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 xml:space="preserve">   </w:t>
      </w:r>
      <w:r>
        <w:rPr/>
        <w:t xml:space="preserve">Описанная методика – хорошая подготовка для тех, кто желает продолжать закаливание, доведя его до обливания всего тела холодной водой. Но если ребенок ослаблен и такая процедура вызывает опасение, используйте </w:t>
      </w:r>
      <w:r>
        <w:rPr>
          <w:i/>
        </w:rPr>
        <w:t>другой вариант закалива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стелите в ванне полотенце, смоченное холодной водой (температура не выше +12°С). Попросите ребенка потопать ножками (не стоять!) на нем в течение 1 минуты (утром и на ночь). Вытрите ему ноги, не растирая, а промокая полотенц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епенно, убедившись в безопасности подобного метода закаливания, переходите к обливанию стоп вод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2550" cy="2025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Известно, что кратковременное (не более 3 минут) тренирующее воздействие невысоких (1 - 5°С) температур стимулирует согревание организма человека, т.е. выработку внутреннего тепла. Одномоментное обливание низкотемпературной водой абсолютно безопасно и десятилетиями проводится</w:t>
      </w:r>
    </w:p>
    <w:p>
      <w:pPr>
        <w:pStyle w:val="Normal"/>
        <w:rPr/>
      </w:pPr>
      <w:r>
        <w:rPr/>
        <w:t>во многих детских учреждениях и санаториях.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cols w:num="3" w:equalWidth="false" w:sep="false">
        <w:col w:w="4838" w:space="708"/>
        <w:col w:w="4611" w:space="708"/>
        <w:col w:w="48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57:00Z</dcterms:created>
  <dc:creator>Admin</dc:creator>
  <dc:description/>
  <cp:keywords/>
  <dc:language>en-US</dc:language>
  <cp:lastModifiedBy>Солнышко</cp:lastModifiedBy>
  <dcterms:modified xsi:type="dcterms:W3CDTF">2015-06-05T09:31:00Z</dcterms:modified>
  <cp:revision>17</cp:revision>
  <dc:subject/>
  <dc:title/>
</cp:coreProperties>
</file>