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4.wmf" ContentType="image/x-wmf"/>
  <Override PartName="/word/media/image22.wmf" ContentType="image/x-wmf"/>
  <Override PartName="/word/media/image26.jpeg" ContentType="image/jpeg"/>
  <Override PartName="/word/media/image20.wmf" ContentType="image/x-wmf"/>
  <Override PartName="/word/media/image30.jpeg" ContentType="image/jpeg"/>
  <Override PartName="/word/media/image7.wmf" ContentType="image/x-wmf"/>
  <Override PartName="/word/media/image11.jpeg" ContentType="image/jpeg"/>
  <Override PartName="/word/media/image23.wmf" ContentType="image/x-wmf"/>
  <Override PartName="/word/media/image36.jpeg" ContentType="image/jpeg"/>
  <Override PartName="/word/media/image35.gif" ContentType="image/gif"/>
  <Override PartName="/word/media/image28.png" ContentType="image/png"/>
  <Override PartName="/word/media/image8.jpeg" ContentType="image/jpeg"/>
  <Override PartName="/word/media/image10.jpeg" ContentType="image/jpeg"/>
  <Override PartName="/word/media/image9.wmf" ContentType="image/x-wmf"/>
  <Override PartName="/word/media/image31.jpeg" ContentType="image/jpeg"/>
  <Override PartName="/word/media/image4.jpeg" ContentType="image/jpeg"/>
  <Override PartName="/word/media/image33.jpeg" ContentType="image/jpeg"/>
  <Override PartName="/word/media/image13.wmf" ContentType="image/x-wmf"/>
  <Override PartName="/word/media/image27.jpeg" ContentType="image/jpeg"/>
  <Override PartName="/word/media/image34.jpeg" ContentType="image/jpeg"/>
  <Override PartName="/word/media/image6.wmf" ContentType="image/x-wmf"/>
  <Override PartName="/word/media/image19.jpeg" ContentType="image/jpeg"/>
  <Override PartName="/word/media/image12.jpeg" ContentType="image/jpeg"/>
  <Override PartName="/word/media/image3.wmf" ContentType="image/x-wmf"/>
  <Override PartName="/word/media/image15.jpeg" ContentType="image/jpeg"/>
  <Override PartName="/word/media/image25.wmf" ContentType="image/x-wmf"/>
  <Override PartName="/word/media/image1.jpeg" ContentType="image/jpeg"/>
  <Override PartName="/word/media/image14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й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дготовительно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Спорт, спортивные соревнования, инвентар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инновационных технологий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емотаблиц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электронных образовательных ресурсов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Познавате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Речев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Социально-коммуникатив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Физическ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представление детей о видах спор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Познавательное развитие». Рассказать детям о спорте, о спортивных состязаниях. Дать представление о видах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Речевое развитие». Закрепить умение детей узнавать предмет по его признакам при отгадывании загадок. Упражнять детей в согласовании предметов и признаков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.О. «Социально-коммуникативное развитие». Закрепить умение детей решать кроссворды, закрепить порядковый счет; умение работать с мнемотаблицами. Закрепить умение самостоятельно действовать при решении кроссвордов, мнемо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О. «Физическое развитие». Дать представление о значении спортивных занятий для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 Рассматривание иллюстраций о спорте. Знакомство на занятиях по физической культуре с некоторыми видами спорта: прыжки, бег, баскетбол (элементы). Настольные игры: «Баскетбол», «Футбол», «Хоккей». Игры: «Я спортсмен», «Кому что нужно?» Спортивные игры на прогулке: «Футбол», «Бадминтон», «Эстафеты» и т.д. Просмотр спортивных пере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Картинки о спорте, пословицы, авторские разработки: мнемотаблица, кроссворды (пословица - расставь буквы и слоги по порядку - буква стоит на том месте, на которое указывает циф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.О.Д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7585" cy="494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192"/>
        <w:jc w:val="both"/>
        <w:rPr>
          <w:sz w:val="32"/>
          <w:szCs w:val="32"/>
        </w:rPr>
      </w:pPr>
      <w:r>
        <w:rPr>
          <w:sz w:val="32"/>
          <w:szCs w:val="32"/>
        </w:rPr>
        <w:t>Спросить у детей, для чего надо заниматься спортом?</w:t>
      </w:r>
    </w:p>
    <w:p>
      <w:pPr>
        <w:pStyle w:val="Normal"/>
        <w:ind w:left="900" w:hanging="192"/>
        <w:jc w:val="both"/>
        <w:rPr>
          <w:sz w:val="32"/>
          <w:szCs w:val="32"/>
        </w:rPr>
      </w:pPr>
      <w:r>
        <w:rPr>
          <w:sz w:val="32"/>
          <w:szCs w:val="32"/>
        </w:rPr>
        <w:t>Какие виды спорта они знают?</w:t>
      </w:r>
    </w:p>
    <w:p>
      <w:pPr>
        <w:pStyle w:val="Normal"/>
        <w:ind w:left="900" w:hanging="192"/>
        <w:jc w:val="both"/>
        <w:rPr>
          <w:sz w:val="32"/>
          <w:szCs w:val="32"/>
        </w:rPr>
      </w:pPr>
      <w:r>
        <w:rPr>
          <w:sz w:val="32"/>
          <w:szCs w:val="32"/>
        </w:rPr>
        <w:t>Что делают спортсмены во время занятий?</w:t>
      </w:r>
    </w:p>
    <w:p>
      <w:pPr>
        <w:pStyle w:val="Normal"/>
        <w:ind w:left="900" w:hanging="192"/>
        <w:jc w:val="both"/>
        <w:rPr>
          <w:sz w:val="32"/>
          <w:szCs w:val="32"/>
        </w:rPr>
      </w:pPr>
      <w:r>
        <w:rPr>
          <w:sz w:val="32"/>
          <w:szCs w:val="32"/>
        </w:rPr>
        <w:t>Где проходят спортивные соревнования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ложить назвать спортивную одежду, обувь, головные уборы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нужно делать по утрам, чтобы быть сильным и здоровым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Спросить у детей, что такое «соревнование», «эстафета», «тренировка», «борьба», «старт», «финиш»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Спросить: Какие спортсмены изображены на картинках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70"/>
        <w:gridCol w:w="2000"/>
        <w:gridCol w:w="1894"/>
        <w:gridCol w:w="1985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4575" cy="1137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1252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4910" cy="1257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425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4725" cy="1142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3145" cy="1323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6020" cy="1353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1352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5860" cy="1353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1357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820" cy="14560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2205" cy="1338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9025" cy="14516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790" cy="13392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1343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5210" cy="15760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1446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885" cy="1469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2670" cy="14770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315" cy="147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2510" cy="1495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5690" cy="1492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4585" cy="13773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3677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0935" cy="13912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едложить назвать слова, связанные с понятием «спортивный»: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2133"/>
        <w:gridCol w:w="2289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Л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МАНД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ГР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АПОЧК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ЛУБ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ЛОЩАДК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ОДЬБ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УДЬ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ФОРМ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РЕВНОВАНИЕ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НАРЯ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КОСТЮМ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 не только среди людей есть свои чемпионы, но и среди животных. А какие животные, и в каких видах спорта они чемпионы – вы должны догадаться, прослушав эти стих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нимание! Внимание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ается общий старт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бегу состяза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то впереди?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ab/>
        <w:tab/>
        <w:t>(Гепард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мчались все, как на пожар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ыжки через барьеры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и барс не смог, ни ягуар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играть у…</w:t>
        <w:tab/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i/>
          <w:sz w:val="36"/>
          <w:szCs w:val="36"/>
        </w:rPr>
        <w:tab/>
        <w:t>(пантеры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вот в поднятии бревн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льнее не было…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слона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грают звери в баскетбол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рова, лошадь, бык, осё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, мячик ловко отобрав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х обыграл один…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жираф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ще соревновани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цельное мета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коса и банан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то лучший?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обезьяна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дет борьба среди зверей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 без клыков и без когт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х по порядку одолеть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мог косолапый наш…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медведь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ыжки в длину. Вам  не совру –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х дальше прыгнул…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кенгуру)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плыв дельфинов и акул –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иг вместе с ними сигану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еперь о чемпионе речь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поздравляют рыбу-…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36"/>
          <w:szCs w:val="36"/>
        </w:rPr>
        <w:t>(меч)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какие виды спорта вы еще знаете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теперь попробуйте догадаться, какой вид спорта зашифрован в этой мнемотаблиц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653"/>
        <w:gridCol w:w="1751"/>
        <w:gridCol w:w="591"/>
        <w:gridCol w:w="1363"/>
        <w:gridCol w:w="1363"/>
        <w:gridCol w:w="1363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8845" cy="1028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00050" cy="11106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32" r="-9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457200" cy="1110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32" r="-7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60730" cy="11106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06780" cy="9410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14705" cy="904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23290" cy="831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05815" cy="9880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15340" cy="9804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18515" cy="10261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 – Футбол начинается на букву «Ф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– Играют две коман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 – Играют по 11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– играют на по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– Матч судит суд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– Спортивная фор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 – У каждого игрока свой номе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 – Играют в мяч ног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– Табло со счето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просить детей заполнить мнемотаблицу (что запомнили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бы добиться успехов в спорте, надо много тренироваться, трудитьс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шу детей отгадать загадку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 ответьте мне сперва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 же это за игра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гда мяч ногой пинают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И в ворота загоняют?</w:t>
        <w:tab/>
        <w:tab/>
        <w:tab/>
        <w:tab/>
      </w:r>
      <w:r>
        <w:rPr>
          <w:b/>
          <w:i/>
          <w:sz w:val="36"/>
          <w:szCs w:val="36"/>
        </w:rPr>
        <w:t>(Футбол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 еще одна загадк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ве курносые подружк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отстали друг от дружк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е по снегу бегут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е песенку пою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е ленты на снегу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тавляют на бегу.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>(Лыжи)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аких видах спорта используется этот спортивный инвентарь?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524"/>
        <w:gridCol w:w="7"/>
        <w:gridCol w:w="467"/>
        <w:gridCol w:w="9"/>
        <w:gridCol w:w="448"/>
        <w:gridCol w:w="12"/>
        <w:gridCol w:w="514"/>
        <w:gridCol w:w="25"/>
        <w:gridCol w:w="453"/>
        <w:gridCol w:w="23"/>
        <w:gridCol w:w="419"/>
        <w:gridCol w:w="27"/>
        <w:gridCol w:w="469"/>
        <w:gridCol w:w="9"/>
        <w:gridCol w:w="478"/>
        <w:gridCol w:w="16"/>
        <w:gridCol w:w="460"/>
        <w:gridCol w:w="11"/>
        <w:gridCol w:w="467"/>
        <w:gridCol w:w="30"/>
        <w:gridCol w:w="471"/>
        <w:gridCol w:w="51"/>
        <w:gridCol w:w="425"/>
        <w:gridCol w:w="44"/>
        <w:gridCol w:w="398"/>
        <w:gridCol w:w="23"/>
        <w:gridCol w:w="453"/>
        <w:gridCol w:w="24"/>
        <w:gridCol w:w="513"/>
        <w:gridCol w:w="18"/>
        <w:gridCol w:w="458"/>
        <w:gridCol w:w="10"/>
        <w:gridCol w:w="455"/>
        <w:gridCol w:w="453"/>
      </w:tblGrid>
      <w:tr>
        <w:trPr/>
        <w:tc>
          <w:tcPr>
            <w:tcW w:w="453" w:type="dxa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453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24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474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457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52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42" w:type="dxa"/>
            <w:gridSpan w:val="2"/>
            <w:tcBorders>
              <w:left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</w:p>
        </w:tc>
        <w:tc>
          <w:tcPr>
            <w:tcW w:w="503" w:type="dxa"/>
            <w:gridSpan w:val="3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</w:t>
            </w:r>
          </w:p>
        </w:tc>
        <w:tc>
          <w:tcPr>
            <w:tcW w:w="47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97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Ы</w:t>
            </w:r>
          </w:p>
        </w:tc>
        <w:tc>
          <w:tcPr>
            <w:tcW w:w="522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69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421" w:type="dxa"/>
            <w:gridSpan w:val="2"/>
            <w:tcBorders>
              <w:top w:val="thickThinLargeGap" w:sz="24" w:space="0" w:color="000000"/>
              <w:left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3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468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55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453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42" w:type="dxa"/>
            <w:gridSpan w:val="2"/>
            <w:tcBorders>
              <w:left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21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left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1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9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03" w:type="dxa"/>
            <w:gridSpan w:val="3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7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497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22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469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69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9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53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Ы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460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</w:t>
            </w:r>
          </w:p>
        </w:tc>
        <w:tc>
          <w:tcPr>
            <w:tcW w:w="539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446" w:type="dxa"/>
            <w:gridSpan w:val="2"/>
            <w:tcBorders>
              <w:top w:val="thickThinLargeGap" w:sz="24" w:space="0" w:color="000000"/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478" w:type="dxa"/>
            <w:tcBorders>
              <w:top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50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442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537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</w:t>
            </w:r>
          </w:p>
        </w:tc>
        <w:tc>
          <w:tcPr>
            <w:tcW w:w="465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453" w:type="dxa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46" w:type="dxa"/>
            <w:gridSpan w:val="2"/>
            <w:tcBorders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53" w:type="dxa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6" w:type="dxa"/>
            <w:gridSpan w:val="2"/>
            <w:tcBorders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tcBorders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6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" w:type="dxa"/>
            <w:gridSpan w:val="2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>
              <w:top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Й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44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</w:t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478" w:type="dxa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</w:t>
            </w:r>
          </w:p>
        </w:tc>
        <w:tc>
          <w:tcPr>
            <w:tcW w:w="501" w:type="dxa"/>
            <w:gridSpan w:val="2"/>
            <w:tcBorders>
              <w:top w:val="thickThin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</w:t>
            </w:r>
          </w:p>
        </w:tc>
        <w:tc>
          <w:tcPr>
            <w:tcW w:w="476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476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0" w:type="dxa"/>
            <w:gridSpan w:val="2"/>
            <w:tcBorders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9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6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1" w:type="dxa"/>
            <w:gridSpan w:val="2"/>
            <w:tcBorders>
              <w:top w:val="thickThinLargeGap" w:sz="24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>
              <w:left w:val="thickThinLarge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ставьте буквы по порядку цифр и прочитайте вид спорта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лушайте пословицы о спорт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то любит спорт, тот здоров и бодр.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дай спорту время, а получи здоровье.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 спортом не дружишь, не раз о том потужишь.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ы с красным солнцем дружишь, </w:t>
        <w:br/>
        <w:t>Волне прохладной рад.</w:t>
        <w:br/>
        <w:t>Тебе не страшен дождик,</w:t>
        <w:br/>
        <w:t>Не страшен снегопад.</w:t>
        <w:br/>
        <w:t>Ты ветра не боишься,</w:t>
        <w:br/>
        <w:t>В игре не устаешь.</w:t>
        <w:br/>
        <w:t>И рано спать ложишься,</w:t>
        <w:br/>
        <w:t>И с солнышком встаешь.</w:t>
        <w:br/>
        <w:t xml:space="preserve">Зимой на лыжах ходишь, </w:t>
        <w:br/>
        <w:t>Резвишься на катке,</w:t>
        <w:br/>
        <w:t>А летом загорелый,</w:t>
        <w:br/>
        <w:t>Купаешься в реке.</w:t>
        <w:br/>
        <w:t>Ты любишь прыгать, бегать,</w:t>
        <w:br/>
        <w:t>Играть тугим мячом.</w:t>
        <w:br/>
        <w:t>Ты вырастешь здоровым,</w:t>
        <w:br/>
        <w:t>Ты будешь силач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закончим мы наше занятие упражнением «Кто спортом занимается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сейчас нам надо угадать пословицу, которая тут зашифрована (раздаточный материал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87"/>
        <w:gridCol w:w="1090"/>
        <w:gridCol w:w="1090"/>
        <w:gridCol w:w="1090"/>
        <w:gridCol w:w="1504"/>
        <w:gridCol w:w="1190"/>
        <w:gridCol w:w="118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РА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КТО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СЯ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СИ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МА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ЕТ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ЗА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ТОТ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9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ТОМ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НИ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НА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СЯ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БИ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СПОР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ЛЫ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ЕТ</w:t>
            </w: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vertAlign w:val="subscript"/>
              </w:rPr>
              <w:t>16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чинать надо с цифры 1, 2… Пословица сложится, когда будут правильно и по порядку заполнены все ячейк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 чтобы быть сильными и здоровыми мы выполним упражнение «Кто спортом занимается!» </w:t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wmf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gif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vaj</dc:creator>
  <dc:description/>
  <cp:keywords/>
  <dc:language>en-US</dc:language>
  <cp:lastModifiedBy>Сергей</cp:lastModifiedBy>
  <cp:lastPrinted>2012-01-09T15:36:00Z</cp:lastPrinted>
  <dcterms:modified xsi:type="dcterms:W3CDTF">2016-11-22T10:13:00Z</dcterms:modified>
  <cp:revision>5</cp:revision>
  <dc:subject/>
  <dc:title>АЛЬТ-ИКС</dc:title>
</cp:coreProperties>
</file>