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lang w:val="be-BY"/>
        </w:rPr>
        <w:t>Й</w:t>
      </w:r>
      <w:r>
        <w:rPr>
          <w:rFonts w:cs="Times New Roman" w:ascii="Times New Roman" w:hAnsi="Times New Roman"/>
          <w:b/>
          <w:sz w:val="24"/>
          <w:szCs w:val="24"/>
          <w:lang w:val="ba-RU"/>
        </w:rPr>
        <w:t>өкмәтке</w:t>
      </w:r>
    </w:p>
    <w:p>
      <w:pPr>
        <w:pStyle w:val="Normal"/>
        <w:rPr/>
      </w:pPr>
      <w:r>
        <w:rPr>
          <w:rFonts w:eastAsia="Times New Roman" w:cs="Times New Roman" w:ascii="Times New Roman" w:hAnsi="Times New Roman"/>
          <w:bCs/>
          <w:sz w:val="24"/>
          <w:szCs w:val="24"/>
          <w:lang w:val="ba-RU"/>
        </w:rPr>
        <w:t xml:space="preserve">    </w:t>
      </w:r>
      <w:r>
        <w:rPr>
          <w:rFonts w:cs="Times New Roman" w:ascii="Times New Roman" w:hAnsi="Times New Roman"/>
          <w:bCs/>
          <w:sz w:val="24"/>
          <w:szCs w:val="24"/>
          <w:lang w:val="ba-RU"/>
        </w:rPr>
        <w:t>1.Аңлатма я</w:t>
      </w:r>
      <w:r>
        <w:rPr>
          <w:rFonts w:cs="Times New Roman" w:ascii="Times New Roman" w:hAnsi="Times New Roman"/>
          <w:bCs/>
          <w:sz w:val="24"/>
          <w:szCs w:val="24"/>
          <w:lang w:val="be-BY"/>
        </w:rPr>
        <w:t>ҙ</w:t>
      </w:r>
      <w:r>
        <w:rPr>
          <w:rFonts w:cs="Times New Roman" w:ascii="Times New Roman" w:hAnsi="Times New Roman"/>
          <w:bCs/>
          <w:sz w:val="24"/>
          <w:szCs w:val="24"/>
          <w:lang w:val="ba-RU"/>
        </w:rPr>
        <w:t>ыу.........................................................................................................................................2</w:t>
      </w:r>
    </w:p>
    <w:p>
      <w:pPr>
        <w:pStyle w:val="Normal"/>
        <w:rPr>
          <w:rFonts w:ascii="Times New Roman" w:hAnsi="Times New Roman" w:cs="Times New Roman"/>
          <w:sz w:val="24"/>
          <w:szCs w:val="24"/>
          <w:lang w:val="be-BY"/>
        </w:rPr>
      </w:pPr>
      <w:r>
        <w:rPr>
          <w:rFonts w:eastAsia="Times New Roman" w:cs="Times New Roman" w:ascii="Times New Roman" w:hAnsi="Times New Roman"/>
          <w:sz w:val="24"/>
          <w:szCs w:val="24"/>
          <w:lang w:val="be-BY"/>
        </w:rPr>
        <w:t xml:space="preserve">   </w:t>
      </w:r>
      <w:r>
        <w:rPr>
          <w:rFonts w:cs="Times New Roman" w:ascii="Times New Roman" w:hAnsi="Times New Roman"/>
          <w:sz w:val="24"/>
          <w:szCs w:val="24"/>
          <w:lang w:val="be-BY"/>
        </w:rPr>
        <w:t xml:space="preserve">2. Предмет өйрәнеүҙең </w:t>
      </w:r>
      <w:r>
        <w:rPr>
          <w:rFonts w:eastAsia="Times New Roman" w:cs="Times New Roman" w:ascii="Times New Roman" w:hAnsi="Times New Roman"/>
          <w:sz w:val="24"/>
          <w:szCs w:val="24"/>
          <w:lang w:val="be-BY" w:eastAsia="ru-RU"/>
        </w:rPr>
        <w:t>планлаштырыл</w:t>
      </w:r>
      <w:r>
        <w:rPr>
          <w:rFonts w:eastAsia="Times New Roman" w:cs="Times New Roman" w:ascii="Times New Roman" w:hAnsi="Times New Roman"/>
          <w:sz w:val="24"/>
          <w:szCs w:val="24"/>
          <w:lang w:val="ba-RU" w:eastAsia="ru-RU"/>
        </w:rPr>
        <w:t>ған</w:t>
      </w:r>
      <w:r>
        <w:rPr>
          <w:rFonts w:cs="Times New Roman" w:ascii="Times New Roman" w:hAnsi="Times New Roman"/>
          <w:sz w:val="24"/>
          <w:szCs w:val="24"/>
          <w:lang w:val="be-BY"/>
        </w:rPr>
        <w:t xml:space="preserve">  һөҙөмтәләре……………………………….……………</w:t>
      </w:r>
      <w:r>
        <w:rPr>
          <w:rFonts w:cs="Times New Roman" w:ascii="Times New Roman" w:hAnsi="Times New Roman"/>
          <w:sz w:val="24"/>
          <w:szCs w:val="24"/>
        </w:rPr>
        <w:t>..2</w:t>
      </w:r>
    </w:p>
    <w:p>
      <w:pPr>
        <w:pStyle w:val="Normal"/>
        <w:rPr>
          <w:rFonts w:ascii="Times New Roman" w:hAnsi="Times New Roman" w:cs="Times New Roman"/>
          <w:sz w:val="24"/>
          <w:szCs w:val="24"/>
          <w:lang w:val="be-BY"/>
        </w:rPr>
      </w:pPr>
      <w:r>
        <w:rPr>
          <w:rFonts w:eastAsia="Times New Roman" w:cs="Times New Roman" w:ascii="Times New Roman" w:hAnsi="Times New Roman"/>
          <w:sz w:val="24"/>
          <w:szCs w:val="24"/>
          <w:lang w:val="be-BY"/>
        </w:rPr>
        <w:t xml:space="preserve">   </w:t>
      </w:r>
      <w:r>
        <w:rPr>
          <w:rFonts w:cs="Times New Roman" w:ascii="Times New Roman" w:hAnsi="Times New Roman"/>
          <w:sz w:val="24"/>
          <w:szCs w:val="24"/>
          <w:lang w:val="be-BY"/>
        </w:rPr>
        <w:t>3. Уҡыу предметының йөкмәткеһе………………………………………………………………………4</w:t>
      </w:r>
    </w:p>
    <w:p>
      <w:pPr>
        <w:pStyle w:val="Normal"/>
        <w:rPr>
          <w:rFonts w:ascii="Times New Roman" w:hAnsi="Times New Roman" w:cs="Times New Roman"/>
          <w:sz w:val="24"/>
          <w:szCs w:val="24"/>
          <w:lang w:val="be-BY"/>
        </w:rPr>
      </w:pPr>
      <w:r>
        <w:rPr>
          <w:rFonts w:eastAsia="Times New Roman" w:cs="Times New Roman" w:ascii="Times New Roman" w:hAnsi="Times New Roman"/>
          <w:sz w:val="24"/>
          <w:szCs w:val="24"/>
          <w:lang w:val="be-BY"/>
        </w:rPr>
        <w:t xml:space="preserve">  </w:t>
      </w:r>
      <w:r>
        <w:rPr>
          <w:rFonts w:cs="Times New Roman" w:ascii="Times New Roman" w:hAnsi="Times New Roman"/>
          <w:sz w:val="24"/>
          <w:szCs w:val="24"/>
          <w:lang w:val="be-BY"/>
        </w:rPr>
        <w:t>4. Тематик планлаштырыу     һәм уҡыусылар эшмәкәрлегенең төп төрҙәре………………………………………………………………………………………………………7</w:t>
      </w:r>
    </w:p>
    <w:p>
      <w:pPr>
        <w:pStyle w:val="Normal"/>
        <w:rPr>
          <w:rFonts w:ascii="Times New Roman" w:hAnsi="Times New Roman" w:eastAsia="Times New Roman" w:cs="Times New Roman"/>
          <w:sz w:val="24"/>
          <w:szCs w:val="24"/>
          <w:lang w:val="be-BY"/>
        </w:rPr>
      </w:pPr>
      <w:r>
        <w:rPr>
          <w:rFonts w:eastAsia="Times New Roman" w:cs="Times New Roman" w:ascii="Times New Roman" w:hAnsi="Times New Roman"/>
          <w:sz w:val="24"/>
          <w:szCs w:val="24"/>
          <w:lang w:val="be-BY"/>
        </w:rPr>
        <w:t xml:space="preserve">  </w:t>
      </w:r>
    </w:p>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 xml:space="preserve">      </w:t>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r>
    </w:p>
    <w:p>
      <w:pPr>
        <w:pStyle w:val="Normal"/>
        <w:spacing w:lineRule="auto" w:line="240" w:before="0" w:after="0"/>
        <w:rPr>
          <w:rFonts w:ascii="Times New Roman" w:hAnsi="Times New Roman" w:eastAsia="Times New Roman" w:cs="Times New Roman"/>
          <w:b/>
          <w:b/>
          <w:sz w:val="24"/>
          <w:szCs w:val="24"/>
          <w:lang w:val="be-BY" w:eastAsia="ru-RU"/>
        </w:rPr>
      </w:pPr>
      <w:r>
        <w:rPr>
          <w:rFonts w:eastAsia="Times New Roman" w:cs="Times New Roman" w:ascii="Times New Roman" w:hAnsi="Times New Roman"/>
          <w:sz w:val="24"/>
          <w:szCs w:val="24"/>
          <w:lang w:val="ba-RU" w:eastAsia="ru-RU"/>
        </w:rPr>
        <w:t xml:space="preserve"> </w:t>
      </w:r>
      <w:r>
        <w:rPr>
          <w:rFonts w:eastAsia="Times New Roman" w:cs="Times New Roman" w:ascii="Times New Roman" w:hAnsi="Times New Roman"/>
          <w:b/>
          <w:bCs/>
          <w:sz w:val="24"/>
          <w:szCs w:val="24"/>
          <w:lang w:val="ba-RU" w:eastAsia="ru-RU"/>
        </w:rPr>
        <w:t>1.Аңлатма я</w:t>
      </w:r>
      <w:r>
        <w:rPr>
          <w:rFonts w:eastAsia="Times New Roman" w:cs="Times New Roman" w:ascii="Times New Roman" w:hAnsi="Times New Roman"/>
          <w:b/>
          <w:bCs/>
          <w:sz w:val="24"/>
          <w:szCs w:val="24"/>
          <w:lang w:val="be-BY" w:eastAsia="ru-RU"/>
        </w:rPr>
        <w:t>ҙ</w:t>
      </w:r>
      <w:r>
        <w:rPr>
          <w:rFonts w:eastAsia="Times New Roman" w:cs="Times New Roman" w:ascii="Times New Roman" w:hAnsi="Times New Roman"/>
          <w:b/>
          <w:bCs/>
          <w:sz w:val="24"/>
          <w:szCs w:val="24"/>
          <w:lang w:val="ba-RU" w:eastAsia="ru-RU"/>
        </w:rPr>
        <w:t>ыу</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Әҙәби уҡыу – башланғыс  белем биреүҙә төп предметтарҙың береһе. Уҡыу –телмәр эшмәкәрлегенең бер төрө.</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Уҡыу дәрестәренең маҡсаттары;</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уҡыусыларҙа аңлы, йүгерек, тасуири уҡыу күнекмәләре булдырыу, үҙ аллы уҡыу тәжрибәһен формалаштырыу, телмәр эшмәкәрлегенең бар төрҙәрен камиллаштырыу.</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екст һәм китап менән эшләү оҫталығын тәрбиәләү, башланғыс кластарҙа уҡ уҡыусыларҙа китап уҡырға ынтылыш твуҙырыу, уларҙы дөрөҫ итеп китап һайларға, әҙәби әҫәрҙәрҙе анализларға өйрәт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һүҙ сәнғәте дөрөҫ мөнәсәбәт формалаштырыу, әҙәби текстар аша уҡыусыларҙың әхлаки тәжрибәһен байытыу, ижади һәләттәрен үҫтереү. Программа материалы түбәндәге уҡыу әсбаптары нигеҙендә тормошҡа ашырыла:</w:t>
      </w:r>
    </w:p>
    <w:p>
      <w:pPr>
        <w:pStyle w:val="Normal"/>
        <w:spacing w:lineRule="auto" w:line="240" w:before="0" w:after="0"/>
        <w:jc w:val="both"/>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Әҙәби уҡыу » дәреслеге, ике киҫәктән (автор Ф.Ш.Сынбулатова, Г.Ә.Вәлиева),</w:t>
      </w:r>
    </w:p>
    <w:p>
      <w:pPr>
        <w:pStyle w:val="Normal"/>
        <w:spacing w:lineRule="auto" w:line="240" w:before="0" w:after="0"/>
        <w:jc w:val="both"/>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 xml:space="preserve">-«Әҙәби уҡыу » дәреслегенә эш дәфтәре, ике киҫәктән (автор Ф.Ш.Сынбулатова, Г.Ә.Вәлиева), </w:t>
      </w:r>
    </w:p>
    <w:p>
      <w:pPr>
        <w:pStyle w:val="Normal"/>
        <w:spacing w:lineRule="auto" w:line="240" w:before="0" w:after="0"/>
        <w:jc w:val="both"/>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Комплекслы предмет-ара тикшереү эштәре (автор Ф.Ш.Сынбулатова һ.б.). Бында уҡыу йылы аҙағында уҡыусыларҙың предмет һәм метапредмет өлкәһендәге белемдәрен тикшереү маҡсатында контроль эш материалдары тәҡдим ителә.</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tabs>
          <w:tab w:val="clear" w:pos="708"/>
          <w:tab w:val="left" w:pos="1941" w:leader="none"/>
        </w:tabs>
        <w:spacing w:lineRule="auto" w:line="240" w:before="0" w:after="0"/>
        <w:jc w:val="center"/>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jc w:val="both"/>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Уҡытыу башҡорт телендә ойошторолған мәктәптәргә тәҡдим ителгән был уҡыу программаһы Рәсәй Федерацияһының дөйөм белем биреү буйынса икенсе быуын дәүләт стандарттары талаптарына, милли мәктәптәр өсөн эшкәртелгән уҡыу планына таянып ҡоролдо. 3-сө класс. «Әҙәби уҡыу», бөтәһе 102 сәғәт, (34 аҙна  3 сәғәт).  1-4-се класс-471сәғәт</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p>
    <w:p>
      <w:pPr>
        <w:pStyle w:val="Normal"/>
        <w:spacing w:lineRule="auto" w:line="360" w:before="0" w:after="0"/>
        <w:rPr/>
      </w:pPr>
      <w:r>
        <w:rPr>
          <w:rFonts w:eastAsia="Times New Roman" w:cs="Times New Roman" w:ascii="Times New Roman" w:hAnsi="Times New Roman"/>
          <w:b/>
          <w:sz w:val="24"/>
          <w:szCs w:val="24"/>
          <w:lang w:val="be-BY" w:eastAsia="ru-RU"/>
        </w:rPr>
        <w:t>2. Предметын планлаштырыл</w:t>
      </w:r>
      <w:r>
        <w:rPr>
          <w:rFonts w:eastAsia="Times New Roman" w:cs="Times New Roman" w:ascii="Times New Roman" w:hAnsi="Times New Roman"/>
          <w:b/>
          <w:sz w:val="24"/>
          <w:szCs w:val="24"/>
          <w:lang w:val="ba-RU" w:eastAsia="ru-RU"/>
        </w:rPr>
        <w:t>ған</w:t>
      </w:r>
      <w:r>
        <w:rPr>
          <w:rFonts w:eastAsia="Times New Roman" w:cs="Times New Roman" w:ascii="Times New Roman" w:hAnsi="Times New Roman"/>
          <w:b/>
          <w:sz w:val="24"/>
          <w:szCs w:val="24"/>
          <w:lang w:val="be-BY" w:eastAsia="ru-RU"/>
        </w:rPr>
        <w:t xml:space="preserve"> һөҙөмтәләре</w:t>
      </w:r>
    </w:p>
    <w:p>
      <w:pPr>
        <w:pStyle w:val="Normal"/>
        <w:spacing w:lineRule="auto" w:line="240" w:before="0" w:after="0"/>
        <w:rPr>
          <w:rFonts w:ascii="Times New Roman" w:hAnsi="Times New Roman" w:eastAsia="Times New Roman" w:cs="Times New Roman"/>
          <w:b/>
          <w:b/>
          <w:sz w:val="24"/>
          <w:szCs w:val="24"/>
          <w:lang w:val="ba-RU" w:eastAsia="ru-RU"/>
        </w:rPr>
      </w:pPr>
      <w:r>
        <w:rPr>
          <w:rFonts w:eastAsia="Times New Roman" w:cs="Times New Roman" w:ascii="Times New Roman" w:hAnsi="Times New Roman"/>
          <w:b/>
          <w:sz w:val="24"/>
          <w:szCs w:val="24"/>
          <w:lang w:val="ba-RU" w:eastAsia="ru-RU"/>
        </w:rPr>
      </w:r>
    </w:p>
    <w:p>
      <w:pPr>
        <w:pStyle w:val="Normal"/>
        <w:spacing w:lineRule="auto" w:line="240" w:before="0" w:after="0"/>
        <w:rPr/>
      </w:pPr>
      <w:r>
        <w:rPr>
          <w:rFonts w:eastAsia="Times New Roman" w:cs="Times New Roman" w:ascii="Times New Roman" w:hAnsi="Times New Roman"/>
          <w:sz w:val="24"/>
          <w:szCs w:val="24"/>
          <w:lang w:val="be-BY" w:eastAsia="ru-RU"/>
        </w:rPr>
        <w:t xml:space="preserve">Уҡыусыларҙа формалаштырылҙан түбәндәге сифаттар әҙәби уҡыу предметын өйрәнеүҙең </w:t>
      </w:r>
      <w:r>
        <w:rPr>
          <w:rFonts w:eastAsia="Times New Roman" w:cs="Times New Roman" w:ascii="Times New Roman" w:hAnsi="Times New Roman"/>
          <w:b/>
          <w:sz w:val="24"/>
          <w:szCs w:val="24"/>
          <w:lang w:val="be-BY" w:eastAsia="ru-RU"/>
        </w:rPr>
        <w:t>шәхси һөҙөмтәләре</w:t>
      </w:r>
      <w:r>
        <w:rPr>
          <w:rFonts w:eastAsia="Times New Roman" w:cs="Times New Roman" w:ascii="Times New Roman" w:hAnsi="Times New Roman"/>
          <w:sz w:val="24"/>
          <w:szCs w:val="24"/>
          <w:lang w:val="be-BY" w:eastAsia="ru-RU"/>
        </w:rPr>
        <w:t xml:space="preserve"> булып тора;</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ыуған илгә, уның теленә, мәҙәниәтенә, тарихына һөйөү һәм хөрмәт</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өрлө ситуацияларҙа йәштәштәре һәм ололар менән хеҙмәттәшлек күнекмәһе, конфликтлы һәм бәхәсле ситуацияларҙан сығыу юлын бел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Әҫәрҙәге геройҙарҙың ҡылыҡтарына  дөрөҫ баһа бир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хислелек,  әҙеңдең хис-тойғоларыңды аңлай һәм билдәләй бел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башҡа кешеләрҙең хис –тойғоларын аңлай һәм билдәләй белең, уртаҡлаша алыу</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матурлыҡ тойғоһо- тәбиғәт матурлығын күрә белеү, йәнле тәбиғәткә һәҡсыл ҡараш</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нәфис һүҙҙең матурлығын тоя белеү, үҙеңдең  телмәреңде камиллаштырыуға ынтылыу</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ғаилә киммәттәрен аңлау, үҙеңдең яҡындарыңа ҡарата ихтирам, рәхмәт, яуаплылыҡ тойғолары</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екст авторы менән  диалог ҡороуға ҡыҙыҡһыныу, уҡыуға ихтыяж</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үҙеңдең һәм әйләнә-тирәңдәге кешеләрҙең ҡылыҡтарына дөрөҫ баһа бир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мораль тәртип ҡағиҙәләрен көйләүсе этик тойғолар-намыҫлана, ояла белеү, ғәйебеңде танып, ғәфү үтен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Әҙәби әҫәрҙәрҙең текстары, уларға бирелгән һорауҙар һәм эштәр, һөҙөмтәле уҡыу технологияһы был һөҙөмтәләргә ирешеү сараһы булып тора.</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Әҙәби уҡыу предметының дөйөм (метапредмет)һөҙөмтәләре булып, универсаль уҡыу эшмәкәрлеген (УУЭ) формалаштырыу тора</w:t>
      </w:r>
    </w:p>
    <w:p>
      <w:pPr>
        <w:pStyle w:val="Normal"/>
        <w:spacing w:lineRule="auto" w:line="240" w:before="0" w:after="0"/>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 xml:space="preserve">Әҙәби уҡыу курсының </w:t>
      </w:r>
      <w:r>
        <w:rPr>
          <w:rFonts w:eastAsia="Times New Roman" w:cs="Times New Roman" w:ascii="Times New Roman" w:hAnsi="Times New Roman"/>
          <w:b/>
          <w:sz w:val="24"/>
          <w:szCs w:val="24"/>
          <w:lang w:val="be-BY" w:eastAsia="ru-RU"/>
        </w:rPr>
        <w:t>предмет һөҙөмтәләре булып</w:t>
      </w:r>
      <w:r>
        <w:rPr>
          <w:rFonts w:eastAsia="Times New Roman" w:cs="Times New Roman" w:ascii="Times New Roman" w:hAnsi="Times New Roman"/>
          <w:sz w:val="24"/>
          <w:szCs w:val="24"/>
          <w:lang w:val="be-BY" w:eastAsia="ru-RU"/>
        </w:rPr>
        <w:t xml:space="preserve">  түбәндәге күнекмәләрҙең формалашыуы тора;</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әҙәбиәттең дөйөм һәм милли мәҙәниәтте сағылдырыусы күренеш булыун, әхлаки ҡиммәттәрҙе, традицияларҙы һаҡлау һәм быуындан  быуынға еткереү сараһы икәнлеген аңлау</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уҡыуҙың шәхси үҫеш өсөн әһәмиәтен аңлау, Тыуған ил һәм уның кешеләре, тирә-яҡ донъя тураһында хәбәрҙәр булыу </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уҡытыусы , уҡыусылар башҡарыунда текстарҙы тыңлап ҡабул итә бел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аңлап, дөрөҫ, тасуири  итеп ҡысҡырып уҡыу</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екстың исеменә, авторҙың фамилияһына, иллюстрацияларға, терәк һүҙҙәргә ҡарап уның йөкмәткеһен күҙҙаллау</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аныш булмаған тексты эстән уҡыу, һүҙлек эшен үткәрә бел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ексты өлөштәргә бүлеү, ябай план төҙө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екстың төп  фекерен үҙ аллы билдәләй бел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екстан геройҙы ҡылыҡһырлаусы материалды таба бел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ексты тулыһынса һәм һайланма һөйләй бел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геройга ҡылыҡһырлама бирә бел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елдән һәм яҙма һүрәтләй бел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уҡыу барышында картиналарҙы күҙ алдына килтереп һөйләй бел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уҡылғанға ҡарата үҙеңдең мөнәсәбәтеңде белдереү, нимәнең ни өсөн оҡшағанын аңлата алыу</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асыҡланған билдәләре буйынса әҫәрҙәрҙе хикәйә, повесть, пьеса жанрҙарына бүлә бел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проза әҫәренә геройҙы, авторҙы һәм һөйләүсене айыра бел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нәфис әҙәбиәттә сағыштырыуҙарҙы, эпитеттарҙы, йәнләндереүҙәрҙе күрә бел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уҡылған әҫәрҙәрҙә авторҙы, геройҙарҙы һәм әҫәрҙең исемен дөрөҫ  атау</w:t>
      </w:r>
    </w:p>
    <w:p>
      <w:pPr>
        <w:pStyle w:val="Normal"/>
        <w:spacing w:lineRule="auto" w:line="240" w:before="0" w:after="0"/>
        <w:rPr>
          <w:rFonts w:ascii="Times New Roman" w:hAnsi="Times New Roman" w:eastAsia="Times New Roman" w:cs="Times New Roman"/>
          <w:b/>
          <w:b/>
          <w:sz w:val="24"/>
          <w:szCs w:val="24"/>
          <w:lang w:val="be-BY" w:eastAsia="ru-RU"/>
        </w:rPr>
      </w:pPr>
      <w:r>
        <w:rPr>
          <w:rFonts w:eastAsia="Times New Roman" w:cs="Times New Roman" w:ascii="Times New Roman" w:hAnsi="Times New Roman"/>
          <w:b/>
          <w:sz w:val="24"/>
          <w:szCs w:val="24"/>
          <w:lang w:val="be-BY" w:eastAsia="ru-RU"/>
        </w:rPr>
        <w:t>Метапредмет һөҙөмтәләре</w:t>
      </w:r>
    </w:p>
    <w:p>
      <w:pPr>
        <w:pStyle w:val="Normal"/>
        <w:spacing w:lineRule="auto" w:line="240" w:before="0" w:after="0"/>
        <w:rPr>
          <w:rFonts w:ascii="Times New Roman" w:hAnsi="Times New Roman" w:eastAsia="Times New Roman" w:cs="Times New Roman"/>
          <w:b/>
          <w:b/>
          <w:sz w:val="24"/>
          <w:szCs w:val="24"/>
          <w:lang w:val="be-BY" w:eastAsia="ru-RU"/>
        </w:rPr>
      </w:pPr>
      <w:r>
        <w:rPr>
          <w:rFonts w:eastAsia="Times New Roman" w:cs="Times New Roman" w:ascii="Times New Roman" w:hAnsi="Times New Roman"/>
          <w:b/>
          <w:sz w:val="24"/>
          <w:szCs w:val="24"/>
          <w:lang w:val="be-BY" w:eastAsia="ru-RU"/>
        </w:rPr>
      </w:r>
    </w:p>
    <w:p>
      <w:pPr>
        <w:pStyle w:val="Normal"/>
        <w:spacing w:lineRule="auto" w:line="240" w:before="0" w:after="0"/>
        <w:rPr/>
      </w:pPr>
      <w:r>
        <w:rPr>
          <w:rFonts w:eastAsia="Times New Roman" w:cs="Times New Roman" w:ascii="Times New Roman" w:hAnsi="Times New Roman"/>
          <w:b/>
          <w:sz w:val="24"/>
          <w:szCs w:val="24"/>
          <w:lang w:val="be-BY" w:eastAsia="ru-RU"/>
        </w:rPr>
        <w:t>Көйләүсе УУЭ (регулятивные УУЭ</w:t>
      </w:r>
      <w:r>
        <w:rPr>
          <w:rFonts w:eastAsia="Times New Roman" w:cs="Times New Roman" w:ascii="Times New Roman" w:hAnsi="Times New Roman"/>
          <w:sz w:val="24"/>
          <w:szCs w:val="24"/>
          <w:lang w:val="be-BY" w:eastAsia="ru-RU"/>
        </w:rPr>
        <w:t>)</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дәрестең темаһын һәм маҡсатын үҙ аллы әйтә бел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уҡытыусы менән берлектә уҡыу проблемаһын сисеүҙең планын төҙө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ҡуйылған маҡсатҡа ирешеү өсөн планды тормошҡа ашырыу, кәрәк осраҡта үҙеңдең эшмәкәрлегеңә төҙәтмәләр индер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уҡытыусы менән берлектә баһалау критерийҙарын билдәләү һәм шуға ярашлы үҙеңдең һәм иптәштәреңдең эшенә баһа бирә бел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Һөҙөмтәле уҡыу технологияһы һәм уҡыуҙағы уңыштарын баһалау технологияһы универсаль уҡыу эшмәкәрлеген формалаштырыу саралары булып тора</w:t>
      </w:r>
    </w:p>
    <w:p>
      <w:pPr>
        <w:pStyle w:val="Normal"/>
        <w:spacing w:lineRule="auto" w:line="240" w:before="0" w:after="0"/>
        <w:rPr>
          <w:rFonts w:ascii="Times New Roman" w:hAnsi="Times New Roman" w:eastAsia="Times New Roman" w:cs="Times New Roman"/>
          <w:b/>
          <w:b/>
          <w:sz w:val="24"/>
          <w:szCs w:val="24"/>
          <w:lang w:val="be-BY" w:eastAsia="ru-RU"/>
        </w:rPr>
      </w:pPr>
      <w:r>
        <w:rPr>
          <w:rFonts w:eastAsia="Times New Roman" w:cs="Times New Roman" w:ascii="Times New Roman" w:hAnsi="Times New Roman"/>
          <w:b/>
          <w:sz w:val="24"/>
          <w:szCs w:val="24"/>
          <w:lang w:val="be-BY" w:eastAsia="ru-RU"/>
        </w:rPr>
        <w:t>Танып белеү УУЭ(познавательные УУД)</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екстағы мәғлүмәттең бөтөн төрҙәрен дә иҫәпкә алыу</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уҡыу төрҙәрен маҡсатҡа ярашлы файҙаланыу, текст менән танышыу өсөн уҡыу, күҙ йүгертеп уҡып сығыу, мәғлүмәт алыу өсөн уҡыу ентекләп уҡыу</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өрлө формала бирелгән мәғлүмәтте таба белеү(тотош текст, иллюстрация, схема, таблица)</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мәғлүмәтте бер форманан икенсе формаға үҙгәртә белеү(план, схема, таблица төҙө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һүҙлектәр, белешмә материал менән файҙалана бел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анализлай һәм синтезлай бел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сәбәп-һөҙөмтә бәйләнештәрен урынлаштыра бел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фекерләй бел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Дәреслектең текстары һәм уның методик аппараты, һөҙөмтәле уҡыу технологияһы танып-белеү УУЭ үҫтереү саралары булып тора</w:t>
      </w:r>
    </w:p>
    <w:p>
      <w:pPr>
        <w:pStyle w:val="Normal"/>
        <w:spacing w:lineRule="auto" w:line="240" w:before="0" w:after="0"/>
        <w:rPr>
          <w:rFonts w:ascii="Times New Roman" w:hAnsi="Times New Roman" w:eastAsia="Times New Roman" w:cs="Times New Roman"/>
          <w:b/>
          <w:b/>
          <w:sz w:val="24"/>
          <w:szCs w:val="24"/>
          <w:lang w:val="be-BY" w:eastAsia="ru-RU"/>
        </w:rPr>
      </w:pPr>
      <w:r>
        <w:rPr>
          <w:rFonts w:eastAsia="Times New Roman" w:cs="Times New Roman" w:ascii="Times New Roman" w:hAnsi="Times New Roman"/>
          <w:b/>
          <w:sz w:val="24"/>
          <w:szCs w:val="24"/>
          <w:lang w:val="be-BY" w:eastAsia="ru-RU"/>
        </w:rPr>
        <w:t>Коммуникатив УУЭ (коммуникативные УУД)</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елмәр ситуацияһына ярашлы үҙеңдең фекереңде телдән әйтеү һәм яҙма формала бирә бел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елмәр сараларын төрлө коммуникатив мәсьәләләрҙе сисеүҙә дөрөҫ ҡулланыу, телмәрҙең диалогик һәм монологик формаларын яҡшы бел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үҙеңдең фекереңде нигеҙләй белеү һәм дөрөҫ итеп башҡаларға еткерә алыу</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башҡаларҙы ла ишетә һәм тыңлай белеү, уларҙың ҡараштарын аңларға тырышыу, кәрәк булғанда үҙеңдеңҡарашыңды үҙгәртә алыу</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дөйөм эшмәкәрлек барышында  ҡарар ҡабул итә бел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һорауҙар бирә бел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360" w:before="0" w:after="0"/>
        <w:rPr>
          <w:rFonts w:ascii="Times New Roman" w:hAnsi="Times New Roman" w:eastAsia="Times New Roman" w:cs="Times New Roman"/>
          <w:b/>
          <w:b/>
          <w:sz w:val="24"/>
          <w:szCs w:val="24"/>
          <w:lang w:val="be-BY" w:eastAsia="ru-RU"/>
        </w:rPr>
      </w:pPr>
      <w:r>
        <w:rPr>
          <w:rFonts w:eastAsia="Times New Roman" w:cs="Times New Roman" w:ascii="Times New Roman" w:hAnsi="Times New Roman"/>
          <w:b/>
          <w:sz w:val="24"/>
          <w:szCs w:val="24"/>
          <w:lang w:val="be-BY" w:eastAsia="ru-RU"/>
        </w:rPr>
        <w:t>3. Уҡыу предметының йөкмәткеһе</w:t>
      </w:r>
      <w:r>
        <w:rPr>
          <w:rFonts w:eastAsia="Times New Roman" w:cs="Times New Roman" w:ascii="Times New Roman" w:hAnsi="Times New Roman"/>
          <w:sz w:val="24"/>
          <w:szCs w:val="24"/>
          <w:lang w:val="ba-RU" w:eastAsia="ru-RU"/>
        </w:rPr>
        <w:t xml:space="preserve">.  </w:t>
      </w:r>
    </w:p>
    <w:p>
      <w:pPr>
        <w:pStyle w:val="Normal"/>
        <w:spacing w:lineRule="auto" w:line="36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Телмәр һәмуҡыу эшмәкәрлегенең төрҙәре.</w:t>
      </w:r>
    </w:p>
    <w:p>
      <w:pPr>
        <w:pStyle w:val="Normal"/>
        <w:spacing w:lineRule="auto" w:line="36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Тыңлау һәм аңлау.</w:t>
      </w:r>
    </w:p>
    <w:p>
      <w:pPr>
        <w:pStyle w:val="Normal"/>
        <w:spacing w:lineRule="auto" w:line="36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Телдән һөйләнгән телмәрҙе (әңгәмәсенең мәғлүмәтен, һәр төрлө текстарҙы уҡыу) тыңлау ҡабул итеү. Мәғлүмәтте тыңлау мәғәнәһенә төшөнә барыу: уҡыусы һөйләмде тыңлай. Һөйләүсенең фекер ебенә төшөнә, телмәр аша уның мөнәсәбәтен, мәғәнә биҙәктәрен билдәләй, йөкмәткеһенә ҡарап үҙ яуабын әҙерләй, ҡылығын, тәртибен планлаштыра; уҡылған фәнни-мәғлүмәти, әҙәби әҫәрҙәр буйынса һорау биреү һәм мәғлүмәт алыу күнекмәләре үҙ аллы айырым ғына формалашмай. Ул һөйләү, яҙыу, уҡыу күнекмәләре менән аралашып, үрелеп бара.</w:t>
      </w:r>
    </w:p>
    <w:p>
      <w:pPr>
        <w:pStyle w:val="Normal"/>
        <w:spacing w:lineRule="auto" w:line="36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Ҡысҡырып уҡыу. Уҡыу күнекмәһенә өйрәткәндә ҡысҡырып уҡыу бик ҙур әһәмиәткә эйә. Ҡысҡырып уҡыу баланы уҡырға өйрәтеүҙә мөһим урын тота, тиҙ, дөрөҫ, йүгерек, аңлы һәм тасуири  уҡыу күнекмәләрен барлыҡҡа килтерә.Тксты аңлы үҙләштереү аша йүгерек уҡыукүнекмәләрен булдырыу.Һөйләмдәрҙе, тыныш билдәләренә иғтибар итеп, интонация менән уҡыу.</w:t>
      </w:r>
    </w:p>
    <w:p>
      <w:pPr>
        <w:pStyle w:val="Normal"/>
        <w:spacing w:lineRule="auto" w:line="36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Эстән уҡыу. Һүҙҙәрҙе әйтмәйенсә , күҙ йөрөтөп, текстың йөкмәткеһен аңлап уҡыу. Был уөыуҙың тиҙлеген яҡшырта, балала уҡыуға ҡарата яуаплылыҡ тойғоһон арттра, үҙ аллы уҡыуңрға күнектерә.</w:t>
      </w:r>
    </w:p>
    <w:p>
      <w:pPr>
        <w:pStyle w:val="Normal"/>
        <w:spacing w:lineRule="auto" w:line="36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Һөйләү- уҡыған тексты ентекләп һөйләү ул: фрагменттың төп фекрен билдәләү, терәк һәм мөһим һүҙҙәрҙе ҡулланыу;эпизодты тулы һөйләү, тексты өлөштәргә бүлеү, һһәр бүлеккә һәм тексҡа исем биреү, план төҙөү күнекмәләре булдырыу.</w:t>
      </w:r>
    </w:p>
    <w:p>
      <w:pPr>
        <w:pStyle w:val="Normal"/>
        <w:spacing w:lineRule="auto" w:line="36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Диалог төҙөү. Диалогтың үҙенсәлектәре тураһында төшөнсә биреү ;бирелгән һорауҙы аңлау, уларға яуап биреү ; әңгәмәсене бүлдермәйенсә, итәғәтле формала үҙеңдең фекереңде әйтеп, уҡылған әҫәр буйынса фекер алышыуҙа ҡатнашыу.</w:t>
      </w:r>
    </w:p>
    <w:p>
      <w:pPr>
        <w:pStyle w:val="Normal"/>
        <w:spacing w:lineRule="auto" w:line="36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Монолог. Һөйләү телмәренең бер формаһы тураһында аңлатма биреү.Монлогик һөйләү телмәрендә берәү һөйләүсе, ә ҡалғандар тыңлаусы ролен башҡарыуын аңлатыу.</w:t>
      </w:r>
    </w:p>
    <w:p>
      <w:pPr>
        <w:pStyle w:val="Normal"/>
        <w:spacing w:lineRule="auto" w:line="36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 xml:space="preserve">Төрлө текстар менән эш. </w:t>
      </w:r>
    </w:p>
    <w:p>
      <w:pPr>
        <w:pStyle w:val="Normal"/>
        <w:spacing w:lineRule="auto" w:line="36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 xml:space="preserve">Төрлө төрҙәге текстар тураһында тураһында дөйөм мәғлүмәт биреү.Фольклор- халыҡ ижады өлгөләре менән таныштырыу, мәғлүмәт биреү. Таныш булмаған текстарҙың йөкмәткеһен  исеменә, һүрәтенә ҡарап алдан фаразлау. </w:t>
      </w:r>
    </w:p>
    <w:p>
      <w:pPr>
        <w:pStyle w:val="Normal"/>
        <w:spacing w:lineRule="auto" w:line="36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Текстарҙың темаһын, төп фекерен, структураһын билдәләү, тексты мәғәнәүи өлөштәргә бүлеү, уларға исем бире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numPr>
          <w:ilvl w:val="0"/>
          <w:numId w:val="1"/>
        </w:numPr>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Белем байрамы(1сәғ)</w:t>
      </w:r>
    </w:p>
    <w:p>
      <w:pPr>
        <w:pStyle w:val="Normal"/>
        <w:numPr>
          <w:ilvl w:val="0"/>
          <w:numId w:val="1"/>
        </w:numPr>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Йәйге сәйәхәттәр һәм мажаралар » (7сәғ) Маҡсаттар;педагогик маҡсат-тасуири уҡыу күнекмәһе булдырыу өсөн шарттар тыуҙырыу; уҡыусыларҙың маҡсаттары- ошо модулде үҙләштереү һөҙөмтәһендә әҫәрҙәрҙе тасуири уҡыу күнекмәһенә эйә булыу, уҡылған әҫәрҙәрҙең төп йөкмәткеһеен һөйләргә һәм авторҙарын билдәләргә өйрәнеү</w:t>
      </w:r>
    </w:p>
    <w:p>
      <w:pPr>
        <w:pStyle w:val="Normal"/>
        <w:numPr>
          <w:ilvl w:val="0"/>
          <w:numId w:val="1"/>
        </w:numPr>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Көҙ ҡояшы йөҙә зәңгәр күктә..» (8сәғ)</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 xml:space="preserve">Маҡсаттар; педагогик маҡсат-  тәбиғәткә ҡарата һаҡсыл мөнәсәбәтте нәфис әҙәбиәт һәм фәнни-популяр текстар аша тәрбиәләү өсөн шарттар тыуҙырыу, уҡыусыларҙың маҡсаты-был модулде үҙләштереү һөҙөмтәһендә шиғырҙарҙы тасуири итеп яттан һөйләргә өйрәнеү , әҫәрҙәрҙең  исемен, авторҙарын билдәләргә өйрәнек </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Әҙәп төбө- матур ғәҙәт » (15сәғ)</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Маҡсаттар; педагогик маҡсат- ваҡиғаларға, геройҙарҙың ҡылыҡтарына шәхси баһа биреү; әҫәр текын файҙаланып, үҙеңдең фекереңде раҫлау өсөн шарттар тыуҙырыу; әҙәбиәт аша балаларҙа әхлаки ҡиммәттәр тәрбиәләү, уҡыусыларҙың маҡсаты-был модулде үҙләштереү һөҙөмтәһендә план ярҙамында тексты һөйләргә, әҫәрҙең йөкмәткеһен, төп фекерен билдәләргә өйрәнеү</w:t>
      </w:r>
    </w:p>
    <w:p>
      <w:pPr>
        <w:pStyle w:val="Normal"/>
        <w:numPr>
          <w:ilvl w:val="0"/>
          <w:numId w:val="1"/>
        </w:numPr>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әңкә-тәңкә ҡарҙар яуа» ( 8 сәғ)  Маҡсаттар; педагогик маҡсат-балаларҙы һүҙ сәнғәтенә ылыҡтырыу, әҙәби –теоретик төшөнсәләр менән әҫәрҙәрҙе анализлау аша практик таныштырыу өсөн шарттар тыуҙырыу; уҡыусыларҙың маҡсаты- ошо модулде үҙләштереү һөҙөмтәһендә текстың исеме, иллюстрациялары менән эшләү, мәғәнәһен асыҡлау, рәссамдың текска төшөргән һүрәте менән үҙҙәренең күҙаллауҙарын сағыштырырға өйрәнеү</w:t>
      </w:r>
    </w:p>
    <w:p>
      <w:pPr>
        <w:pStyle w:val="Normal"/>
        <w:numPr>
          <w:ilvl w:val="0"/>
          <w:numId w:val="1"/>
        </w:numPr>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eastAsia="ru-RU"/>
        </w:rPr>
        <w:t>«Йортом, илем, халҡым киләсәгем»(13 сәғ)</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Маҡсаттар; педагогик маҡсат-Рәсәйгә, Башҡортостанға һөйөү, уның үткәне һәм бөгөнгөһөнә ҡыҙыҡһыныу, Тыуған илгә хеҙмәт итергә әҙер булыу өсөн шарттар тыуҙырыу; уҡыусыларҙың маҡсаты- ошо модулде үҙләштереү һөҙөмтәһендә үҙеңде йәмғияттең , халыҡтың, илдең, дәүләттең ағзаһы итеп тойоу, илдең бөгөнгөһө һәм киләсәге өсөн яуаплылыҡ тойғоһо кисереү, уҡылған әҙәрҙәрҙең авторҙарын билдәләргә өйрәнеү</w:t>
      </w:r>
    </w:p>
    <w:p>
      <w:pPr>
        <w:pStyle w:val="Normal"/>
        <w:numPr>
          <w:ilvl w:val="0"/>
          <w:numId w:val="1"/>
        </w:numPr>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Әкиәт уҡырға яратам»(10 сәғ) Маҡсаттар; педагогик маҡсат-текстың йөктәткеһенә таянып әңгәмә ҡороу, уҡылғанды йомғаҡлау, текска ҡарата дөйөмләштереүсе һорауҙар биреү өсөн шарттар тыуҙырыу; уҡыусыларҙың маҡсаты-ошо модулде үҙләштереү һөҙөмтәһендә әкиәттәрҙе тасуири уҡыу, өҙөктәрен дөрөҫ интонация, темп, тон менән һөйләү</w:t>
      </w:r>
    </w:p>
    <w:p>
      <w:pPr>
        <w:pStyle w:val="Normal"/>
        <w:spacing w:lineRule="auto" w:line="36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Илде иңләп, йәмле яҙ килә…»(6 сәғ) Маҡсаттар; педагогик маҡсат- нәфис әҙәбиәтте сағыштырыуҙарҙы, эпитеттарҙы, йәнләндереүҙәрҙе күрә белеү өсөн шарттар тыуҙырыу; уҡыусыларҙың маҡсаты- ошо модулде үҙләштереү һөҙөмтәһендә тексты өлөштәргә үҙ аллы бүлеү, исем ҡушыу, тотош әҫәрҙең йәки һәр өлөштөң төп фекерен билдәләргә  өйрәнеү</w:t>
      </w:r>
    </w:p>
    <w:p>
      <w:pPr>
        <w:pStyle w:val="Normal"/>
        <w:spacing w:lineRule="auto" w:line="36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360" w:before="0" w:after="0"/>
        <w:rPr>
          <w:rFonts w:ascii="Times New Roman" w:hAnsi="Times New Roman" w:eastAsia="Times New Roman" w:cs="Times New Roman"/>
          <w:b/>
          <w:b/>
          <w:sz w:val="24"/>
          <w:szCs w:val="24"/>
          <w:lang w:val="be-BY" w:eastAsia="ru-RU"/>
        </w:rPr>
      </w:pPr>
      <w:r>
        <w:rPr>
          <w:rFonts w:eastAsia="Times New Roman" w:cs="Times New Roman" w:ascii="Times New Roman" w:hAnsi="Times New Roman"/>
          <w:b/>
          <w:sz w:val="24"/>
          <w:szCs w:val="24"/>
          <w:lang w:val="be-BY" w:eastAsia="ru-RU"/>
        </w:rPr>
      </w:r>
    </w:p>
    <w:p>
      <w:pPr>
        <w:pStyle w:val="Normal"/>
        <w:spacing w:lineRule="auto" w:line="360" w:before="0" w:after="0"/>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spacing w:lineRule="auto" w:line="360" w:before="0" w:after="0"/>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spacing w:lineRule="auto" w:line="360" w:before="0" w:after="0"/>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spacing w:lineRule="auto" w:line="360" w:before="0" w:after="0"/>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spacing w:lineRule="auto" w:line="360" w:before="0" w:after="0"/>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spacing w:lineRule="auto" w:line="360" w:before="0" w:after="0"/>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spacing w:lineRule="auto" w:line="360" w:before="0" w:after="0"/>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spacing w:lineRule="auto" w:line="360" w:before="0" w:after="0"/>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spacing w:lineRule="auto" w:line="360" w:before="0" w:after="0"/>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spacing w:lineRule="auto" w:line="360" w:before="0" w:after="0"/>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spacing w:lineRule="auto" w:line="360" w:before="0" w:after="0"/>
        <w:rPr>
          <w:rFonts w:ascii="Times New Roman" w:hAnsi="Times New Roman" w:eastAsia="Times New Roman" w:cs="Times New Roman"/>
          <w:b/>
          <w:b/>
          <w:sz w:val="24"/>
          <w:szCs w:val="24"/>
          <w:lang w:val="be-BY" w:eastAsia="ru-RU"/>
        </w:rPr>
      </w:pPr>
      <w:r>
        <w:rPr>
          <w:rFonts w:cs="Times New Roman" w:ascii="Times New Roman" w:hAnsi="Times New Roman"/>
          <w:b/>
          <w:sz w:val="24"/>
          <w:szCs w:val="24"/>
          <w:lang w:val="be-BY"/>
        </w:rPr>
        <w:t>4. Тематик планлаштырыу     һәм уҡыусылар эшмәкәрлегенең төп төрҙәре</w:t>
      </w:r>
    </w:p>
    <w:p>
      <w:pPr>
        <w:pStyle w:val="Normal"/>
        <w:spacing w:lineRule="auto" w:line="360" w:before="0" w:after="0"/>
        <w:rPr>
          <w:rFonts w:ascii="Times New Roman" w:hAnsi="Times New Roman" w:eastAsia="Times New Roman" w:cs="Times New Roman"/>
          <w:b/>
          <w:b/>
          <w:sz w:val="24"/>
          <w:szCs w:val="24"/>
          <w:lang w:val="be-BY" w:eastAsia="ru-RU"/>
        </w:rPr>
      </w:pPr>
      <w:r>
        <w:rPr>
          <w:rFonts w:eastAsia="Times New Roman" w:cs="Times New Roman" w:ascii="Times New Roman" w:hAnsi="Times New Roman"/>
          <w:b/>
          <w:sz w:val="24"/>
          <w:szCs w:val="24"/>
          <w:lang w:val="be-BY" w:eastAsia="ru-RU"/>
        </w:rPr>
      </w:r>
    </w:p>
    <w:tbl>
      <w:tblPr>
        <w:tblW w:w="14425" w:type="dxa"/>
        <w:jc w:val="left"/>
        <w:tblInd w:w="-5" w:type="dxa"/>
        <w:tblLayout w:type="fixed"/>
        <w:tblCellMar>
          <w:top w:w="28" w:type="dxa"/>
          <w:left w:w="108" w:type="dxa"/>
          <w:bottom w:w="0" w:type="dxa"/>
          <w:right w:w="108" w:type="dxa"/>
        </w:tblCellMar>
      </w:tblPr>
      <w:tblGrid>
        <w:gridCol w:w="534"/>
        <w:gridCol w:w="141"/>
        <w:gridCol w:w="709"/>
        <w:gridCol w:w="142"/>
        <w:gridCol w:w="277"/>
        <w:gridCol w:w="148"/>
        <w:gridCol w:w="142"/>
        <w:gridCol w:w="283"/>
        <w:gridCol w:w="142"/>
        <w:gridCol w:w="2091"/>
        <w:gridCol w:w="35"/>
        <w:gridCol w:w="142"/>
        <w:gridCol w:w="2693"/>
        <w:gridCol w:w="1052"/>
        <w:gridCol w:w="3626"/>
        <w:gridCol w:w="284"/>
        <w:gridCol w:w="1275"/>
        <w:gridCol w:w="709"/>
      </w:tblGrid>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әғ</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һаны</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be-BY" w:eastAsia="ru-RU"/>
              </w:rPr>
              <w:t>әрес темаһы</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Уҡыу өсөн материал</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Уҡыусы эшмәкәрлег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Өй эш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иҫкәрмә</w:t>
            </w:r>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0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Белем байрамы.</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Инеш һүҙ.С.Әлибай  “Өсөнсөгә күскәнбеҙ”. М.Кәрим “Уҡытыусым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асуири укыу. Шиғыр ятла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rHeight w:val="512" w:hRule="atLeast"/>
        </w:trPr>
        <w:tc>
          <w:tcPr>
            <w:tcW w:w="1442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lang w:val="be-BY" w:eastAsia="ru-RU"/>
              </w:rPr>
              <w:t xml:space="preserve">                                   </w:t>
            </w:r>
            <w:r>
              <w:rPr>
                <w:rFonts w:eastAsia="Times New Roman" w:cs="Times New Roman" w:ascii="Times New Roman" w:hAnsi="Times New Roman"/>
                <w:b/>
                <w:i/>
                <w:sz w:val="24"/>
                <w:szCs w:val="24"/>
                <w:lang w:val="be-BY" w:eastAsia="ru-RU"/>
              </w:rPr>
              <w:t>1- се б</w:t>
            </w:r>
            <w:r>
              <w:rPr>
                <w:rFonts w:eastAsia="Times New Roman" w:cs="Times New Roman" w:ascii="Times New Roman" w:hAnsi="Times New Roman"/>
                <w:b/>
                <w:i/>
                <w:sz w:val="24"/>
                <w:szCs w:val="24"/>
                <w:lang w:val="ba-RU" w:eastAsia="ru-RU"/>
              </w:rPr>
              <w:t>үлек</w:t>
            </w:r>
            <w:r>
              <w:rPr>
                <w:rFonts w:eastAsia="Times New Roman" w:cs="Times New Roman" w:ascii="Times New Roman" w:hAnsi="Times New Roman"/>
                <w:b/>
                <w:i/>
                <w:sz w:val="24"/>
                <w:szCs w:val="24"/>
                <w:lang w:val="be-BY" w:eastAsia="ru-RU"/>
              </w:rPr>
              <w:t xml:space="preserve">    Йәйге сәйәхәттәр һәм мажаралар (10с)</w:t>
            </w:r>
            <w:r>
              <w:rPr>
                <w:rFonts w:eastAsia="Times New Roman" w:cs="Times New Roman" w:ascii="Times New Roman" w:hAnsi="Times New Roman"/>
                <w:b/>
                <w:sz w:val="24"/>
                <w:szCs w:val="24"/>
                <w:lang w:val="be-BY" w:eastAsia="ru-RU"/>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0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Йәйҙең йәмле көндәр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С.Шәрипов Йәй бит был йәй!</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Әҫәрҙе аңлап, шыма уҡыу, ял тураһында әңгәмә ҡороу</w:t>
            </w:r>
          </w:p>
        </w:tc>
        <w:tc>
          <w:tcPr>
            <w:tcW w:w="2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b/>
                <w:sz w:val="24"/>
                <w:szCs w:val="24"/>
                <w:lang w:val="be-BY" w:eastAsia="ru-RU"/>
              </w:rPr>
              <w:t xml:space="preserve"> </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Йәй тураһынд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0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Айырылғанды айыу аша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Н.Мусин «Бүленгән –бөлөр</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Хикәйәне тотош уҡып, йөкмәткеһен үҙләштере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8.0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Күмәкләгән яу ҡайтарған.</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Н.Мусин «Бүленгән –бөлөр»</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Моделдәр төҙөргә, уларҙы ҡулланып , әҫәрҙе ҡыҫҡартып һөйлә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w:t>
            </w:r>
            <w:r>
              <w:rPr>
                <w:rFonts w:eastAsia="Times New Roman" w:cs="Times New Roman" w:ascii="Times New Roman" w:hAnsi="Times New Roman"/>
                <w:sz w:val="24"/>
                <w:szCs w:val="24"/>
                <w:lang w:val="ba-RU" w:eastAsia="ru-RU"/>
              </w:rPr>
              <w:t>Өкө тауы менән Ҡарата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0.0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Изгелек менән кеше күркә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Ф.Туғыҙбаева «Сәскә телен белеүсе Сәлим»</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йөкмәткеһен үҙләштерергә, шыма уҡыу</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Сәлим тураһында яҙ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be-BY" w:eastAsia="ru-RU"/>
              </w:rPr>
              <w:t>1</w:t>
            </w: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be-BY" w:eastAsia="ru-RU"/>
              </w:rPr>
              <w:t>.0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Кл.тыш уҡы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Сәскәләр- тәбиғәт күрк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Үҫемлектәр, сәскәләр тураһында белемде системаға һалыу,  </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Сәскәләр тур.өҫтәлмә м-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be-BY" w:eastAsia="ru-RU"/>
              </w:rPr>
              <w:t>15.0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Тәбиғәтте  һаҡлау-Тыуған илде һаҡла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Ф.Фәткүллина Кем ғәйепл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Әҫәрҙең идея-тематик йөкмәткеһен, кеше һәм тәбиғәттең берҙәмлеген аңлы үҙләштерергә</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Тәбиғәт һаҡлау тур.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7.0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Ғәйебеңде таныу- ярты төҙәле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Х.Хәйретдинов </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Баҫыу һаҡсылар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Һорауға яуап</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Малайҙарға характерис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0.0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Йомғаҡлау дәрес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Инша “Минең йәйге мажараларым.”</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асуири  уҡыу</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Йәй тураһында шиғыр уҡ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rHeight w:val="90" w:hRule="atLeast"/>
        </w:trPr>
        <w:tc>
          <w:tcPr>
            <w:tcW w:w="1442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b/>
                <w:i/>
                <w:sz w:val="24"/>
                <w:szCs w:val="24"/>
                <w:lang w:val="be-BY" w:eastAsia="ru-RU"/>
              </w:rPr>
              <w:t xml:space="preserve">                                   </w:t>
            </w:r>
            <w:r>
              <w:rPr>
                <w:rFonts w:eastAsia="Times New Roman" w:cs="Times New Roman" w:ascii="Times New Roman" w:hAnsi="Times New Roman"/>
                <w:b/>
                <w:i/>
                <w:sz w:val="24"/>
                <w:szCs w:val="24"/>
                <w:lang w:val="be-BY" w:eastAsia="ru-RU"/>
              </w:rPr>
              <w:t>2- се б</w:t>
            </w:r>
            <w:r>
              <w:rPr>
                <w:rFonts w:eastAsia="Times New Roman" w:cs="Times New Roman" w:ascii="Times New Roman" w:hAnsi="Times New Roman"/>
                <w:b/>
                <w:i/>
                <w:sz w:val="24"/>
                <w:szCs w:val="24"/>
                <w:lang w:val="ba-RU" w:eastAsia="ru-RU"/>
              </w:rPr>
              <w:t>үлек</w:t>
            </w: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b/>
                <w:i/>
                <w:sz w:val="24"/>
                <w:szCs w:val="24"/>
                <w:lang w:val="be-BY" w:eastAsia="ru-RU"/>
              </w:rPr>
              <w:t>Көҙ ҡояшы йөҙә   зәңгәр күктә (13с)</w:t>
            </w:r>
            <w:r>
              <w:rPr>
                <w:rFonts w:eastAsia="Times New Roman" w:cs="Times New Roman" w:ascii="Times New Roman" w:hAnsi="Times New Roman"/>
                <w:b/>
                <w:sz w:val="24"/>
                <w:szCs w:val="24"/>
                <w:lang w:val="be-BY" w:eastAsia="ru-RU"/>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2.09</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Көҙгө тәбиғәт күренештәр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М.Кәрим «Көҙ» , Р.Бикбаев «Көҙ», И.Илембәтова«Көҙгө болот», А.Игебаев «Сентябрь»</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Тасуири  уҡыу</w:t>
            </w:r>
          </w:p>
        </w:tc>
        <w:tc>
          <w:tcPr>
            <w:tcW w:w="28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Шиғыр ятла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be-BY" w:eastAsia="ru-RU"/>
              </w:rPr>
            </w:pPr>
            <w:r>
              <w:rPr>
                <w:rFonts w:eastAsia="Times New Roman" w:cs="Times New Roman" w:ascii="Times New Roman" w:hAnsi="Times New Roman"/>
                <w:b/>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4.09</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Көҙгө урман һәм йәнлектә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Д.Талхина «Дуҫтар көҙ ҡаршылай”</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Һорауға яуап</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7.09</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Кластан тыш уҡы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Көҙҙөң аҫыл биҙәктәр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rHeight w:val="3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9.09</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Көҙҙөң аҫыл биҙәктәр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Ф.Рәхимғолова “Сәйәхәт”</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План төҙө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План б-с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10</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Күркәм йыйын.</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Р.Низамов «Шыршыбикә”</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Йөкмәткеһен һөйлә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10</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Көҙгө тәбиғәтк ә экскурс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әбиғәттәге көҙгө үҙгәрештәрҙе, эштәрҙе, ҡоштарҙы, бөжәктәрҙе күҙәте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Күҙәтеүҙәреңде яҙ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10</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Ябай түгел көҙҙөң алтын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be-BY" w:eastAsia="ru-RU"/>
              </w:rPr>
              <w:t>М.Хисм</w:t>
            </w:r>
            <w:r>
              <w:rPr>
                <w:rFonts w:eastAsia="Times New Roman" w:cs="Times New Roman" w:ascii="Times New Roman" w:hAnsi="Times New Roman"/>
                <w:sz w:val="24"/>
                <w:szCs w:val="24"/>
                <w:lang w:val="ba-RU" w:eastAsia="ru-RU"/>
              </w:rPr>
              <w:t>ә</w:t>
            </w:r>
            <w:r>
              <w:rPr>
                <w:rFonts w:eastAsia="Times New Roman" w:cs="Times New Roman" w:ascii="Times New Roman" w:hAnsi="Times New Roman"/>
                <w:sz w:val="24"/>
                <w:szCs w:val="24"/>
                <w:lang w:val="be-BY" w:eastAsia="ru-RU"/>
              </w:rPr>
              <w:t xml:space="preserve">туллина “Япраҡтар”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Һорауға яуап</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Шиғыр ятла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8.10</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Ҡоштар-беҙҙең дуҫта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Ғ.Ғәлиев “Ҡоштарҙың йыйылыш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асуири  уҡыу Шиғыр ятлау</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План б-с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3.10</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Кластан тыш уҡы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С.Кулибай.Алдаҡсы бүҙәнә.Ҡоштар.газета-журналдар</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5.10</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Реферат яҙы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Ҡыҙыҡлы, яратҡан ҡош тураһынд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Өҫтәлмә материал тупла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8.10</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Һабанда һайрашмаһаң,ырҙында ыңғырашырһың.</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Ф.Фәттәхов“Серәкәй”   А.Игебаев“Йомарт уңыш”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Һорауға яуап</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План төҙө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0.10</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Йомғаҡлау дәрес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 xml:space="preserve">Инша“Көҙҙөң бер көнөндә”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План төҙөү</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2.10</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Кластан тыш уҡы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М.Кәримдең балалар өсөн яҙған әкиәттәр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rHeight w:val="422" w:hRule="atLeast"/>
        </w:trPr>
        <w:tc>
          <w:tcPr>
            <w:tcW w:w="1442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b/>
                <w:i/>
                <w:sz w:val="24"/>
                <w:szCs w:val="24"/>
                <w:lang w:val="be-BY" w:eastAsia="ru-RU"/>
              </w:rPr>
              <w:t xml:space="preserve">                                  </w:t>
            </w:r>
            <w:r>
              <w:rPr>
                <w:rFonts w:eastAsia="Times New Roman" w:cs="Times New Roman" w:ascii="Times New Roman" w:hAnsi="Times New Roman"/>
                <w:b/>
                <w:i/>
                <w:sz w:val="24"/>
                <w:szCs w:val="24"/>
                <w:lang w:val="ba-RU" w:eastAsia="ru-RU"/>
              </w:rPr>
              <w:t>3</w:t>
            </w:r>
            <w:r>
              <w:rPr>
                <w:rFonts w:eastAsia="Times New Roman" w:cs="Times New Roman" w:ascii="Times New Roman" w:hAnsi="Times New Roman"/>
                <w:b/>
                <w:i/>
                <w:sz w:val="24"/>
                <w:szCs w:val="24"/>
                <w:lang w:val="be-BY" w:eastAsia="ru-RU"/>
              </w:rPr>
              <w:t>- с</w:t>
            </w:r>
            <w:r>
              <w:rPr>
                <w:rFonts w:eastAsia="Times New Roman" w:cs="Times New Roman" w:ascii="Times New Roman" w:hAnsi="Times New Roman"/>
                <w:b/>
                <w:i/>
                <w:sz w:val="24"/>
                <w:szCs w:val="24"/>
                <w:lang w:val="ba-RU" w:eastAsia="ru-RU"/>
              </w:rPr>
              <w:t>ө</w:t>
            </w:r>
            <w:r>
              <w:rPr>
                <w:rFonts w:eastAsia="Times New Roman" w:cs="Times New Roman" w:ascii="Times New Roman" w:hAnsi="Times New Roman"/>
                <w:b/>
                <w:i/>
                <w:sz w:val="24"/>
                <w:szCs w:val="24"/>
                <w:lang w:val="be-BY" w:eastAsia="ru-RU"/>
              </w:rPr>
              <w:t xml:space="preserve"> б</w:t>
            </w:r>
            <w:r>
              <w:rPr>
                <w:rFonts w:eastAsia="Times New Roman" w:cs="Times New Roman" w:ascii="Times New Roman" w:hAnsi="Times New Roman"/>
                <w:b/>
                <w:i/>
                <w:sz w:val="24"/>
                <w:szCs w:val="24"/>
                <w:lang w:val="ba-RU" w:eastAsia="ru-RU"/>
              </w:rPr>
              <w:t>үлек</w:t>
            </w: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b/>
                <w:i/>
                <w:sz w:val="24"/>
                <w:szCs w:val="24"/>
                <w:lang w:val="be-BY" w:eastAsia="ru-RU"/>
              </w:rPr>
              <w:t xml:space="preserve">Әҙәптең төбө-ғәҙәт (17с) </w:t>
            </w:r>
          </w:p>
        </w:tc>
      </w:tr>
      <w:tr>
        <w:trPr>
          <w:trHeight w:val="8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5.10</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Ололар кәңәш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Ололар кәңәше, мәктәптә иптәштәрең менән аралашыу ҡағиҙәләр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Күҙәтеүҙәреңде яҙ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rHeight w:val="8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7.10</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Тырышҡан тапҡан, ташҡа ҡаҙаҡ ҡаҡҡан.</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Р.Ханнанов“Тырышҡан ташҡа  ҡаҙаҡ ҡаҡҡан”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елмәр үҫтере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План б-с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9.10</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Күңел тапмаҡ-бер һүҙ, күңел ҡалмаҡ-бер һ</w:t>
            </w:r>
            <w:r>
              <w:rPr>
                <w:rFonts w:eastAsia="Times New Roman" w:cs="Times New Roman" w:ascii="Times New Roman" w:hAnsi="Times New Roman"/>
                <w:sz w:val="24"/>
                <w:szCs w:val="24"/>
                <w:lang w:val="ba-RU" w:eastAsia="ru-RU"/>
              </w:rPr>
              <w:t>ү</w:t>
            </w:r>
            <w:r>
              <w:rPr>
                <w:rFonts w:eastAsia="Times New Roman" w:cs="Times New Roman" w:ascii="Times New Roman" w:hAnsi="Times New Roman"/>
                <w:sz w:val="24"/>
                <w:szCs w:val="24"/>
                <w:lang w:val="be-BY" w:eastAsia="ru-RU"/>
              </w:rPr>
              <w:t>ҙ.</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Р.Ханнанов “Тартай теленән табыр”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Йөкмәткеһен һөйләү ,Һорауға яуап</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8.1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Изгелек эшлә.</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Р.Ханнанов“Кешегә баҙ ҡаҙыма, үҙең төшөрһөң”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Йөкмәткеһен һөйләү Һорауға яуап</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0.1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Бүлә белгәнгә ике өлөш</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Р.Ҡотошов.Ҡәңәшле эш тарҡалмаҫ</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2.1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Кл.тыш.уҡ.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Ысын дуҫлыҡ ниндәй була.Йәншишмә газетаһы, Аҡбуҙат журнал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Һорауға яуап Йөкмәткеһен һөйлә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Күҙәтеүҙәреңде яҙ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5.1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Дуҫлыҡ ауыр саҡта һынал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К.Мәргән “Дуҫтар һәм  дошмандар”</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Йөкмәткеһен һөйлә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План б-с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rHeight w:val="4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7.1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атлынан татлы-яҡшы һүҙ</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К.Мәргән “Дуҫтар һәм  дошмандар”</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Дуҫлыҡ тур.мәҡәлдә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9.1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Ғәйебеңде таныу- ярты төҙәле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Ҡ.Даян “Өҙөлгән сәскәләр”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Йөкмәткеһен һөйлә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Үҙ фекреңде яҙ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2.1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Яуапһыҙлыҡ бәләһ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Р.Солтангәрәйев«Кем алданд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Һорауға яуап</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4.1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Кеше хеҙмәте менән күркә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А.Ғирфанов “Ҡайын”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асуири  уҡыу</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Тасуири уҡ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6.1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Кластан тыш уҡы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оғро дуҫтар</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9.1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Ҡарама беләккә, ҡара йөрәккә.</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Б.Байымов“Лайыҡлы бүләк”   “”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Һорауға яуап</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Үҙ фекреңде яҙ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Ҡарама беләккә, ҡара йөрәккә.</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Н.Игеҙйәнова “Аҡтырнаҡ”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Йөкмәткеһен һөйлә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Тасуири уҡ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1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Ара боҙған дуҫ булмаҫ.</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И.Ғимранов“Берлектә-ҙур байлыҡ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Йөкмәткеһен һөйләү Һорауға яуап</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1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Йомғаҡлау дәрес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Инша . Беҙҙең бәләкәй дуҫтарыбыҙ</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Күҙәтеүҙәреңде яҙ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8.1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елмәр үҫтереү</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Ата-әсәһенә изгелек күрһәтмәгән, үҙе лә изгелек күрмәҫ»</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Үҙ фекреңде яҙ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1442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b/>
                <w:i/>
                <w:sz w:val="24"/>
                <w:szCs w:val="24"/>
                <w:lang w:val="be-BY" w:eastAsia="ru-RU"/>
              </w:rPr>
              <w:t xml:space="preserve">                                   </w:t>
            </w:r>
            <w:r>
              <w:rPr>
                <w:rFonts w:eastAsia="Times New Roman" w:cs="Times New Roman" w:ascii="Times New Roman" w:hAnsi="Times New Roman"/>
                <w:b/>
                <w:i/>
                <w:sz w:val="24"/>
                <w:szCs w:val="24"/>
                <w:lang w:val="ba-RU" w:eastAsia="ru-RU"/>
              </w:rPr>
              <w:t>4</w:t>
            </w:r>
            <w:r>
              <w:rPr>
                <w:rFonts w:eastAsia="Times New Roman" w:cs="Times New Roman" w:ascii="Times New Roman" w:hAnsi="Times New Roman"/>
                <w:b/>
                <w:i/>
                <w:sz w:val="24"/>
                <w:szCs w:val="24"/>
                <w:lang w:val="be-BY" w:eastAsia="ru-RU"/>
              </w:rPr>
              <w:t>- се б</w:t>
            </w:r>
            <w:r>
              <w:rPr>
                <w:rFonts w:eastAsia="Times New Roman" w:cs="Times New Roman" w:ascii="Times New Roman" w:hAnsi="Times New Roman"/>
                <w:b/>
                <w:i/>
                <w:sz w:val="24"/>
                <w:szCs w:val="24"/>
                <w:lang w:val="ba-RU" w:eastAsia="ru-RU"/>
              </w:rPr>
              <w:t>үлек</w:t>
            </w: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b/>
                <w:i/>
                <w:sz w:val="24"/>
                <w:szCs w:val="24"/>
                <w:lang w:val="be-BY" w:eastAsia="ru-RU"/>
              </w:rPr>
              <w:t xml:space="preserve">Тәңкә-тәңкә ҡарҙар яуа ( 10с) </w:t>
            </w:r>
          </w:p>
        </w:tc>
      </w:tr>
      <w:tr>
        <w:trPr>
          <w:trHeight w:val="9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0.1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Серле ҡыш.</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Н.Нәжми «Ҡыш» ,Ш.Бабич «Ҡышҡы юлда»</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Йөкмәткеһен һөйләү</w:t>
            </w:r>
          </w:p>
        </w:tc>
        <w:tc>
          <w:tcPr>
            <w:tcW w:w="284" w:type="dxa"/>
            <w:vMerge w:val="restart"/>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Шиғыр ятла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3.1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Булыр бала биләүҙән.</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М.Садикова “Һунарға барғанда”</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Һорауға яуап</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План б-с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5.1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Ҡышҡы күренештәр</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Р.Хәйри“Йәйәүле буран”.</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Йөкмәткеһен һөйлә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7.1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Беҙҙең яҡта ҡышлаусы ҡоштар тормошо.</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Ш.Биҡҡол“Урман ситендә”</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Һорауға яуап</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Күҙәтеүҙәреңде яҙ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0.1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Кластан тыш уҡыу.</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Ҡыштың серле биҙәктәре</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2.1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Урманда хайуандарҙың ҡышҡы тормошо.</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С.Сурина .Ни өсөн айыу ҡыш көнө йоҡлай.</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Йөкмәткеһен һөйлә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4.1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Һәр миҙгелдең үҙ матурлығы, үҙ йәме.</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Г.Шафикова“Ҡыш ниңә ҡырыҫ холоҡло?”</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асуири  уҡыу</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Үҙ фекереңде яҙ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7.1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Тәбиғәткә экскурсия </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Күҙәтеүҙәреңде яҙ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9.1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Кластан тыш уҡыу.</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Ҡыш тураһында шиғырҙар уҡыу</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Шиғыр ятла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7.0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Йомғаҡлау дәресе</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Инша. Ҡышҡы күренештәр.</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Тасуири уҡ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1442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b/>
                <w:i/>
                <w:sz w:val="24"/>
                <w:szCs w:val="24"/>
                <w:lang w:val="be-BY" w:eastAsia="ru-RU"/>
              </w:rPr>
              <w:t xml:space="preserve">                                   </w:t>
            </w:r>
            <w:r>
              <w:rPr>
                <w:rFonts w:eastAsia="Times New Roman" w:cs="Times New Roman" w:ascii="Times New Roman" w:hAnsi="Times New Roman"/>
                <w:b/>
                <w:i/>
                <w:sz w:val="24"/>
                <w:szCs w:val="24"/>
                <w:lang w:val="ba-RU" w:eastAsia="ru-RU"/>
              </w:rPr>
              <w:t>5</w:t>
            </w:r>
            <w:r>
              <w:rPr>
                <w:rFonts w:eastAsia="Times New Roman" w:cs="Times New Roman" w:ascii="Times New Roman" w:hAnsi="Times New Roman"/>
                <w:b/>
                <w:i/>
                <w:sz w:val="24"/>
                <w:szCs w:val="24"/>
                <w:lang w:val="be-BY" w:eastAsia="ru-RU"/>
              </w:rPr>
              <w:t>- се б</w:t>
            </w:r>
            <w:r>
              <w:rPr>
                <w:rFonts w:eastAsia="Times New Roman" w:cs="Times New Roman" w:ascii="Times New Roman" w:hAnsi="Times New Roman"/>
                <w:b/>
                <w:i/>
                <w:sz w:val="24"/>
                <w:szCs w:val="24"/>
                <w:lang w:val="ba-RU" w:eastAsia="ru-RU"/>
              </w:rPr>
              <w:t>үлек</w:t>
            </w: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b/>
                <w:i/>
                <w:sz w:val="24"/>
                <w:szCs w:val="24"/>
                <w:lang w:val="be-BY" w:eastAsia="ru-RU"/>
              </w:rPr>
              <w:t>Йортом, илем, халҡым, киләсәгем (22с</w:t>
            </w:r>
            <w:r>
              <w:rPr>
                <w:rFonts w:eastAsia="Times New Roman" w:cs="Times New Roman" w:ascii="Times New Roman" w:hAnsi="Times New Roman"/>
                <w:sz w:val="24"/>
                <w:szCs w:val="24"/>
                <w:lang w:val="be-BY" w:eastAsia="ru-RU"/>
              </w:rPr>
              <w:t>)</w:t>
            </w:r>
            <w:r>
              <w:rPr>
                <w:rFonts w:eastAsia="Times New Roman" w:cs="Times New Roman" w:ascii="Times New Roman" w:hAnsi="Times New Roman"/>
                <w:b/>
                <w:sz w:val="24"/>
                <w:szCs w:val="24"/>
                <w:lang w:val="be-BY" w:eastAsia="ru-RU"/>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9.0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Ватан ул- Тыуған ил.</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Н.Нәжми“Ватан”, Р.Ханнанов “Тыуған ил ҡайҙан башлана?”</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Яңы белем үҙләштереү</w:t>
            </w:r>
          </w:p>
        </w:tc>
        <w:tc>
          <w:tcPr>
            <w:tcW w:w="28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Шиғыр ятла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1.0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Үҙ илем –алтын бишек</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Р.Ханнанов Изге аманат</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Яңы белем үҙләштере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Үҙ фекереңде яҙ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4.0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ыуған ил ҡайҙан башлана</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Ғ.Хөсәйенов. Тыуған ил ҡайҙан башлана.</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6.0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арих -  беҙҙең ҡобайырҙа</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Ай.Уралым, Уралым</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Тасуири уҡ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8.0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ыуып үҫкән илем-башҡорт иле</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Ғ.Хөсәйенов. Башҡортостан. Мәҡәлдәр.</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Тасуири уҡ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1.0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Кластан тыш уҡыу.</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Башҡортостан-минең йәнтөйәгем, башҡортостан-минең ырыҫым</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Дәрестәрҙә алған белемде системаға һалыу, үҙ аллы уҡыу</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0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Үҙ тарихыңды белеп үҫ!</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Ү.Сирбаев“Самат олатай ҡайындары”, Урал</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Яңы белем үҙләштере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План б-с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0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Иң матур  ил- Тыуған илем</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be-BY" w:eastAsia="ru-RU"/>
              </w:rPr>
              <w:t>Урал. Башҡорт халыҡ ижады к</w:t>
            </w:r>
            <w:r>
              <w:rPr>
                <w:rFonts w:eastAsia="Times New Roman" w:cs="Times New Roman" w:ascii="Times New Roman" w:hAnsi="Times New Roman"/>
                <w:sz w:val="24"/>
                <w:szCs w:val="24"/>
                <w:lang w:val="ba-RU" w:eastAsia="ru-RU"/>
              </w:rPr>
              <w:t>и</w:t>
            </w:r>
            <w:r>
              <w:rPr>
                <w:rFonts w:eastAsia="Times New Roman" w:cs="Times New Roman" w:ascii="Times New Roman" w:hAnsi="Times New Roman"/>
                <w:sz w:val="24"/>
                <w:szCs w:val="24"/>
                <w:lang w:val="be-BY" w:eastAsia="ru-RU"/>
              </w:rPr>
              <w:t>табынан</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Халыҡ ижады әҫәрен үҙләштереү, һәлмәк уҡыу</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7.0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Өфө -матур ҡала</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Р.Бикбаев .Баш ҡалабыҙ-Өфө.</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арихи материалды уҡыу, һөйләү күнекмәләрен  үҫтере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9.0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sz w:val="24"/>
                <w:szCs w:val="24"/>
                <w:lang w:val="be-BY" w:eastAsia="ru-RU"/>
              </w:rPr>
              <w:t>Башҡорт ҡурайы нимә хаҡында һөйләй?</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Өфө”,Б.Рафиков Ҡурай</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Әкиәткә модель төҙөү, ентекләп һөйләү күнекмәһен үҫтере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Өҫтәлмә мат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1.0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арих-ул үҙеңдең тамарыңды белеү ул.</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be-BY" w:eastAsia="ru-RU"/>
              </w:rPr>
              <w:t>Т.Ша</w:t>
            </w:r>
            <w:r>
              <w:rPr>
                <w:rFonts w:eastAsia="Times New Roman" w:cs="Times New Roman" w:ascii="Times New Roman" w:hAnsi="Times New Roman"/>
                <w:sz w:val="24"/>
                <w:szCs w:val="24"/>
                <w:lang w:val="ba-RU" w:eastAsia="ru-RU"/>
              </w:rPr>
              <w:t>һ</w:t>
            </w:r>
            <w:r>
              <w:rPr>
                <w:rFonts w:eastAsia="Times New Roman" w:cs="Times New Roman" w:ascii="Times New Roman" w:hAnsi="Times New Roman"/>
                <w:sz w:val="24"/>
                <w:szCs w:val="24"/>
                <w:lang w:val="be-BY" w:eastAsia="ru-RU"/>
              </w:rPr>
              <w:t>ма</w:t>
            </w:r>
            <w:r>
              <w:rPr>
                <w:rFonts w:eastAsia="Times New Roman" w:cs="Times New Roman" w:ascii="Times New Roman" w:hAnsi="Times New Roman"/>
                <w:sz w:val="24"/>
                <w:szCs w:val="24"/>
                <w:lang w:val="ba-RU" w:eastAsia="ru-RU"/>
              </w:rPr>
              <w:t>н</w:t>
            </w:r>
            <w:r>
              <w:rPr>
                <w:rFonts w:eastAsia="Times New Roman" w:cs="Times New Roman" w:ascii="Times New Roman" w:hAnsi="Times New Roman"/>
                <w:sz w:val="24"/>
                <w:szCs w:val="24"/>
                <w:lang w:val="be-BY" w:eastAsia="ru-RU"/>
              </w:rPr>
              <w:t>ов. Бабсаҡ  бей ырыуы.</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Хикәйәне аңлап уҡыу, ҡыҫҡартып һөйләү күнекмәһен   үҫтереү                                                               </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4.0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елмәр үҫтереү</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Мин ниндәй ырыуҙан</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Үҙ фекереңде яҙ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6.0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Салауат- беҙҙең замандаш.</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Б.Рафиков“Салауаттың тыуған көнө нисәү?”</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елмәр үҫтере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План б-с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8.0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Илемдең батыры -Салауат</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С.Юлаев. Мин үлмәнем, башҡорттарым!</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Шиғыр ятла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1.0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Кластан тыш уҡыу</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Салауат Юлаев тураһында</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5.0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Ил яҙмышы-ир яҙмышы</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С.Әлибаев. Батырға үлем юҡ.</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Тасуири уҡ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8.0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ел- белемдең асҡысы.</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С.Сурина “Ере байҙың –теле бай”</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елмәр үҫтере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Һорауҙарға яуа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ел-аҡылдың баҫҡысы</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Р. Тойғон. Башҡорт булыу өсөн күп кәрәкмәй</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Тасуири уҡ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6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Ололар һүҙе-аҡылдың үҙе</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Мәҡәлгә ҡарата  инша яҙыу</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Дәреслектә бирелгән йәиһә башҡа сығанаҡтарҙан алып өйрәнеп, бер мәҡәлдең мәғәнәһен               тормоштан алынған миҫалдар ярҙамында асыҡлау, ҡүҙаллау</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Үҙ фекереңде яҙ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7.03</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Йомғаҡлау дәресе.</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Аҡбуҙат. Аманат.журналдары</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өйрәнелгән материалды системаға һалыу, матбуғат сараларындағы материалдарҙы уҡып үҙләштере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9.03</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Халыҡ әйтһә-хаҡ әйтә</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Аҡбуҙат. Аманат.журналдары</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Үҙ фекереңде яҙ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1.03</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Халыҡ әйтһә-хаҡ әйтә</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Аҡбуҙат. Аманат.журналдары</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Һорауҙарға яуа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1442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r>
          </w:p>
          <w:p>
            <w:pPr>
              <w:pStyle w:val="Normal"/>
              <w:spacing w:lineRule="auto" w:line="240" w:before="0" w:after="0"/>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b/>
                <w:i/>
                <w:sz w:val="24"/>
                <w:szCs w:val="24"/>
                <w:lang w:val="be-BY" w:eastAsia="ru-RU"/>
              </w:rPr>
              <w:t xml:space="preserve">                                   </w:t>
            </w:r>
            <w:r>
              <w:rPr>
                <w:rFonts w:eastAsia="Times New Roman" w:cs="Times New Roman" w:ascii="Times New Roman" w:hAnsi="Times New Roman"/>
                <w:b/>
                <w:i/>
                <w:sz w:val="24"/>
                <w:szCs w:val="24"/>
                <w:lang w:val="ba-RU" w:eastAsia="ru-RU"/>
              </w:rPr>
              <w:t>6</w:t>
            </w:r>
            <w:r>
              <w:rPr>
                <w:rFonts w:eastAsia="Times New Roman" w:cs="Times New Roman" w:ascii="Times New Roman" w:hAnsi="Times New Roman"/>
                <w:b/>
                <w:i/>
                <w:sz w:val="24"/>
                <w:szCs w:val="24"/>
                <w:lang w:val="be-BY" w:eastAsia="ru-RU"/>
              </w:rPr>
              <w:t>- с</w:t>
            </w:r>
            <w:r>
              <w:rPr>
                <w:rFonts w:eastAsia="Times New Roman" w:cs="Times New Roman" w:ascii="Times New Roman" w:hAnsi="Times New Roman"/>
                <w:b/>
                <w:i/>
                <w:sz w:val="24"/>
                <w:szCs w:val="24"/>
                <w:lang w:val="ba-RU" w:eastAsia="ru-RU"/>
              </w:rPr>
              <w:t>ы</w:t>
            </w:r>
            <w:r>
              <w:rPr>
                <w:rFonts w:eastAsia="Times New Roman" w:cs="Times New Roman" w:ascii="Times New Roman" w:hAnsi="Times New Roman"/>
                <w:b/>
                <w:i/>
                <w:sz w:val="24"/>
                <w:szCs w:val="24"/>
                <w:lang w:val="be-BY" w:eastAsia="ru-RU"/>
              </w:rPr>
              <w:t xml:space="preserve"> б</w:t>
            </w:r>
            <w:r>
              <w:rPr>
                <w:rFonts w:eastAsia="Times New Roman" w:cs="Times New Roman" w:ascii="Times New Roman" w:hAnsi="Times New Roman"/>
                <w:b/>
                <w:i/>
                <w:sz w:val="24"/>
                <w:szCs w:val="24"/>
                <w:lang w:val="ba-RU" w:eastAsia="ru-RU"/>
              </w:rPr>
              <w:t>үлек</w:t>
            </w: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b/>
                <w:i/>
                <w:sz w:val="24"/>
                <w:szCs w:val="24"/>
                <w:lang w:val="be-BY" w:eastAsia="ru-RU"/>
              </w:rPr>
              <w:t>Әкиәт уҡырға яратам</w:t>
            </w:r>
            <w:r>
              <w:rPr>
                <w:rFonts w:eastAsia="Times New Roman" w:cs="Times New Roman" w:ascii="Times New Roman" w:hAnsi="Times New Roman"/>
                <w:b/>
                <w:i/>
                <w:sz w:val="24"/>
                <w:szCs w:val="24"/>
                <w:lang w:val="ba-RU" w:eastAsia="ru-RU"/>
              </w:rPr>
              <w:t xml:space="preserve"> ( 17с)</w:t>
            </w:r>
            <w:r>
              <w:rPr>
                <w:rFonts w:eastAsia="Times New Roman" w:cs="Times New Roman" w:ascii="Times New Roman" w:hAnsi="Times New Roman"/>
                <w:b/>
                <w:sz w:val="24"/>
                <w:szCs w:val="24"/>
                <w:lang w:val="be-BY" w:eastAsia="ru-RU"/>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4.03</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В. Исхаҡов. Ирәмәлкәй тауҙың башы.</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Әкиәттең йөкмәткеһен үҙләштереү, уҡыу темпын арттырыу буйынса махсус эштәр ойоштороу</w:t>
            </w:r>
          </w:p>
        </w:tc>
        <w:tc>
          <w:tcPr>
            <w:tcW w:w="28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be-BY" w:eastAsia="ru-RU"/>
              </w:rPr>
            </w:pPr>
            <w:r>
              <w:rPr>
                <w:rFonts w:eastAsia="Times New Roman" w:cs="Times New Roman" w:ascii="Times New Roman" w:hAnsi="Times New Roman"/>
                <w:sz w:val="24"/>
                <w:szCs w:val="24"/>
                <w:lang w:val="ba-RU" w:eastAsia="ru-RU"/>
              </w:rPr>
              <w:t>Тасуири уҡ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be-BY" w:eastAsia="ru-RU"/>
              </w:rPr>
            </w:pPr>
            <w:r>
              <w:rPr>
                <w:rFonts w:eastAsia="Times New Roman" w:cs="Times New Roman" w:ascii="Times New Roman" w:hAnsi="Times New Roman"/>
                <w:b/>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6.03</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А. Шәйәхмәтова. Икмәк көсө. Ҡаты-ҡото</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Күктә -ҡояш, ерҙә икмәк-тигән фәлсәфәне аңлатыу</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План б-с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7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8.03</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Ҡошҡа әйләнгән әбей. Васыят.</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Әҫәрҙе аңлап, эстән уҡыу, йөкмәткеһе буйынса йәнле әңгәмә ҡороу</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1.03</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А.Йәғәфәрова. Урал иле.</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Йөкмәткеһен һөйләү, ҡыҫҡартып һөйлә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Йөкмәткеһен ҡыҫҡартып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3.03</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Аҡбуҙат журналындағы әкиәттәр</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иҫтәрҙәре ижад иткән әкиәттәрҙе уҡыу,уларҙы үҙ ара сағыштырыу</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4</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Урал батыр</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Әкиәттең тәүге ике бүлеген уҡыу, хәл-ваҡиғаларҙы эҙмә-эҙлекле хәтерҙә ҡалдырыу</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эш дәфт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4</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Урал батыр</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Әкиәттең өсөнсө, дүртенсе бүлектәрен уҡыу</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8.04</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Нығытыу дересе</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Һорауҙарға яуа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1.04</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be-BY" w:eastAsia="ru-RU"/>
              </w:rPr>
              <w:t>Алпамыш</w:t>
            </w:r>
            <w:r>
              <w:rPr>
                <w:rFonts w:eastAsia="Times New Roman" w:cs="Times New Roman" w:ascii="Times New Roman" w:hAnsi="Times New Roman"/>
                <w:sz w:val="24"/>
                <w:szCs w:val="24"/>
                <w:lang w:val="ba-RU" w:eastAsia="ru-RU"/>
              </w:rPr>
              <w:t>а</w:t>
            </w:r>
            <w:r>
              <w:rPr>
                <w:rFonts w:eastAsia="Times New Roman" w:cs="Times New Roman" w:ascii="Times New Roman" w:hAnsi="Times New Roman"/>
                <w:sz w:val="24"/>
                <w:szCs w:val="24"/>
                <w:lang w:val="be-BY" w:eastAsia="ru-RU"/>
              </w:rPr>
              <w:t xml:space="preserve"> батыр.</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Әкиәттең йөкмәткеһен үҙләштереү, уҡыу темпын арттырыу буйынса махсус эштәр ойоштороу</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3.04</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Бойҙай бөртөгө</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Үҙ аллы уҡып, әкиәттең йөкмәкеһенә төшөнө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эш дәфт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5.04</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Юлдыбай һунарсы</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Үҙ аллы уҡып, әкиәттең йөкмәкеһенә төшөнөү, төп фекерен үҙләштере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Үҙ фекереңде яҙ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8.04</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Үгәй ҡыҙ Гөлбикә</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Үҙ аллы уҡып, әкиәттең йөкмәкеһенә төшөнөү, төп фекерен үҙләштере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План төҙө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rHeight w:val="6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0.04</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Кластан тыш уҡыу.</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Хайуандар тураһында әкиәттәр</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Өйҙә уҡып килгән әкиәтте һөйлә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2.04</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Ваҡытҡа уҡыу</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ест үткәреү, һайлап уҡыу</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Шиғыр ятла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5.04</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икшереү эштәре</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Викторина һорауҙарына яуап яҙыу, тест үткәре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Тасуири уҡ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7.04</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Кластан тыш уҡыу</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e-BY" w:eastAsia="ru-RU"/>
              </w:rPr>
              <w:t>Китап уҡыу дәфтәре</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9.04</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 xml:space="preserve">Йомғаҡлау </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эш дәфт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14425" w:type="dxa"/>
            <w:gridSpan w:val="18"/>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pP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b/>
                <w:i/>
                <w:sz w:val="24"/>
                <w:szCs w:val="24"/>
                <w:lang w:val="be-BY" w:eastAsia="ru-RU"/>
              </w:rPr>
              <w:t xml:space="preserve">                                   </w:t>
            </w:r>
            <w:r>
              <w:rPr>
                <w:rFonts w:eastAsia="Times New Roman" w:cs="Times New Roman" w:ascii="Times New Roman" w:hAnsi="Times New Roman"/>
                <w:b/>
                <w:i/>
                <w:sz w:val="24"/>
                <w:szCs w:val="24"/>
                <w:lang w:val="ba-RU" w:eastAsia="ru-RU"/>
              </w:rPr>
              <w:t>7</w:t>
            </w:r>
            <w:r>
              <w:rPr>
                <w:rFonts w:eastAsia="Times New Roman" w:cs="Times New Roman" w:ascii="Times New Roman" w:hAnsi="Times New Roman"/>
                <w:b/>
                <w:i/>
                <w:sz w:val="24"/>
                <w:szCs w:val="24"/>
                <w:lang w:val="be-BY" w:eastAsia="ru-RU"/>
              </w:rPr>
              <w:t>- се б</w:t>
            </w:r>
            <w:r>
              <w:rPr>
                <w:rFonts w:eastAsia="Times New Roman" w:cs="Times New Roman" w:ascii="Times New Roman" w:hAnsi="Times New Roman"/>
                <w:b/>
                <w:i/>
                <w:sz w:val="24"/>
                <w:szCs w:val="24"/>
                <w:lang w:val="ba-RU" w:eastAsia="ru-RU"/>
              </w:rPr>
              <w:t>үлек</w:t>
            </w:r>
            <w:r>
              <w:rPr>
                <w:rFonts w:eastAsia="Times New Roman" w:cs="Times New Roman" w:ascii="Times New Roman" w:hAnsi="Times New Roman"/>
                <w:sz w:val="24"/>
                <w:szCs w:val="24"/>
                <w:lang w:val="be-BY" w:eastAsia="ru-RU"/>
              </w:rPr>
              <w:t xml:space="preserve">    </w:t>
            </w:r>
            <w:r>
              <w:rPr>
                <w:rFonts w:eastAsia="Times New Roman" w:cs="Times New Roman" w:ascii="Times New Roman" w:hAnsi="Times New Roman"/>
                <w:b/>
                <w:i/>
                <w:sz w:val="24"/>
                <w:szCs w:val="24"/>
                <w:lang w:val="be-BY" w:eastAsia="ru-RU"/>
              </w:rPr>
              <w:t>Илде иңләп йәмле яҙ килә (14с)</w:t>
            </w:r>
            <w:r>
              <w:rPr>
                <w:rFonts w:eastAsia="Times New Roman" w:cs="Times New Roman" w:ascii="Times New Roman" w:hAnsi="Times New Roman"/>
                <w:b/>
                <w:sz w:val="24"/>
                <w:szCs w:val="24"/>
                <w:lang w:val="be-BY" w:eastAsia="ru-RU"/>
              </w:rPr>
              <w:t xml:space="preserve">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Яҙ билдәләре</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М. Ғәфури . Яҙ етте, Р. Ғәрипов.Яҙғы йыр.М.Кәрим. Яҙҙың бер көнөндә</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Яҙ миҙгелен тасуирлаусы шиғырҙарҙы үҙ-ара сағыштырыу, үҙенсәлектәрен асыҡлау, аңлы, тасуири    уҡыу, һүрәтләү сараларын табыу</w:t>
            </w:r>
          </w:p>
        </w:tc>
        <w:tc>
          <w:tcPr>
            <w:tcW w:w="28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Күҙәтеүҙәреңде яҙ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Яҙғы күренештәр</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С. Разетдинов. Илде иңләп яҙ килә.</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Һәр айҙың үҙенсәлекле билдәләрен күрһәтеү, текстағы матур сараларына иғтибар итепҡулланышын иҫбатлау</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Тасуири уҡ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9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0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әбиғәттең уяныуы</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Р.Сәғәҙиев. Яҙ ҡайҙан килде</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Хикәйәнең йөкмәткеһен үҙләштере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План б-с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9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1.0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Әсәйҙәр байрамы</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С.Әлибаев. Яҙ башы</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Һәр айҙың үҙенсәлекле билдәләрен күрһәтеү, текстағы матур сараларына иғтибар итепҡулланышын иҫбатлау</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Шиғыр ятларға Тасуири уҡ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9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3.0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Кластан тыш уҡыу</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Әсәйҙәр тураһында</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Һәр айҙың үҙенсәлекле билдәләрен күрһәтеү, текстағы матур сараларына иғтибар итепҡулланышын иҫбатлау</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w:t>
            </w:r>
            <w:r>
              <w:rPr>
                <w:rFonts w:eastAsia="Times New Roman" w:cs="Times New Roman" w:ascii="Times New Roman" w:hAnsi="Times New Roman"/>
                <w:sz w:val="24"/>
                <w:szCs w:val="24"/>
                <w:lang w:val="ba-RU" w:eastAsia="ru-RU"/>
              </w:rPr>
              <w:t xml:space="preserve">Әсәйем” инша яҙырғ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9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6.0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Күпселек ҡайҙа, көс шунда</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Ә. Хәмәтдинова. Тамсы менән Тамсыҡай</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Әкиәттең йөкмәткеһен үҙләштереү, уҡыу темпын арттырыу буйынса махсус эштәр ойоштороу</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План б-с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9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8.0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Батырҙары бар илемдә</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Ғ.  Рамазанов.Бөйөк Еңеү</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Һәр айҙың үҙенсәлекле билдәләрен күрһәтеү, текстағы матур сараларына иғтибар итепҡулланышын иҫбатлау</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Тасуири уҡырға Шиғыр ятла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9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0.0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Кластан тыш уҡыу</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Аҡбуҙат. Аманат журналдарынан батырҙар тураһында материалдарҙар</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Дәрестә алған белемде тәрәнәйтеү, уҡыу, ятлау, аң даирәләрен киңәйтеү</w:t>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Өҫтәлмә мат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9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3.0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Яҙғы тәбиғәткә экскурсия</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Күҙәтеүҙәреңде яҙ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9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5.0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елмәр үстереү</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Нәҫер, шиғыр ижад итеү</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Тасуири уҡырғ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9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6.0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Телмәр үстереү</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Нәҫер, шиғыр ижад итеү</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Өҫтәлмә мат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7.0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Нығытыу дәресе</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эш дәфтәр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1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9.0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Нығытыу дәресе</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Уҡырға, һөйләрг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be-BY" w:eastAsia="ru-RU"/>
              </w:rPr>
              <w:t>10</w:t>
            </w:r>
            <w:r>
              <w:rPr>
                <w:rFonts w:eastAsia="Times New Roman" w:cs="Times New Roman" w:ascii="Times New Roman" w:hAnsi="Times New Roman"/>
                <w:sz w:val="24"/>
                <w:szCs w:val="24"/>
                <w:lang w:eastAsia="ru-RU"/>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t>Йомғаҡлау</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a-RU" w:eastAsia="ru-RU"/>
              </w:rPr>
              <w:t>Өҫтәлмә мат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tc>
      </w:tr>
    </w:tbl>
    <w:p>
      <w:pPr>
        <w:pStyle w:val="Normal"/>
        <w:spacing w:lineRule="auto" w:line="36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a-RU" w:eastAsia="ru-RU"/>
        </w:rPr>
      </w:r>
    </w:p>
    <w:p>
      <w:pPr>
        <w:pStyle w:val="Normal"/>
        <w:spacing w:lineRule="auto" w:line="240" w:before="0" w:after="0"/>
        <w:rPr>
          <w:rFonts w:ascii="Times New Roman" w:hAnsi="Times New Roman" w:eastAsia="Times New Roman" w:cs="Times New Roman"/>
          <w:sz w:val="24"/>
          <w:szCs w:val="24"/>
          <w:lang w:val="ba-RU" w:eastAsia="ru-RU"/>
        </w:rPr>
      </w:pPr>
      <w:r>
        <w:rPr>
          <w:rFonts w:eastAsia="Times New Roman" w:cs="Times New Roman" w:ascii="Times New Roman" w:hAnsi="Times New Roman"/>
          <w:sz w:val="24"/>
          <w:szCs w:val="24"/>
          <w:lang w:val="be-BY" w:eastAsia="ru-RU"/>
        </w:rPr>
        <w:t xml:space="preserve"> </w:t>
      </w:r>
    </w:p>
    <w:p>
      <w:pPr>
        <w:pStyle w:val="Normal"/>
        <w:spacing w:lineRule="auto" w:line="240" w:before="0" w:after="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p>
      <w:pPr>
        <w:pStyle w:val="Normal"/>
        <w:spacing w:before="0" w:after="200"/>
        <w:rPr>
          <w:rFonts w:ascii="Times New Roman" w:hAnsi="Times New Roman" w:eastAsia="Times New Roman" w:cs="Times New Roman"/>
          <w:sz w:val="24"/>
          <w:szCs w:val="24"/>
          <w:lang w:val="be-BY" w:eastAsia="ru-RU"/>
        </w:rPr>
      </w:pPr>
      <w:r>
        <w:rPr>
          <w:rFonts w:eastAsia="Times New Roman" w:cs="Times New Roman" w:ascii="Times New Roman" w:hAnsi="Times New Roman"/>
          <w:sz w:val="24"/>
          <w:szCs w:val="24"/>
          <w:lang w:val="be-BY" w:eastAsia="ru-RU"/>
        </w:rPr>
      </w:r>
    </w:p>
    <w:sectPr>
      <w:footerReference w:type="default" r:id="rId2"/>
      <w:type w:val="nextPage"/>
      <w:pgSz w:orient="landscape" w:w="16838" w:h="11906"/>
      <w:pgMar w:left="1980" w:right="2078"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_Helver(15%) Bashkir">
    <w:altName w:val="Segoe Scrip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_Helver(15%) Bashkir;Segoe Script" w:hAnsi="a_Helver(15%) Bashkir;Segoe Scrip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be-BY"/>
    </w:rPr>
  </w:style>
  <w:style w:type="character" w:styleId="Style16">
    <w:name w:val="Нижний колонтитул Знак"/>
    <w:qFormat/>
    <w:rPr>
      <w:rFonts w:ascii="Times New Roman" w:hAnsi="Times New Roman" w:eastAsia="Times New Roman" w:cs="Times New Roman"/>
      <w:sz w:val="24"/>
      <w:szCs w:val="24"/>
      <w:lang w:val="be-BY"/>
    </w:rPr>
  </w:style>
  <w:style w:type="character" w:styleId="Style17">
    <w:name w:val="Текст выноски Знак"/>
    <w:qFormat/>
    <w:rPr>
      <w:rFonts w:ascii="Tahoma" w:hAnsi="Tahoma" w:eastAsia="Times New Roman" w:cs="Tahoma"/>
      <w:sz w:val="16"/>
      <w:szCs w:val="16"/>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be-BY"/>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be-BY"/>
    </w:rPr>
  </w:style>
  <w:style w:type="paragraph" w:styleId="Style18">
    <w:name w:val="Текст выноски"/>
    <w:basedOn w:val="Normal"/>
    <w:qFormat/>
    <w:pPr>
      <w:spacing w:lineRule="auto" w:line="240" w:before="0" w:after="0"/>
    </w:pPr>
    <w:rPr>
      <w:rFonts w:ascii="Tahoma" w:hAnsi="Tahoma" w:eastAsia="Times New Roman" w:cs="Tahoma"/>
      <w:sz w:val="16"/>
      <w:szCs w:val="16"/>
      <w:lang w:val="be-B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42:00Z</dcterms:created>
  <dc:creator>школа</dc:creator>
  <dc:description/>
  <cp:keywords/>
  <dc:language>en-US</dc:language>
  <cp:lastModifiedBy>школа</cp:lastModifiedBy>
  <cp:lastPrinted>2016-09-20T13:16:00Z</cp:lastPrinted>
  <dcterms:modified xsi:type="dcterms:W3CDTF">2016-10-31T05:21:00Z</dcterms:modified>
  <cp:revision>2</cp:revision>
  <dc:subject/>
  <dc:title/>
</cp:coreProperties>
</file>