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7.wmf" ContentType="image/x-wmf"/>
  <Override PartName="/word/media/image4.wmf" ContentType="image/x-wmf"/>
  <Override PartName="/word/media/image26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20.jpeg" ContentType="image/jpeg"/>
  <Override PartName="/word/media/image7.wmf" ContentType="image/x-wmf"/>
  <Override PartName="/word/media/image30.jpeg" ContentType="image/jpeg"/>
  <Override PartName="/word/media/image24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.jpeg" ContentType="image/jpeg"/>
  <Override PartName="/word/media/image23.jpeg" ContentType="image/jpeg"/>
  <Override PartName="/word/media/image28.png" ContentType="image/png"/>
  <Override PartName="/word/media/image1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19.wmf" ContentType="image/x-wmf"/>
  <Override PartName="/word/media/image21.jpeg" ContentType="image/jpeg"/>
  <Override PartName="/word/media/image9.png" ContentType="image/pn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38735</wp:posOffset>
            </wp:positionV>
            <wp:extent cx="134175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</w:rPr>
        <w:t>звук 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Зме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лая) коротко: ш-ш-ш-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обрая) длинно: ш ш ш ш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гах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–ш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–ш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ab/>
        <w:tab/>
        <w:tab/>
        <w:tab/>
        <w:t>ш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–ш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-ш</w:t>
      </w:r>
      <w:r>
        <w:rPr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–ш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–ш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ab/>
        <w:tab/>
        <w:tab/>
        <w:tab/>
        <w:t>ш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ш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ш</w:t>
      </w:r>
      <w:r>
        <w:rPr>
          <w:sz w:val="28"/>
          <w:szCs w:val="28"/>
        </w:rPr>
        <w:t>и [ы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ab/>
        <w:tab/>
        <w:tab/>
        <w:tab/>
        <w:tab/>
        <w:t>о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о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о</w:t>
      </w:r>
      <w:r>
        <w:rPr>
          <w:b/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ab/>
        <w:tab/>
        <w:tab/>
        <w:tab/>
        <w:tab/>
        <w:t>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-ы</w:t>
      </w:r>
      <w:r>
        <w:rPr>
          <w:b/>
          <w:sz w:val="28"/>
          <w:szCs w:val="28"/>
        </w:rPr>
        <w:t>ш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вах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ш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а, шарик, шалаш, ушат, Даша, Маша, ка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ш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в, шок, шорох, мешок,  хорошо, мышонок, порош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ш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, шут, шутка, шуба, парашют [ут], полушубок, миш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ш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о, шишка, шина, машина, камыши, малыш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-ш- </w:t>
      </w:r>
    </w:p>
    <w:p>
      <w:pPr>
        <w:pStyle w:val="Normal"/>
        <w:ind w:right="-32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Шкаф, шпала, штанга, шприц, штаны, шланг,  пушка, мошка, мышка, кошка, бабушка, дедушка, ромашка, рубашка, букашка, каштан.</w:t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Автоматизация в чистоговорках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45180</wp:posOffset>
            </wp:positionH>
            <wp:positionV relativeFrom="paragraph">
              <wp:posOffset>168275</wp:posOffset>
            </wp:positionV>
            <wp:extent cx="1273175" cy="8769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а-ша-ша – </w:t>
      </w:r>
      <w:r>
        <w:rPr>
          <w:sz w:val="28"/>
          <w:szCs w:val="28"/>
        </w:rPr>
        <w:t>молочная лапша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шу-шу-шу – </w:t>
      </w:r>
      <w:r>
        <w:rPr>
          <w:sz w:val="28"/>
          <w:szCs w:val="28"/>
        </w:rPr>
        <w:t xml:space="preserve">я люблю лапш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шу-шу-шу – </w:t>
      </w:r>
      <w:r>
        <w:rPr>
          <w:sz w:val="28"/>
          <w:szCs w:val="28"/>
        </w:rPr>
        <w:t>мама варит нам лапш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ши-ши-ши – </w:t>
      </w:r>
      <w:r>
        <w:rPr>
          <w:sz w:val="28"/>
          <w:szCs w:val="28"/>
        </w:rPr>
        <w:t>все хотят лапш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0630</wp:posOffset>
            </wp:positionH>
            <wp:positionV relativeFrom="paragraph">
              <wp:posOffset>38735</wp:posOffset>
            </wp:positionV>
            <wp:extent cx="905510" cy="731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ыш-ыш-ыш – </w:t>
      </w:r>
      <w:r>
        <w:rPr>
          <w:sz w:val="28"/>
          <w:szCs w:val="28"/>
        </w:rPr>
        <w:t>шуршит под крышей мыш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ышка-ышка-ышка – </w:t>
      </w:r>
      <w:r>
        <w:rPr>
          <w:sz w:val="28"/>
          <w:szCs w:val="28"/>
        </w:rPr>
        <w:t>нашла корку мыш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шей-шей-шей – </w:t>
      </w:r>
      <w:r>
        <w:rPr>
          <w:sz w:val="28"/>
          <w:szCs w:val="28"/>
        </w:rPr>
        <w:t>я боюсь мыше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шка-ошка-ошка – </w:t>
      </w:r>
      <w:r>
        <w:rPr>
          <w:sz w:val="28"/>
          <w:szCs w:val="28"/>
        </w:rPr>
        <w:t>ловит мышку 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овори предложения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шка нашел шишку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ышка шуршит под крышей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абушка вышивает подушку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 шкафу лежит шапка и шарф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лыши хорошо кушают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абушка кушает вермишель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 мешке лежит картошка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шка бежит за мышк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втоматизация в стихотворениях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6325</wp:posOffset>
            </wp:positionH>
            <wp:positionV relativeFrom="paragraph">
              <wp:posOffset>-23495</wp:posOffset>
            </wp:positionV>
            <wp:extent cx="964565" cy="12687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10890</wp:posOffset>
            </wp:positionH>
            <wp:positionV relativeFrom="paragraph">
              <wp:posOffset>170815</wp:posOffset>
            </wp:positionV>
            <wp:extent cx="584200" cy="615950"/>
            <wp:effectExtent l="0" t="0" r="0" b="0"/>
            <wp:wrapNone/>
            <wp:docPr id="5" name="myshka-kartinki-dlya-detey-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shka-kartinki-dlya-detey-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626" t="13744" r="15659" b="12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Я – плю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вый ми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– м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-мал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оба игр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фу у Таню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и!!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78430</wp:posOffset>
            </wp:positionH>
            <wp:positionV relativeFrom="paragraph">
              <wp:posOffset>18415</wp:posOffset>
            </wp:positionV>
            <wp:extent cx="895985" cy="895985"/>
            <wp:effectExtent l="0" t="0" r="0" b="0"/>
            <wp:wrapNone/>
            <wp:docPr id="6" name="26_y02j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6_y02jz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дор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ке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ла матре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ла матре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 не спе</w:t>
      </w:r>
      <w:r>
        <w:rPr>
          <w:b/>
          <w:sz w:val="28"/>
          <w:szCs w:val="28"/>
        </w:rPr>
        <w:t>ша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чку н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ла матре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…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Очень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 хоро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!!!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5190</wp:posOffset>
            </wp:positionH>
            <wp:positionV relativeFrom="paragraph">
              <wp:posOffset>96520</wp:posOffset>
            </wp:positionV>
            <wp:extent cx="731520" cy="9886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мель спустился на ром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у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 в ром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е - две бук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и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ве бук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и, две мал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и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апку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ьют для муравьи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и!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93340</wp:posOffset>
            </wp:positionH>
            <wp:positionV relativeFrom="paragraph">
              <wp:posOffset>-50165</wp:posOffset>
            </wp:positionV>
            <wp:extent cx="1830705" cy="1428750"/>
            <wp:effectExtent l="0" t="0" r="0" b="0"/>
            <wp:wrapNone/>
            <wp:docPr id="8" name="0002-003-Kazhdyj-god-vo-vsem-mire-otmechaetsja-Mezhdunarodnyj-den-detej-kotor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02-003-Kazhdyj-god-vo-vsem-mire-otmechaetsja-Mezhdunarodnyj-den-detej-kotory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рик был у М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 с Д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вух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агах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повник рос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рик солн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 был кр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!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лко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рик нам до слез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2265</wp:posOffset>
            </wp:positionH>
            <wp:positionV relativeFrom="paragraph">
              <wp:posOffset>5715</wp:posOffset>
            </wp:positionV>
            <wp:extent cx="1112520" cy="855345"/>
            <wp:effectExtent l="0" t="0" r="0" b="0"/>
            <wp:wrapNone/>
            <wp:docPr id="9" name="b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мотрит баб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 в око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ит баб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 карто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у…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ед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а сидит с под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ой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стокв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у ест с ватр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ой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158750</wp:posOffset>
            </wp:positionV>
            <wp:extent cx="1542415" cy="1157605"/>
            <wp:effectExtent l="0" t="0" r="0" b="0"/>
            <wp:wrapNone/>
            <wp:docPr id="10" name="b-15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-150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мель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нырял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у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ал в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алфее,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мель 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сный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ум затея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ко бед он натворил –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а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ня разбудил.</w:t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39745</wp:posOffset>
            </wp:positionH>
            <wp:positionV relativeFrom="paragraph">
              <wp:posOffset>-150495</wp:posOffset>
            </wp:positionV>
            <wp:extent cx="1475740" cy="1137920"/>
            <wp:effectExtent l="0" t="0" r="0" b="0"/>
            <wp:wrapNone/>
            <wp:docPr id="11" name="strsljen-wide-jpg_660x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rsljen-wide-jpg_660x3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757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мель и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ень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умно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ли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ма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инке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вейной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убки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апочки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тан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Небывалой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р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 речу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кою в ти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лестят кам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воде у кам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ей, -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сть задиристых е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е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тесь вы, е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Луч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 спрячьтесь в кам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ас, ер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й-мал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й,</w:t>
      </w:r>
    </w:p>
    <w:p>
      <w:pPr>
        <w:pStyle w:val="Normal"/>
        <w:ind w:left="720" w:hanging="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408555</wp:posOffset>
            </wp:positionH>
            <wp:positionV relativeFrom="paragraph">
              <wp:posOffset>1836420</wp:posOffset>
            </wp:positionV>
            <wp:extent cx="1665605" cy="2220595"/>
            <wp:effectExtent l="0" t="0" r="0" b="0"/>
            <wp:wrapNone/>
            <wp:docPr id="12" name="рыба-над-водой-раскраска-768x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ыба-над-водой-раскраска-768x1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Щука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дет у камы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>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А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44145</wp:posOffset>
            </wp:positionV>
            <wp:extent cx="1052195" cy="996315"/>
            <wp:effectExtent l="0" t="0" r="0" b="0"/>
            <wp:wrapNone/>
            <wp:docPr id="13" name="nakomarniki_ef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akomarniki_ef4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ушка кукушонк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ила капюшо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л кукушонок капюшон,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капюшоне он смешон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57220</wp:posOffset>
            </wp:positionH>
            <wp:positionV relativeFrom="paragraph">
              <wp:posOffset>196850</wp:posOffset>
            </wp:positionV>
            <wp:extent cx="1038225" cy="733425"/>
            <wp:effectExtent l="0" t="0" r="0" b="0"/>
            <wp:wrapNone/>
            <wp:docPr id="14" name="p7_shest--myishat-v-kamyishax-shurs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7_shest--myishat-v-kamyishax-shursha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Шесть мышат в камышах шуршат.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23160</wp:posOffset>
            </wp:positionH>
            <wp:positionV relativeFrom="paragraph">
              <wp:posOffset>129540</wp:posOffset>
            </wp:positionV>
            <wp:extent cx="1175385" cy="936625"/>
            <wp:effectExtent l="0" t="0" r="0" b="0"/>
            <wp:wrapNone/>
            <wp:docPr id="15" name="32761-0-p1800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2761-0-p18008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Лягушка купила ушат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65605" cy="2220595"/>
            <wp:effectExtent l="0" t="0" r="0" b="0"/>
            <wp:docPr id="16" name="рыба-над-водой-раскраска-768x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ыба-над-водой-раскраска-768x10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ила купать лягушат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13970</wp:posOffset>
            </wp:positionV>
            <wp:extent cx="1452245" cy="1002030"/>
            <wp:effectExtent l="0" t="0" r="0" b="0"/>
            <wp:wrapNone/>
            <wp:docPr id="17" name="772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728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окошке крошку-мошку</w:t>
        <w:tab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овко ловит лапой кошка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ДЛЯ ПЕРЕСКАЗА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6"/>
          <w:szCs w:val="26"/>
        </w:rPr>
        <w:t xml:space="preserve"> </w:t>
      </w:r>
      <w:r>
        <w:rPr/>
        <w:t>Даше и Маше родители купили по большому шарику. Даше желтого цвета, а Маше – оранжевого. Однажды девочки вышли с  шариками на улицу. У Даши шарик улетел, зацепился за шиповник и лопнул. Девочка стала плакать. Маше стало жалко сестру, и она отдала свой шарик Даше.  Девочки стали играть оранжевым шариком вместе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 w:val="28"/>
          <w:szCs w:val="28"/>
        </w:rPr>
      </w:pPr>
      <w:r>
        <w:rPr/>
        <w:t>У Паши был попугай Кеша. Кеша сидел на жердочке в клетке и шептал: «Кеша – малыш, Кеша – хороший». Однажды Паша вошёл в комнату и обнаружил, что бабушкина кошка Агаша покушается на Кешу. «Кыш! Кыш, Агаша!» - зашумел Паша и прогнал кошку от Кеши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вук Ж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звука  Ж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51810</wp:posOffset>
            </wp:positionH>
            <wp:positionV relativeFrom="paragraph">
              <wp:posOffset>93980</wp:posOffset>
            </wp:positionV>
            <wp:extent cx="1331595" cy="887730"/>
            <wp:effectExtent l="0" t="0" r="0" b="0"/>
            <wp:wrapNone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Жук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ко: ж-ж-ж-ж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длинно: жжжжж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гах:</w:t>
      </w:r>
      <w:r>
        <w:rPr>
          <w:lang w:val="en-US" w:eastAsia="en-US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–ж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–ж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                                     ж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–ж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-ж</w:t>
      </w:r>
      <w:r>
        <w:rPr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–ж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–ж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                                  ж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ж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ж</w:t>
      </w:r>
      <w:r>
        <w:rPr>
          <w:sz w:val="28"/>
          <w:szCs w:val="28"/>
        </w:rPr>
        <w:t>и [ы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вах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ж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, пожар, кожа, Жанна, жаба, сажа, лужа, пиж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жо-жё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ра, жор, жёрдочка,  желтый, пирожок, рожок, свеж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ж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к, журавель, журнал, жульен, кожура, вижу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жи, 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р, инжир, снежинка, зажим, лыжи, жена, жених, жемчуг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ечение с согласным звука -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, важно, можно, жду, дружно, отважно, осторож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чистоговорках: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51505</wp:posOffset>
            </wp:positionH>
            <wp:positionV relativeFrom="paragraph">
              <wp:posOffset>165100</wp:posOffset>
            </wp:positionV>
            <wp:extent cx="1231900" cy="1024890"/>
            <wp:effectExtent l="0" t="0" r="0" b="0"/>
            <wp:wrapNone/>
            <wp:docPr id="19" name="10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1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296" t="-11" r="95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-жа-жа – мы видели еж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а-жа-жа-жа  - есть иголки у ежа.</w:t>
        <w:tab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-жи-жи-жи – но не шьют, увы, ежи.</w:t>
        <w:tab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у-жу-жу-жу – нитки не нужны ежу</w:t>
        <w:tab/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-же-же-же – это песня о еж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в предложениях: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4830</wp:posOffset>
            </wp:positionH>
            <wp:positionV relativeFrom="paragraph">
              <wp:posOffset>5715</wp:posOffset>
            </wp:positionV>
            <wp:extent cx="1079500" cy="11049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нна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бы испугала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п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ра – вот так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лость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ак пчелка за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>жж</w:t>
      </w:r>
      <w:r>
        <w:rPr>
          <w:sz w:val="28"/>
          <w:szCs w:val="28"/>
        </w:rPr>
        <w:t>ал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нна тут же уб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ла! –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сто 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с это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ло! –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казала горько плача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н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ыть др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ыми – н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о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тва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ыми – ва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о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быть остор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ным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н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о, и м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о!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6115</wp:posOffset>
            </wp:positionH>
            <wp:positionV relativeFrom="paragraph">
              <wp:posOffset>10160</wp:posOffset>
            </wp:positionV>
            <wp:extent cx="1344930" cy="953135"/>
            <wp:effectExtent l="0" t="0" r="0" b="0"/>
            <wp:wrapNone/>
            <wp:docPr id="21" name="149976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499763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на п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ловалась м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Ну что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? Ка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дый день д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ди!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ын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ня проб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т – и в л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дется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ня!!! Под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ди!!</w:t>
      </w:r>
    </w:p>
    <w:p>
      <w:pPr>
        <w:pStyle w:val="Normal"/>
        <w:ind w:left="360" w:hanging="0"/>
        <w:jc w:val="both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99030</wp:posOffset>
            </wp:positionH>
            <wp:positionV relativeFrom="paragraph">
              <wp:posOffset>19050</wp:posOffset>
            </wp:positionV>
            <wp:extent cx="1109345" cy="11430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ха р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т н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ком</w:t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16630</wp:posOffset>
            </wp:positionH>
            <wp:positionV relativeFrom="paragraph">
              <wp:posOffset>178435</wp:posOffset>
            </wp:positionV>
            <wp:extent cx="647700" cy="429260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ран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вые ры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ки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рит их для ё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ля 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онка Пы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ка!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релье из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мч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н</w:t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72080</wp:posOffset>
            </wp:positionH>
            <wp:positionV relativeFrom="paragraph">
              <wp:posOffset>103505</wp:posOffset>
            </wp:positionV>
            <wp:extent cx="2141220" cy="1346200"/>
            <wp:effectExtent l="0" t="0" r="0" b="0"/>
            <wp:wrapNone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6727" r="-19" b="9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нне подарил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них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анну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дет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них на 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н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ет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анне н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ый стих…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релии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мч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ном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с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мч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ны не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релии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мч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ом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емч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ны дру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ны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вук Ч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звука  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ожение языка такое же, как и при Ш – вверху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изнести </w:t>
      </w:r>
      <w:r>
        <w:rPr>
          <w:sz w:val="28"/>
          <w:szCs w:val="28"/>
        </w:rPr>
        <w:t>коротко: ч-ч-ч-ч-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гах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–ч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–ч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                                     ч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–ч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-ч</w:t>
      </w:r>
      <w:r>
        <w:rPr>
          <w:sz w:val="28"/>
          <w:szCs w:val="28"/>
        </w:rPr>
        <w:t>о</w:t>
      </w:r>
    </w:p>
    <w:p>
      <w:pPr>
        <w:pStyle w:val="Normal"/>
        <w:rPr/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–ч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–ч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                                  ч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ч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ч</w:t>
      </w:r>
      <w:r>
        <w:rPr>
          <w:sz w:val="28"/>
          <w:szCs w:val="28"/>
        </w:rPr>
        <w:t xml:space="preserve">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й, чашка, мочалка, кочан, саранча, чайник, ч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ётки, девчонки, бочонок, человек, пчела, заче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ук, чулок, чума, чудо, чупа-чупс,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то, числа, ключик, зайчик, чемоданчик,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атизация звука в чистоговорках: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15590</wp:posOffset>
            </wp:positionH>
            <wp:positionV relativeFrom="paragraph">
              <wp:posOffset>139065</wp:posOffset>
            </wp:positionV>
            <wp:extent cx="363855" cy="775970"/>
            <wp:effectExtent l="0" t="0" r="0" b="0"/>
            <wp:wrapNone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787" t="7522" r="20535" b="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-ча-ча – на столе горит свеча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у-чу-чу – потушу свечу.</w:t>
      </w:r>
      <w:r>
        <w:rPr/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-чи-чи – огонька нет у свеч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5590</wp:posOffset>
            </wp:positionH>
            <wp:positionV relativeFrom="paragraph">
              <wp:posOffset>6985</wp:posOffset>
            </wp:positionV>
            <wp:extent cx="1294130" cy="1746885"/>
            <wp:effectExtent l="0" t="0" r="0" b="0"/>
            <wp:wrapNone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>Автоматизация в предложениях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шкафчике у Тане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ашечки и чайнички,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асики, чуло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тые плат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47875</wp:posOffset>
            </wp:positionH>
            <wp:positionV relativeFrom="paragraph">
              <wp:posOffset>-171450</wp:posOffset>
            </wp:positionV>
            <wp:extent cx="1162685" cy="1520825"/>
            <wp:effectExtent l="0" t="0" r="0" b="0"/>
            <wp:wrapNone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овали до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очки, листочки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точку и речку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шечку и печк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0560</wp:posOffset>
            </wp:positionH>
            <wp:positionV relativeFrom="paragraph">
              <wp:posOffset>81915</wp:posOffset>
            </wp:positionV>
            <wp:extent cx="1086485" cy="12477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ле речки – рыбач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под кочкой – червячок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вячок совсем не хочет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адаться на крючок!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93745</wp:posOffset>
            </wp:positionH>
            <wp:positionV relativeFrom="paragraph">
              <wp:posOffset>187960</wp:posOffset>
            </wp:positionV>
            <wp:extent cx="1267460" cy="1651000"/>
            <wp:effectExtent l="0" t="0" r="0" b="0"/>
            <wp:wrapNone/>
            <wp:docPr id="2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895" t="6274" r="3329" b="7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очка ставила розочку в вазоч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 сочиняла про розочку сказочк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В розочке девочка тихо жила,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лепесточка водичку пила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59075</wp:posOffset>
            </wp:positionH>
            <wp:positionV relativeFrom="paragraph">
              <wp:posOffset>-635</wp:posOffset>
            </wp:positionV>
            <wp:extent cx="927100" cy="949325"/>
            <wp:effectExtent l="0" t="0" r="0" b="0"/>
            <wp:wrapNone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1776" t="-22" r="11140" b="12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качет мячик, скачет мячик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чут девочка и мальчик!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4930</wp:posOffset>
            </wp:positionH>
            <wp:positionV relativeFrom="paragraph">
              <wp:posOffset>74295</wp:posOffset>
            </wp:positionV>
            <wp:extent cx="843280" cy="1875155"/>
            <wp:effectExtent l="0" t="0" r="0" b="0"/>
            <wp:wrapNone/>
            <wp:docPr id="3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не хочется ничуть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м в тенечке отдохну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алаганчике чудесном возле ре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веревочках смешные человечк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блучками человечки бьют чечетку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часто, очень чисто, очень чётко!</w:t>
      </w:r>
    </w:p>
    <w:sectPr>
      <w:type w:val="nextPage"/>
      <w:pgSz w:orient="landscape" w:w="16838" w:h="11906"/>
      <w:pgMar w:left="737" w:right="794" w:gutter="0" w:header="0" w:top="680" w:footer="0" w:bottom="1021"/>
      <w:pgNumType w:fmt="decimal"/>
      <w:cols w:num="2" w:equalWidth="false" w:sep="false">
        <w:col w:w="7328" w:space="708"/>
        <w:col w:w="7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2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41:00Z</dcterms:created>
  <dc:creator>PC</dc:creator>
  <dc:description/>
  <cp:keywords/>
  <dc:language>en-US</dc:language>
  <cp:lastModifiedBy>veta</cp:lastModifiedBy>
  <cp:lastPrinted>2016-05-27T17:42:00Z</cp:lastPrinted>
  <dcterms:modified xsi:type="dcterms:W3CDTF">2016-11-22T11:17:00Z</dcterms:modified>
  <cp:revision>55</cp:revision>
  <dc:subject/>
  <dc:title/>
</cp:coreProperties>
</file>