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«Средняя общеобразовательная школа №1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«ИССЛЕДОВАНИЕ ПРОЦЕССА КРИСТАЛЛИЗАЦИИ МЕДНОГО КУПОРОСА  ПРИ ВОЗДЕЙСТВИИ ЭЛЕКТРОМАГНИТНОГО ИЗЛУЧЕНИЯ МОБИЛЬНОГО ТЕЛЕФОНА, РАБОТАЮЩЕГО В АКТИВНОМ РЕЖИМ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i/>
          <w:szCs w:val="28"/>
        </w:rPr>
        <w:t>Авторы:</w:t>
      </w: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Аристова Д.Н., Савина К.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7 класс                                                                      </w:t>
      </w:r>
      <w:r>
        <w:rPr>
          <w:i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b/>
          <w:i/>
          <w:szCs w:val="28"/>
        </w:rPr>
        <w:t xml:space="preserve">                                                                            </w:t>
      </w:r>
      <w:r>
        <w:rPr>
          <w:b/>
          <w:i/>
          <w:szCs w:val="28"/>
        </w:rPr>
        <w:t xml:space="preserve">Научный руководитель: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Исакова А.М.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учитель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  <w:t>Анжеро-Судженск 20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ВЕДЕНИЕ</w:t>
      </w:r>
      <w:r>
        <w:rPr/>
        <w:t>…………………………………………………………………………              3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Влияние  электромагнитного излучения мобильного телефона на организм человека………………………………………………………………………………             4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Материалы и методы …………………………………………………..             5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Результаты исследования……………………………………………..             6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……….             7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            8</w:t>
      </w:r>
    </w:p>
    <w:p>
      <w:pPr>
        <w:pStyle w:val="Normal"/>
        <w:spacing w:lineRule="auto" w:line="360"/>
        <w:jc w:val="both"/>
        <w:rPr/>
      </w:pPr>
      <w:r>
        <w:rPr/>
        <w:t>ЛИТЕРАТУРА ………………………………………………………………………             9</w:t>
      </w:r>
    </w:p>
    <w:p>
      <w:pPr>
        <w:pStyle w:val="Normal"/>
        <w:spacing w:lineRule="auto" w:line="360"/>
        <w:jc w:val="both"/>
        <w:rPr/>
      </w:pPr>
      <w:r>
        <w:rPr/>
        <w:t xml:space="preserve">ПРИЛОЖЕНИЕ……………………………………………………………………..            10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МБОУ «СОШ №1 »мобильные телефоны используются учащимися  на переменах, на уроках, в т.ч. в начальных классах. Каждый знает об излучении мобильного телефона, находящегося в активном режиме работы (разговор или он-лайн работа в Интернете), но большинство пользователей считает эту информацию  «сильно преувеличенной». Возникла потребность в убедительной демонстрации того, что излучение от мобильного телефона может влиять на природные процессы, активно их изменяя. В качестве наглядной модели был выбран процесс роста кристаллов медного купороса. </w:t>
      </w:r>
    </w:p>
    <w:p>
      <w:pPr>
        <w:pStyle w:val="Normal"/>
        <w:jc w:val="both"/>
        <w:rPr/>
      </w:pPr>
      <w:r>
        <w:rPr>
          <w:b/>
          <w:i/>
          <w:u w:val="single"/>
        </w:rPr>
        <w:t>Гипотеза исследования</w:t>
      </w:r>
      <w:r>
        <w:rPr>
          <w:i/>
        </w:rPr>
        <w:t>:</w:t>
      </w:r>
      <w:r>
        <w:rPr/>
        <w:t xml:space="preserve"> мы предположили , что если кристалл медного купороса, выращенный естественным способом, будет отличаться от кристалла медного купороса, выращенного при воздействии работающего в активном режиме мобильного телефона (при прочих равных условиях), то электромагнитное излучение мобильного телефона влияет на процесс кристаллизаци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 xml:space="preserve">Целью </w:t>
      </w:r>
      <w:r>
        <w:rPr/>
        <w:t xml:space="preserve"> данной работы является исследование процесса кристаллизации медного купороса из его насыщенных растворов при воздействии электромагнитного излучения мобильного телефона, работающего в активном режиме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литературу по данной 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ить методику выращивания кристаллов в домашних услов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ь процесс кристаллизации медного купороса из его насыщенного раствора без воздействия и при воздействии электромагнитного излучения мобильного телефона, работающего в активном режиме, если растворителем является водопроводная 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ь процесс кристаллизации медного купороса из его насыщенного раствора без воздействия и при воздействии электромагнитного излучения мобильного телефона, работающего в активном режиме, если растворителем является водопроводная талая свежеприготовленная 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ь процесс кристаллизации медного купороса из его насыщенного раствора без воздействия и при воздействии электромагнитного излучения мобильного телефона, работающего в активном режиме, если растворителем является дистиллированная 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сравнительный анализ полученных результатов и оценить степень влияния электромагнитного излучения мобильного телефона, работающего в активном режиме, на процесс кристаллизации медного купороса из его насыщенных раствор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ВЛИЯНИЕ ЭЛЕКТРОМАГНИТНОГ ИЗЛУЧЕНИЯ МОБИЛЬНОГО ТЕЛЕФОНА НА ОРГАНИЗМ ЧЕЛОВЕ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товые телефоны уже давно стали незаменимым атрибутом современного мира. С помощь них мы всегда на связи с теми, кто нам дорог и с теми, кто может решить самые сложные вопросы, находясь в любой точке мира. Создание сотового телефона можно назвать настоящей революцией технического прогресса. Но, как известно, любой технический прогресс помимо благ несет и негативные последствия. В случае с сотовым телефоном вред причиняется здоровью челове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лектромагнитное излучение радиочастотного диапазона, генерируемое трубкой, поглощаются тканями головы, в частности, тканями мозга, сетчаткой глаза, структурами зрительного, вестибулярного и слухового анализаторов, причем излучение действует как непосредственно на отдельные органы и структуры, так и опосредованно, через проводник, на нервную систему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/>
        <w:t>Даже когда телефон находится в режиме ожидания вызова, и разговор не ведется - он работает в пульсирующем режи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симптомами неблагоприятного воздействия (</w:t>
      </w:r>
      <w:r>
        <w:rPr>
          <w:b/>
          <w:bCs/>
        </w:rPr>
        <w:t>вреда сотового телефона</w:t>
      </w:r>
      <w:r>
        <w:rPr/>
        <w:t>) на состояние здоровья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овные бол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нливо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дражительно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ушения памяти и ухудшение способности к концентр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ндром хронической устал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ль и резь в глаз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хость слизистой оболочки гла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рессирующее ухудшение зр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пады артериального давления и пульс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блема непрерывного использования средств мобильной связи приобрела широкий размах, возраст активных пользователей постоянно омолаживаетс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 чувствительны к излучению мобильных телефонов дети. Ученые предупреждают, что дети, пользующиеся мобильными телефонами, подвергаются повышенному риску расстройства памяти и сна. Основная причина расстройств заключается в электромагнитном излучении малой интенсивности, которое способно проникать в менее массивный и более тонкий череп ребенка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/>
        <w:t xml:space="preserve">Это излучение влияет на мозговые ритмы, может нанести вред иммунной системе ребенка, которая находится в процессе развития. Возникла потребность в убедительной демонстрации того, что излучение от мобильного телефона может влиять на природные процессы, активно их изменяя. В качестве наглядной модели был выбран процесс роста кристаллов медного купор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МАТЕРИАЛЫ И МЕТОДЫ ИССЛЕД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объект исследования – процесс кристаллизации медного купороса из его насыщенных растворов, проходящий под воздействием электромагнитного излучения мобильного телефона, работающего в активном режиме; </w:t>
      </w:r>
    </w:p>
    <w:p>
      <w:pPr>
        <w:pStyle w:val="Normal"/>
        <w:ind w:left="11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ы- порошок медного купороса, купленный в садоводческом магазине</w:t>
      </w:r>
    </w:p>
    <w:p>
      <w:pPr>
        <w:pStyle w:val="Normal"/>
        <w:ind w:left="11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растворители ─ водопроводная вода, вода водопроводная талая свежеприготовленная, вода дистиллированн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Метод приготовления насыщенных растворов: </w:t>
      </w:r>
      <w:r>
        <w:rPr/>
        <w:t>500 мл воды (водопроводной, водопроводной талой свежеприготовленной и дистиллированной) нагревали до 80ºС и растворяли в ней 300 г порошка медного купороса. Не растворившийся порошок отфильтровывали, насыщенный раствор разливали в 2 химических стакана по 250 мл и одновременно вносили затравку (обычные камешки  диаметром 0,5 см, привязанные на нитке к стеклянной палочке). Расстояние между затравкой и излучающей поверхностью работающего мобильного телефона не превышало 4 с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Метод приготовления водопроводной талой воды: </w:t>
      </w:r>
      <w:r>
        <w:rPr/>
        <w:t>в кастрюлю на 3 л набирали водопроводную воду, вносили в морозильную камеру. Через 4 часа воду сливали в стеклянную банку, плотно ее закрывали и помещали в морозильную камеру, а успевший образоваться лед выбрасывали. Как только вода в банке замерзала на 2/3, незамерзшую воду выливали, лед размораживали, полученную свежую талую воду использовали для приготовления насыщенного раствора медного купо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Методика выполнения эксперимента: </w:t>
      </w:r>
      <w:r>
        <w:rPr/>
        <w:t>были приготовлены 3 пары насыщенных растворов медного купороса (растворители ─ водопроводная вода, водопроводная вода талая свежеприготовленная и дистиллированная вода). В каждой паре один стакан с затравкой оставляли для свободного роста кристалла, а на второй сверху помещали мобильный телефон (излучающей поверхностью к раствору – так между ней и затравкой обеспечивалось расстояние не более 4 см). Мобильный телефон, с которого осуществлялся вызов, устанавливали вплотную справа к стенке химического стакана излучающей поверхностью в сторону затравки, что также обеспечивало расстояние не более 4 см. На верхний мобильный подавался исходящий сигнал вызова, кнопка «ответить» для обеспечения максимального излучения нажималась прямо на лежащем на стакане мобильном. Далее мобильные телефоны работали в режиме разговора весь учебный день с перерывами, суммарно 2 часа 40 мин в сутки. Эксперимент продолжался 4 учебных дня. Основные этапы представлены на фото [Приложение 3]. Время активного излучения 2 часа 40 мин было выбрано следующим образом:</w:t>
      </w:r>
      <w:r>
        <w:rPr>
          <w:b/>
          <w:i/>
        </w:rPr>
        <w:t xml:space="preserve"> </w:t>
      </w:r>
      <w:r>
        <w:rPr/>
        <w:t xml:space="preserve">в гимназии был проведен анкетированный опрос по поводу использования мобильных телефонов, в котором приняли участие 411 человека, что составило 48 % от общего числа обучающихся (855 человек) [Приложение 1]. Анкеты были статистически обработаны. Среднее арифметическое время работы мобильных телефонов в активном режиме (режим разговора или он-лайн работы в Интернете) для пользователей МБОУ «СОШ №1»составило 2 часа 40 мин в сутки [Приложение 2]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ГЛАВА </w:t>
      </w:r>
      <w:r>
        <w:rPr>
          <w:b/>
          <w:lang w:val="en-US"/>
        </w:rPr>
        <w:t xml:space="preserve">III. </w:t>
      </w:r>
      <w:r>
        <w:rPr>
          <w:b/>
        </w:rPr>
        <w:t>РЕЗУЛЬТАТЫ ИССЛЕД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В результате исследования процесса кристаллизации медного купороса из его насыщенных растворов при воздействии электромагнитного излучения мобильного телефона, работающего в активном режиме, было выявлено, что это излучение ВЛИЯЕТ на рост кристаллов. Во всех случаях под облучением кристаллы вырастали больше, они росли не одинаково во всех направлениях, симметрично увеличиваясь в объеме (как в случае свободного роста), а «вытягивались» в длину и изгибались вправо, в сторону мобильного телефона, с которого осуществлялся исходящий вызов. Эта закономерность увеличивалась в ряду растворителей:  водопроводная вода → водопроводная талая свежеприготовленная вода → дистиллированная вода, т.е. чем меньше в растворителе примесей, тем ярче видна разница в направлении роста кристалла по принципу «либо объем –  либо длина». В случае с дистиллированной водой ярко проявилась разница не только в направлении роста «либо объем – либо длина», но и в размерах  (примерно 1: 3), в скорости процесса кристаллизации: кристаллы таких размеров выросли в течение первых 60 мин  эксперимента, из них 30 мин непрерывного действия излучения. Эксперимент для этой пары был прекращен в первый день, т.к. больший  кристалл уже практически касался дна химического стакана. Выращенные кристаллы представлены на фото [Приложение 4]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ВОДЫ:</w:t>
      </w:r>
    </w:p>
    <w:p>
      <w:pPr>
        <w:pStyle w:val="Normal"/>
        <w:rPr/>
      </w:pPr>
      <w:r>
        <w:rPr/>
        <w:t xml:space="preserve">        </w:t>
      </w:r>
      <w:r>
        <w:rPr/>
        <w:t>В ходе работы было установлено, ч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ктромагнитное излучение мобильного телефона, работающего в активном режиме, </w:t>
      </w:r>
      <w:r>
        <w:rPr>
          <w:i/>
        </w:rPr>
        <w:t>незначительно влияет</w:t>
      </w:r>
      <w:r>
        <w:rPr/>
        <w:t xml:space="preserve"> на процесс кристаллизации медного купороса  из его насыщенного раствора, если растворитель – водопроводная вода: кристалл чуть вытянут в длину и слегка изогнут в сторону мобильного телефона, с которого осуществлялся вы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ктромагнитное излучение мобильного телефона, работающего в активном режиме, </w:t>
      </w:r>
      <w:r>
        <w:rPr>
          <w:i/>
        </w:rPr>
        <w:t>значительнее влияет</w:t>
      </w:r>
      <w:r>
        <w:rPr/>
        <w:t xml:space="preserve"> на процесс кристаллизации медного купороса  из его насыщенного раствора, если растворитель – водопроводная талая  свежеприготовленная вода: кристалл заметно вытянут в длину,  а не равномерно увеличен в объеме,  и слегка изогнут в сторону мобильного телефона, с которого осуществлялся вы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ктромагнитное излучение  мобильного телефона, работающего в активном режиме, </w:t>
      </w:r>
      <w:r>
        <w:rPr>
          <w:i/>
        </w:rPr>
        <w:t>значительно влияет</w:t>
      </w:r>
      <w:r>
        <w:rPr/>
        <w:t xml:space="preserve"> на процесс кристаллизации медного купороса  из его насыщенного раствора, если  растворитель – дистиллированная вода. Кристалл сильно  вырос в длину, а не равномерно по объему, примерно в 3 раза больше по величине, изогнут в сторону мобильного телефона, с которого осуществлялся вызов, на одну третью часть под углом 120 градусов. Скорость образования кристаллов выше, чем при растворителях водопроводной воде и водопроводной талой свежеприготовленной вод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епень влияния электромагнитного излучения мобильного телефона, работающего в активном режиме, на процесс кристаллизации медного купороса  из его насыщенного раствора тем больше, чем меньше содержится примесей в растворителе, что  показано в ряду растворителей «вода водопроводная – вода водопроводная талая свежеприготовленная – вода дистиллированная». В случае с растворителем – дистиллированной водой процесс протекает максимально быстро и электромагнитное излучение от мобильного телефона  оказывает на него максимальное влияние: кристаллы, выросшие под излучением, значительно отличаются от кристаллов, выросших свободно ─ по размеру, форме и скорости ро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ыдвинутая нами  гипотеза подтвердилась. Данная работа может быть продолжена в следующих направлени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выявленные закономерности влияния электромагнитного  излучения мобильного телефона, работающего в активном режиме, на процесс кристаллизации для других неорганических соеди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предположение, что с помощью электромагнитного излучения можно управлять ростом кристал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снить, проходят ли в человеческом организме процессы кристаллизации и каковы условия этих процессов; оценить возможность (или невозможность) влияния электромагнитного излучения мобильного телефона, работающего в активном режиме, на эти процесс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ить гипотезу о влиянии электромагнитного излучения  работающего в активном режиме мобильного телефона на рост бактерий, вирусов и больных клеток организ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хметов Н.С. Общая и неорганическая химия. – М.: Высшая школа, 2001.- 746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оссе Э., Вайсманталь Х. Химия для любознательных. – Л.: Химия, 1985. – 336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льский Л.А., Левченко Т.М., Петрова М.В. Химия и микробиология воды: Практикум. – Киев: Высшая школа. Головное издательство, 1987. – 175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льгин О.М. Давайте похимичим!: Занимательные опыты по химии. – М.: Дет. лит., 2001. – 175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равочник химика. В двух томах. Том 1. – М.: Государственное  научно-техническое издательство химической литературы, 1962. – 1072с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епин Б.Д. Занимательные задания и эффектные опыты по химии. – М.: Дрофа, 2002. 432с.</w:t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rugosv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enc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nauk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i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tehnika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himiya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KRISTALLI</w:t>
        </w:r>
        <w:r>
          <w:rPr>
            <w:rStyle w:val="InternetLink"/>
            <w:sz w:val="22"/>
            <w:szCs w:val="22"/>
          </w:rPr>
          <w:t>/.</w:t>
        </w:r>
        <w:r>
          <w:rPr>
            <w:rStyle w:val="InternetLink"/>
            <w:sz w:val="22"/>
            <w:szCs w:val="22"/>
            <w:lang w:val="en-US"/>
          </w:rPr>
          <w:t>html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page</w:t>
        </w:r>
        <w:r>
          <w:rPr>
            <w:rStyle w:val="InternetLink"/>
            <w:sz w:val="22"/>
            <w:szCs w:val="22"/>
          </w:rPr>
          <w:t>=0,3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redno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newsvie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hp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id</w:t>
        </w:r>
        <w:r>
          <w:rPr>
            <w:rStyle w:val="InternetLink"/>
            <w:sz w:val="22"/>
            <w:szCs w:val="22"/>
          </w:rPr>
          <w:t>=36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zlucheni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vliynie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izluheniy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  <w:sz w:val="22"/>
            <w:szCs w:val="22"/>
          </w:rPr>
          <w:t>http://www.vodoobmen.ru/talayawater.html</w:t>
        </w:r>
      </w:hyperlink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enc/nauka_i_tehnika/himiya/KRISTALLI/.html?page=0,3" TargetMode="External"/><Relationship Id="rId3" Type="http://schemas.openxmlformats.org/officeDocument/2006/relationships/hyperlink" Target="http://www.vrednost.ru/newsview.php?id=36" TargetMode="External"/><Relationship Id="rId4" Type="http://schemas.openxmlformats.org/officeDocument/2006/relationships/hyperlink" Target="http://www.izluchenie.net/vliynie_izluheniya.htm" TargetMode="External"/><Relationship Id="rId5" Type="http://schemas.openxmlformats.org/officeDocument/2006/relationships/hyperlink" Target="http://www.vodoobmen.ru/talayawate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2:03:00Z</dcterms:created>
  <dc:creator>Admin</dc:creator>
  <dc:description/>
  <cp:keywords/>
  <dc:language>en-US</dc:language>
  <cp:lastModifiedBy>User</cp:lastModifiedBy>
  <cp:lastPrinted>2016-02-27T09:51:00Z</cp:lastPrinted>
  <dcterms:modified xsi:type="dcterms:W3CDTF">2016-04-01T03:08:00Z</dcterms:modified>
  <cp:revision>17</cp:revision>
  <dc:subject/>
  <dc:title/>
</cp:coreProperties>
</file>