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лечение «День Смеха»</w:t>
      </w:r>
    </w:p>
    <w:p>
      <w:pPr>
        <w:pStyle w:val="Style17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весёлую музыку в зал вбегают дети, одетые в смешные костюмы, садятся на стульчики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Ведущ</w:t>
      </w:r>
      <w:r>
        <w:rPr>
          <w:sz w:val="28"/>
          <w:szCs w:val="28"/>
        </w:rPr>
        <w:t xml:space="preserve">. Праздник смеха и улыбки ранней к нам пришёл весной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и солнце светит ярко, улыбаясь нам с тобой!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годня разрешается кривляться, шутить, играть и кувыркаться!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здник юмора с утра – крикнем вместе все: ха-ха!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а-ха!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зал вбегают клоуны Чупа и Чупс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с:</w:t>
      </w:r>
      <w:r>
        <w:rPr>
          <w:sz w:val="28"/>
          <w:szCs w:val="28"/>
        </w:rPr>
        <w:t xml:space="preserve"> Здравствуйте, а вот и мы!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а:</w:t>
      </w:r>
      <w:r>
        <w:rPr>
          <w:sz w:val="28"/>
          <w:szCs w:val="28"/>
        </w:rPr>
        <w:t xml:space="preserve"> Давайте знакомиться. Мы весёлые клоуны! Мы очень любим шутить, веселиться и играть. Меня зовут Чупа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с:</w:t>
      </w:r>
      <w:r>
        <w:rPr>
          <w:sz w:val="28"/>
          <w:szCs w:val="28"/>
        </w:rPr>
        <w:t xml:space="preserve"> А меня - Чупс!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а:</w:t>
      </w:r>
      <w:r>
        <w:rPr>
          <w:sz w:val="28"/>
          <w:szCs w:val="28"/>
        </w:rPr>
        <w:t xml:space="preserve"> (раскланивается) Чупа!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с:</w:t>
      </w:r>
      <w:r>
        <w:rPr>
          <w:sz w:val="28"/>
          <w:szCs w:val="28"/>
        </w:rPr>
        <w:t xml:space="preserve"> (раскланивается) Чупс!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Чупа-Чупс! Запомнили?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а:</w:t>
      </w:r>
      <w:r>
        <w:rPr>
          <w:sz w:val="28"/>
          <w:szCs w:val="28"/>
        </w:rPr>
        <w:t xml:space="preserve"> А теперь давайте и с вами познакомимся! Повторяйте за нами: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 ворона, два ворона,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Ёжики, ёжики!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 котлета, два котлета,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жики, ножики!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теперь - раз, два, три,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ё имя назови!</w:t>
      </w:r>
    </w:p>
    <w:p>
      <w:pPr>
        <w:pStyle w:val="Style17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хором кричат своё имя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с:</w:t>
      </w:r>
      <w:r>
        <w:rPr>
          <w:sz w:val="28"/>
          <w:szCs w:val="28"/>
        </w:rPr>
        <w:t xml:space="preserve"> Всё понятно, всех мальчишек сегодня зовут «Бу-бу-бу», а всех девчонок «Сю-сю-сю»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а:</w:t>
      </w:r>
      <w:r>
        <w:rPr>
          <w:sz w:val="28"/>
          <w:szCs w:val="28"/>
        </w:rPr>
        <w:t xml:space="preserve"> А что это вы здесь все вместе собрались целым детским садом? 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вместе отвечают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с</w:t>
      </w:r>
      <w:r>
        <w:rPr>
          <w:sz w:val="28"/>
          <w:szCs w:val="28"/>
        </w:rPr>
        <w:t>: Ничего не понял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Ведущ</w:t>
      </w:r>
      <w:r>
        <w:rPr>
          <w:sz w:val="28"/>
          <w:szCs w:val="28"/>
        </w:rPr>
        <w:t>. Послушайте, наши дети расскажут, что за необычный день сегодня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руппа хором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с праздником,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ом-проказником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му не надоели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тки первого апреля,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корей наоборот –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еяться рад народ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группа хором: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чаем праздник смеха,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потеха так потеха!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целый белый свет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ъел смешинку на обед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 группа хором: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живётся лучше всех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с нами смех!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им нигде не расстаёмся,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б мы ни были – смеёмся!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а:</w:t>
      </w:r>
      <w:r>
        <w:rPr>
          <w:sz w:val="28"/>
          <w:szCs w:val="28"/>
        </w:rPr>
        <w:t xml:space="preserve"> Здорово! Это наш любимый день! 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с:</w:t>
      </w:r>
      <w:r>
        <w:rPr>
          <w:sz w:val="28"/>
          <w:szCs w:val="28"/>
        </w:rPr>
        <w:t xml:space="preserve"> Ну что, детвора, а вы любите играть? Тогда похлопайте (дети хлопают)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тить, смеяться, хохотать? Тогда потопайте (дети топают)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а:</w:t>
      </w:r>
      <w:r>
        <w:rPr>
          <w:sz w:val="28"/>
          <w:szCs w:val="28"/>
        </w:rPr>
        <w:t xml:space="preserve"> Не сидится нам на месте, будем здороваться все вместе!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уникативная игра “Поздороваемся”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од весёлую музыку дети двигаются по залу. С окончанием музыки клоун говорит, чем нужно “поздороваться” (ладошками, пяточками, носиками, “хвостиками” и т.д.)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с</w:t>
      </w:r>
      <w:r>
        <w:rPr>
          <w:sz w:val="28"/>
          <w:szCs w:val="28"/>
        </w:rPr>
        <w:t>: Понравилась вам наша игра? Теперь вы повеселите нас своими песнями или танцами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.</w:t>
      </w:r>
      <w:r>
        <w:rPr>
          <w:sz w:val="28"/>
          <w:szCs w:val="28"/>
          <w:u w:val="single"/>
        </w:rPr>
        <w:t xml:space="preserve"> объявляет номера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игра «Это что же за народ так смешно себя ведет»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Есть друзья» по показу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а:</w:t>
      </w:r>
      <w:r>
        <w:rPr>
          <w:sz w:val="28"/>
          <w:szCs w:val="28"/>
        </w:rPr>
        <w:t xml:space="preserve"> Спасибо! Весёлые песни и танцы! Мы отдохнули и снова готовы с вами поиграть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па и Чупс: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Есть у нас игра для вас – 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ы прочтём стихи сейчас,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ы начнём, а вы кончайте,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ором дружно отвечайте: “Я тоже!”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тром я проснулся рано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дой умылся из-под крана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 застелил потом кровать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юблю до вечера поспать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 завтраком я кашу ел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том я громко песни пел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тем отправился гулять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 в кошек камни стал кидать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цирке видел я слонёнка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н похож на поросёнка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ожаю кушать груши…</w:t>
      </w:r>
    </w:p>
    <w:p>
      <w:pPr>
        <w:pStyle w:val="Style17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 давно не чистил уши…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хотите ещё поиграть?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Игры</w:t>
      </w:r>
      <w:r>
        <w:rPr>
          <w:sz w:val="28"/>
          <w:szCs w:val="28"/>
        </w:rPr>
        <w:t xml:space="preserve"> (проводят клоуны и ведущий):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ушный шарик – носом до финиша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й игрушку «Догони»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русами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лыли далеко.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мяча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Ведущ.</w:t>
      </w:r>
      <w:r>
        <w:rPr>
          <w:sz w:val="28"/>
          <w:szCs w:val="28"/>
        </w:rPr>
        <w:t xml:space="preserve"> Спасибо, клоуны, сегодня с вами было очень весело. Давайте с вами на прощание станцуем. Только будьте внимательны!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 xml:space="preserve">Танец-игра </w:t>
      </w:r>
      <w:r>
        <w:rPr>
          <w:sz w:val="28"/>
          <w:szCs w:val="28"/>
        </w:rPr>
        <w:t>«Мы пойдём сначала вправо».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а:</w:t>
      </w:r>
      <w:r>
        <w:rPr>
          <w:sz w:val="28"/>
          <w:szCs w:val="28"/>
        </w:rPr>
        <w:t xml:space="preserve"> Ну что ж, друзья, прощаться будем,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праздник долго не забудем!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Чупс:</w:t>
      </w:r>
      <w:r>
        <w:rPr>
          <w:sz w:val="28"/>
          <w:szCs w:val="28"/>
        </w:rPr>
        <w:t xml:space="preserve"> Мы будем новой встречи ждать. А вам желаем не скуча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37:00Z</dcterms:created>
  <dc:creator>vanya</dc:creator>
  <dc:description/>
  <cp:keywords/>
  <dc:language>en-US</dc:language>
  <cp:lastModifiedBy>Наталья</cp:lastModifiedBy>
  <cp:lastPrinted>2015-03-03T14:19:00Z</cp:lastPrinted>
  <dcterms:modified xsi:type="dcterms:W3CDTF">2016-11-23T06:49:00Z</dcterms:modified>
  <cp:revision>9</cp:revision>
  <dc:subject/>
  <dc:title/>
</cp:coreProperties>
</file>