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ПОВЫШЕНИЯ ПРОФЕССИОНАЛЬНОГО УРОВНЯ НА МЕЖАТТЕСТАЦИОННЫЙ ПЕРИОД НА 2016-2021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: Северова Лариса Валентин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сить, свой профессиональный уровень, совершенствовать свою профессиональную компетентность систематизировать работу по речевому развитию детей по средством театрализованной деятельности в соответствии с ФГОС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1. Изучение учебной, справочной, научно-методической литературы по теме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истематизировать изученную литературу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зучить практический опыт по данной теме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недрение современных технологий речевого развития дошкольников (метод ситуативных задач).</w:t>
      </w:r>
    </w:p>
    <w:p>
      <w:pPr>
        <w:pStyle w:val="Normal"/>
        <w:spacing w:before="280" w:after="28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ддерживать интерес детей к личности и деятельности сверстников, содействовать налаживанию          их диалогического общения в совместных играх и занятия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  <w:gridCol w:w="3954"/>
      </w:tblGrid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Составление  плана работы по самообразованию на тему:  «Театрализованная деятельность через речевое развитие 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полнение личного портфоли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ополнение личного сайта воспитателя (ссылка: nsportal.ru/ </w:t>
            </w:r>
            <w:r>
              <w:rPr>
                <w:sz w:val="28"/>
                <w:szCs w:val="28"/>
                <w:lang w:val="en-US"/>
              </w:rPr>
              <w:t>Severov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ris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lentinovna</w:t>
            </w:r>
            <w:r>
              <w:rPr>
                <w:sz w:val="28"/>
                <w:szCs w:val="28"/>
              </w:rPr>
              <w:t xml:space="preserve">  – конспектами, фото-видео материалами, личными достижениями воспитателя, достижениями воспитан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готовка предметно-пространственной развивающей среды в соответствии с ФГОС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полнение творческой мастерс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Работа над темой самообраз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бор дидактических игр по теме само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Ежемесячное обновление стенда для родителей воспитанников детского с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осещение методического объединения воспитателей  района,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. Участие в семинарах-практикумах в рамках инновационной площадки по обучению детей ПДД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7</w:t>
            </w:r>
          </w:p>
        </w:tc>
      </w:tr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общение опыта работы (показ НОД, мероприятий, мероприятий с родителями воспитанников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убликации в сборниках профессиональной направленности.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и участие воспитанников в детских творческих конкурсах, в викторинах для дошк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ополнение личного портфоли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сещение собраний методического объединения воспитателей  района,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Организация выставки рисун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Ежемесячное оформление стенда для родителей детского сада «Играем с деть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одготовка и показ педагогической деятельности для родителей воспитанников в рамках  Недели творческих откры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Обмен опытом работы через электронные С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Пополнение  банка электронных дидактических игр в рамках НР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Обогащение группы дидактическими и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</w:tr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ое участие в воспитательно-образовательном процессе МАДОУ (участие в смотрах-конкурсах, в педагогических советах и т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дение ежемесячных итоговых мероприятий в соответствии с комплексно-тематическим планом воспитательно-образовательной работы МА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Ежемесячное оформление стенда для родителей воспитанников детского с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4</w:t>
            </w:r>
            <w:r>
              <w:rPr>
                <w:sz w:val="28"/>
                <w:szCs w:val="28"/>
              </w:rPr>
              <w:t>. Публикации в сборниках профессиональной направл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5. Посещение собраний методического объединения воспитателей  района, города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  <w:r>
              <w:rPr>
                <w:sz w:val="28"/>
                <w:szCs w:val="28"/>
              </w:rPr>
              <w:t xml:space="preserve"> Подготовка и показ педагогической деятельности для родителей воспитанников в рамках  Недели творческих открытий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одготовка и проведение литературно – музыкальной композиции «Путешествие  по сказкам Г.Ту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одготовка и участие воспитанников в детских творческих конкурсах, в викторинах для дошк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</w:tr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.Создание электронного банка «Информационные технологии при обучении детей дошкольного возраста речевого разви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астие в профессиональных конкурсах мастерства.</w:t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работка дидактических игр и ситуаций для использования в процессе обучения детей по речев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общение опыта работы (показ НОД, мероприятий, мероприятий с родителями воспитанников) на районном, городском,  федеральном уров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мен опытом работы через электронные С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полнение творческой мастер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Участие в межрегиональных конференци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дготовка и показ педагогической деятельности для родителей воспитанников в рамках  Недели творческих открыт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</w:tr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тировка плана по теме речевого развития через театрализованную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учение материала по развитию речи, методической литературы по теме само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етитьоткрытые мероприятия занимающихся данной тем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истематизировать накопленные и последующие материалы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влечь родителей в образовательный процесс с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убликации в сборниках профессиональной направл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одвести сравнительный  итог по тем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убликации в сборниках профессиональной направлен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полнение творческой мастер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588" w:right="170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16:00Z</dcterms:created>
  <dc:creator>Admin</dc:creator>
  <dc:description/>
  <cp:keywords/>
  <dc:language>en-US</dc:language>
  <cp:lastModifiedBy>Пользователь</cp:lastModifiedBy>
  <cp:lastPrinted>2012-04-10T16:49:00Z</cp:lastPrinted>
  <dcterms:modified xsi:type="dcterms:W3CDTF">2016-11-23T17:09:00Z</dcterms:modified>
  <cp:revision>51</cp:revision>
  <dc:subject/>
  <dc:title>ИНДИВИДУАЛЬНЫЙ  МАРШРУТ ПРОФЕССИОНАЛЬНОГО РАЗВИТИЯ ПЕДАГОГА</dc:title>
</cp:coreProperties>
</file>