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сероссийская акция</w:t>
      </w:r>
    </w:p>
    <w:p>
      <w:pPr>
        <w:pStyle w:val="Normal"/>
        <w:widowControl w:val="false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«Спорт – альтернатива пагубным привычкам»</w:t>
      </w:r>
    </w:p>
    <w:p>
      <w:pPr>
        <w:pStyle w:val="Normal"/>
        <w:widowControl w:val="false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бор учащихся в фойе школы, перед первым уроком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лонтер 1:</w:t>
      </w:r>
      <w:r>
        <w:rPr>
          <w:sz w:val="28"/>
          <w:szCs w:val="28"/>
        </w:rPr>
        <w:t xml:space="preserve"> Доброе утро, ребята! Сегодня в нашей школе проходит акция «Спорт – альтернатива пагубным привычкам» и наш разговор пойдет о ваших привычках. У каждого человека в течение жизни их вырабатывается множество, и самых разных.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учащихся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Волонтер 2 :</w:t>
      </w:r>
      <w:r>
        <w:rPr>
          <w:sz w:val="28"/>
          <w:szCs w:val="28"/>
        </w:rPr>
        <w:t xml:space="preserve">  Одни привычки помогают нам. Например, тому, кто привык вставать ежедневно в 7 часов, не нужен будильник. А тому, кто каждый день в одно и то же время садиться за письменный стол, не нужно заставлять себя учить уроки. Все эти привычки полезны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Волонтер 1:</w:t>
      </w:r>
      <w:r>
        <w:rPr>
          <w:sz w:val="28"/>
          <w:szCs w:val="28"/>
        </w:rPr>
        <w:t xml:space="preserve"> Но, к сожалению, многие из нас могут «похвастаться» и вредными привычками. Кто-то имеет обыкновение подолгу нежиться в постели, поэтому постоянно опаздывает в школу. А как трудно приходится тому, кто привык врать! Ведь ему, нужно постоянно помнить свои небылицы, иначе он может попасть в неудобное и смешное положени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лонтер 2 :</w:t>
      </w:r>
      <w:r>
        <w:rPr>
          <w:sz w:val="28"/>
          <w:szCs w:val="28"/>
        </w:rPr>
        <w:t xml:space="preserve">  Среди опасных привычек есть и те, которые способны разрушить здоровье человека – дружба с алкоголем, никотином, наркотикам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Волонтер 1:</w:t>
      </w:r>
      <w:r>
        <w:rPr>
          <w:sz w:val="28"/>
          <w:szCs w:val="28"/>
        </w:rPr>
        <w:t xml:space="preserve"> Дело в том, что ни одна вредная привычка не вырабатывается так быстро, как дружба с дурманом. Поэтому человек привыкает все свои неприятности и радости делить не с родителями, семьей, друзьями, а с опасным зельем. Но стоит ли доверять таким «друзьям».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Волонтер 2 :</w:t>
      </w:r>
      <w:r>
        <w:rPr>
          <w:sz w:val="28"/>
          <w:szCs w:val="28"/>
        </w:rPr>
        <w:t xml:space="preserve">  Вредные привычки, такие как, курение, употребление алкогольных напитков, наркотиков приводят к тяжелым медицинским и социальным последствиям. Наркотики вызывают зависимость, а зависимость «выбивает» из нормальной жизни – теряешь друзей; не можешь ни работать, ни учиться. Да и вообще, можно потерять себя как личность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Волонтер 1:</w:t>
      </w:r>
      <w:r>
        <w:rPr>
          <w:sz w:val="28"/>
          <w:szCs w:val="28"/>
        </w:rPr>
        <w:t xml:space="preserve"> И как альтернативу пагубным привычкам Мы предлагаем Вам заняться спортом, ведь именно спорт развивает в нас силу, выносливость, терпимость, уважение и многое другое!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аво выбора остается за каждым из нас…</w:t>
      </w:r>
    </w:p>
    <w:p>
      <w:pPr>
        <w:pStyle w:val="Normal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поддержания данной акции Мы предлагаем Вам ряд мероприятий, в которых Вы можете принять участие! А так же Вы можете оставить свои пожелания и рекомендации по проведению данной акции в нашей школ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вучивается программа проведения акции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Программа:</w:t>
      </w:r>
    </w:p>
    <w:p>
      <w:pPr>
        <w:pStyle w:val="Normal"/>
        <w:widowControl w:val="false"/>
        <w:ind w:firstLine="709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нтер 1: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1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9-11 классы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-я перемена: Слайд – шоу «О пагубном влиянии вредных привычек»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-я перемена: Ознакомление с буклетами, беседа о здоровом образе жизн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-я перемена: Презентация о здоровом образе жизни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-я перемена: показ м/ф «Моё здоровье»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5-8 классы – игра «Русская лапта»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9 – презентация в фойе школы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-4 классы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аздник «Я выбираю жизнь»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я по теме «Здоровый образ жизни»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олонтер 2: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0.11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 3, 4 классы – беседа, и презентация «Слайд - шоу» о здоровом образе жиз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3 классы – соревнования «Веселые старты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е классы – соревнования по Пионерболу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5525" cy="8140700"/>
          <wp:effectExtent l="0" t="0" r="0" b="0"/>
          <wp:wrapNone/>
          <wp:docPr id="1" name="WordPictureWatermark81205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1205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814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6:00Z</dcterms:created>
  <dc:creator>Гончарова</dc:creator>
  <dc:description/>
  <cp:keywords/>
  <dc:language>en-US</dc:language>
  <cp:lastModifiedBy>сергей</cp:lastModifiedBy>
  <dcterms:modified xsi:type="dcterms:W3CDTF">2016-11-22T22:07:00Z</dcterms:modified>
  <cp:revision>9</cp:revision>
  <dc:subject/>
  <dc:title/>
</cp:coreProperties>
</file>