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для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.И.О. родителя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.И. ребенка, возраст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ое настроение чаще всего бывает у вашего ребе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дрое, уравновеше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устойчивое, раздражитель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ав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ой у вашего ребенка аппет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орош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бирате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ох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 Ваш ребенок засып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ыстрое засыпание (до 10 мину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устойчив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д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 он сп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должительность сна соответствует возрас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устойчивая продолжительность с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соответствует возра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Умеет ли он самостоятельно 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ме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амостоятельно не иг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Легко ли идет на контакт с другими взросл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г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яж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ак переносит разлуку с матер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гко, быстро успокаив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ерез некоторое время успокаив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яж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Не ли у вашего ребенка привычки сосать большой палец, грызть ногти, часто хныкать, теребить кончик носа и т.д. (укажи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акие сложности Вы испытываете в воспитании ребе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1:00Z</dcterms:created>
  <dc:creator>Психолог</dc:creator>
  <dc:description/>
  <cp:keywords/>
  <dc:language>en-US</dc:language>
  <cp:lastModifiedBy>Психолог</cp:lastModifiedBy>
  <dcterms:modified xsi:type="dcterms:W3CDTF">2011-05-24T10:55:00Z</dcterms:modified>
  <cp:revision>3</cp:revision>
  <dc:subject/>
  <dc:title>Анкета для родителей</dc:title>
</cp:coreProperties>
</file>