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594"/>
        <w:gridCol w:w="3794"/>
        <w:gridCol w:w="3577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лжност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учреждения, территория, адрес, е-</w:t>
            </w:r>
            <w:r>
              <w:rPr>
                <w:lang w:val="en-US"/>
              </w:rPr>
              <w:t>mail</w:t>
            </w:r>
            <w:r>
              <w:rPr/>
              <w:t>, телефон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астия, тема доклад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лваров Лев Рубенович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алашиха, МБОУ «Школа №3», </w:t>
            </w:r>
            <w:r>
              <w:rPr>
                <w:lang w:val="en-US"/>
              </w:rPr>
              <w:t>ovas</w:t>
            </w:r>
            <w:r>
              <w:rPr/>
              <w:t>.99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-915-351-99-5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 с пленарным докладом «Творческая среда школы»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тодическая разработка открытого занятия по теме «Шахматы: от школы жизни к празднику карнавала».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зисы по методической разработке в школе творческой среды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рассмотрение методической разработки открытого занятия шахматного клуба «Флеровец» по теме «Шахматы: от школы жизни к празднику карнавал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 xml:space="preserve">- </w:t>
      </w:r>
      <w:r>
        <w:rPr>
          <w:b/>
        </w:rPr>
        <w:t>цель открытого занятия</w:t>
      </w:r>
      <w:r>
        <w:rPr>
          <w:i/>
        </w:rPr>
        <w:t>:</w:t>
      </w:r>
      <w:r>
        <w:rPr>
          <w:b/>
        </w:rPr>
        <w:t xml:space="preserve"> </w:t>
      </w:r>
      <w:r>
        <w:rPr/>
        <w:t>устроить праздник детям, родителям, и преподавателям. Окунуть всех присутствующих в атмосферу  радости и счастья проводимого мероприятия, показать спектакль, заканчивающийся карнавалом, сыграть в шахмат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награждение участников викторины по проектн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сполнение шахматного гимна с целью заряда на радостное восприятие занят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лайды по истории создания шахматного гимн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тихи с акцентом на артистизм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ыход под стихи костюмированных фигур с акцентом на умение красиво идти и закрепление знания фигур на доск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агадки, как лучшее закрепление пройденного материал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рассказ вслепую шахматной партии как возможности пространственного мышл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юмористический спектакль «Шахматы: от школы жизни к празднику карнавала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раскладывание на скорость начальной пози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гра в шахмат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ведение итогов с раздачей конфет и воды со стаканчикам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шахматы не просто игра – это школа жизни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оектные задачи в начальной школе: Пособие для учителя. Под ред. А.Б. Воронцова, М. «Просвещение»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Весела И., Вевелы И., «Шахматный букварь». М. Просвещение, 189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иха. Алваров Р. Педагогические чт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Шахматы – это часть мирового культурного простран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пионат мира по шахмата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ношение к обязательному преподаванию шахма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 этого года в школах в 1-х классах ввели в обязательную программу внеурочку «Шахматная азбука». В нашей школе шахматный клуб «Флеровец» существует уже 10-й год, поэтому для нас 10 лет были как бы тренировкой, репетицией. И сейчас преподавать «Шахматную азбуку» для нас одно удовольствие. А, вот другим учителям, кому, не спрашивая их согласия дали этот предмет – это тяжелая обязанность. А как можно преподавать предмет, если это против твоей воли, если душа не лежит? А если ты еще не умеешь играть в шахматы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О роли шахмат в реализации ФГО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Что дают шахматы детям? Метапредметные знания по геометрии, арифметике, истории, латинскому языку. Развивают волю, память, внимание, мышление, волю, усидчивость. Вы знаете, кто преуспевает в шахматах, у того по всем предметам в школе одни пятерки. Просчитывание ходов в жизни – это непременный успех в любом дел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возникающих проблем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а школа перегружена, работает в две смены.  С шахматным инвентарем приходится мотаться по этажам. Начало внеурочки после 5-го урока, приводит к хитростям, чтобы взбодрить детей. Ибо они уже никак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громко поздорова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3 куплета шахматного гим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то строятся перед доской, то  выполняют задания на скорость  за столами с поднятием рук, кто первый сделал. Такое чередов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занятие пролетает очень быстр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4. Опыт работы с ученикам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крытый урок. Чтобы ребенок с раннего возраста достиг больших высот в шахматах, необходимо, чтобы один из родителей принес себя в жертву родному ребенку. Ездил с ним на длительные турниры, разбирал партии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9:41:00Z</dcterms:created>
  <dc:creator>Учительская</dc:creator>
  <dc:description/>
  <cp:keywords/>
  <dc:language>en-US</dc:language>
  <cp:lastModifiedBy>Andrey</cp:lastModifiedBy>
  <dcterms:modified xsi:type="dcterms:W3CDTF">2016-11-23T19:41:00Z</dcterms:modified>
  <cp:revision>2</cp:revision>
  <dc:subject/>
  <dc:title>N</dc:title>
</cp:coreProperties>
</file>