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ва И.В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удия театральных миниатюр «Знакомьтесь: театр!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sz w:val="32"/>
          <w:szCs w:val="32"/>
        </w:rPr>
        <w:t>Здравствуйте, уважаемые гости. Я хочу познакомить вас со студией театральных миниатюр «Знакомьтесь: театр!»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sz w:val="32"/>
          <w:szCs w:val="32"/>
        </w:rPr>
        <w:t>Часы внеурочной деятельности — это пространство для творчества педагога. Выбор формы занятия зависит от цели. Если цель духовно — нравственное воспитание, то для младших школьников оно не должно превращаться в назидательные монологи учителя. Нужно создавать педагогическую ситуацию, где дети опытным путём постигают нравственные истины. И тогда родился проект: «Знакомьтесь:театр!»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Справедливости ради нужно заметить, что задумывался он, чтобы включить детей с ограниченными возможностями в совместную деятельность со здоровыми детьми, в рамках программы «Инклюзивное образование». </w:t>
      </w:r>
    </w:p>
    <w:p>
      <w:pPr>
        <w:pStyle w:val="Normal"/>
        <w:jc w:val="left"/>
        <w:rPr>
          <w:sz w:val="14"/>
          <w:szCs w:val="14"/>
        </w:rPr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И так поначалу и было.  Но понравился он всем, потому что все дети любят играть, а на сцене — тем более. Как сделать так, чтобы попробовали себя в роли актёров все? Большие постановки требуют много времени, а состав актёров ограничен. А если миниатюры? И каждую играет новый состав. А зрителей в школе всегда можно найти: и начальная школа и дошкольники — очень благодарные зрители. Важно другое — </w:t>
      </w:r>
      <w:r>
        <w:rPr>
          <w:sz w:val="32"/>
          <w:szCs w:val="32"/>
          <w:u w:val="single"/>
        </w:rPr>
        <w:t>что</w:t>
      </w:r>
      <w:r>
        <w:rPr>
          <w:sz w:val="32"/>
          <w:szCs w:val="32"/>
        </w:rPr>
        <w:t xml:space="preserve"> играть?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Во 2м классе это были сказки, которые учат различать добро и зло. Но дети растут. И в этом году мы решили обратиться к притче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ритча — это не просто тексты, не просто рассказы. Каждая притча содержит в сконцентрированном виде духовный опыт человечества.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В притче заложена какая-то определённая правда, маленький или большой закон Мира, в котором мы живём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средством притч,  наши дети получают опыт поведенческих реакций, формируют отношения к тем или иным объектам действительности.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отому, что </w:t>
      </w:r>
      <w:r>
        <w:rPr>
          <w:b/>
          <w:bCs/>
          <w:sz w:val="32"/>
          <w:szCs w:val="32"/>
        </w:rPr>
        <w:t xml:space="preserve">притчи — это искусство словом попадать прямо в сердце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Ещё Владимир Иванович Даль трактовал </w:t>
      </w:r>
      <w:r>
        <w:rPr>
          <w:sz w:val="32"/>
          <w:szCs w:val="32"/>
          <w:u w:val="single"/>
        </w:rPr>
        <w:t>притчу</w:t>
      </w:r>
      <w:r>
        <w:rPr>
          <w:sz w:val="32"/>
          <w:szCs w:val="32"/>
        </w:rPr>
        <w:t xml:space="preserve">, как </w:t>
      </w:r>
      <w:r>
        <w:rPr>
          <w:b/>
          <w:bCs/>
          <w:sz w:val="32"/>
          <w:szCs w:val="32"/>
        </w:rPr>
        <w:t>«поучение в примере»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Мы хотели с помощью огромного человеческого опыта, помещенного в небольшие сюжеты заставить думать наших детей, понимать свои чувства и мотивы поступков, видеть промахи и становиться лучш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</w:t>
      </w:r>
      <w:r>
        <w:rPr>
          <w:b w:val="false"/>
          <w:bCs w:val="false"/>
          <w:sz w:val="32"/>
          <w:szCs w:val="32"/>
        </w:rPr>
        <w:t>Притчи способствуют развитию нравственных чувств и обучают ребёнка не только пониманию характеров, но и умению анализировать и углублять свои собственные переживания. Причём всё это без назиданий, а в проживании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</w:t>
      </w:r>
      <w:r>
        <w:rPr>
          <w:b w:val="false"/>
          <w:bCs w:val="false"/>
          <w:sz w:val="32"/>
          <w:szCs w:val="32"/>
        </w:rPr>
        <w:t>Недавно, например, мы ставили притчу, которая называется «</w:t>
      </w:r>
      <w:r>
        <w:rPr>
          <w:b/>
          <w:bCs/>
          <w:sz w:val="32"/>
          <w:szCs w:val="32"/>
        </w:rPr>
        <w:t>Какие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люди живут в этом городе»</w:t>
      </w:r>
      <w:r>
        <w:rPr>
          <w:b w:val="false"/>
          <w:bCs w:val="false"/>
          <w:sz w:val="32"/>
          <w:szCs w:val="32"/>
        </w:rPr>
        <w:t>. Притча восточная, но говорит об общечеловеческих ценностях.  Два путника по очереди  обращаются к старцу с одним и тем же  вопросом: «Скажи, а какие люди живут в этом городе?» Однако, он хочет прежде знать мнение путников о тех людях, среди которых путники жили прежд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</w:t>
      </w:r>
      <w:r>
        <w:rPr>
          <w:b w:val="false"/>
          <w:bCs w:val="false"/>
          <w:sz w:val="32"/>
          <w:szCs w:val="32"/>
          <w:u w:val="single"/>
        </w:rPr>
        <w:t>Первый</w:t>
      </w:r>
      <w:r>
        <w:rPr>
          <w:b w:val="false"/>
          <w:bCs w:val="false"/>
          <w:sz w:val="32"/>
          <w:szCs w:val="32"/>
        </w:rPr>
        <w:t xml:space="preserve"> говорит, что жил среди дурных людей и ему старец отвечает, что здесь — дурные тоже. </w:t>
      </w:r>
      <w:r>
        <w:rPr>
          <w:b w:val="false"/>
          <w:bCs w:val="false"/>
          <w:sz w:val="32"/>
          <w:szCs w:val="32"/>
          <w:u w:val="single"/>
        </w:rPr>
        <w:t>Второй</w:t>
      </w:r>
      <w:r>
        <w:rPr>
          <w:b w:val="false"/>
          <w:bCs w:val="false"/>
          <w:sz w:val="32"/>
          <w:szCs w:val="32"/>
        </w:rPr>
        <w:t xml:space="preserve"> хвалит тех, с кем он жил прежде и старец тоже хвалит, живущих в этом городе. А ученику он потом объясняет, почему он так поступил.</w:t>
      </w:r>
    </w:p>
    <w:p>
      <w:pPr>
        <w:pStyle w:val="Normal"/>
        <w:jc w:val="left"/>
        <w:rPr>
          <w:sz w:val="12"/>
          <w:szCs w:val="1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</w:t>
      </w:r>
      <w:r>
        <w:rPr>
          <w:b w:val="false"/>
          <w:bCs w:val="false"/>
          <w:sz w:val="32"/>
          <w:szCs w:val="32"/>
        </w:rPr>
        <w:t>Здесь нравственный урок, который говорит детям: «Осуждение ближнего — это есть саморазоблачение». Когда мы говорим дурные вещи о ком-либо, на самом деле мы изобличаем себя. Человек видит в другом то, что ему подсказывает свой собственный опыт видения. Почему путник  замечает в людях всё только плохое? Почему второй путник не видит в людях плохого? Потому что он сам чист душой, не придаёт дурной мотивации поступкам других людей. Второй путник чист сердцем, поэтому он не видит грязи в других.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</w:t>
      </w:r>
      <w:r>
        <w:rPr>
          <w:b w:val="false"/>
          <w:bCs w:val="false"/>
          <w:sz w:val="32"/>
          <w:szCs w:val="32"/>
        </w:rPr>
        <w:t>Когда спектакль заканчивается у детей возникает много вопросов и это самое ценное — это же запрос на информацию. И возникает причина поговорить по душам. Таким образом мы мотивируем детей к нравственному диалогу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</w:t>
      </w:r>
      <w:r>
        <w:rPr>
          <w:b w:val="false"/>
          <w:bCs w:val="false"/>
          <w:sz w:val="32"/>
          <w:szCs w:val="32"/>
        </w:rPr>
        <w:t>После постановки этой притчи детям уже стыдно сплетничать друг о друге, потому что уже знают — если ты говоришь о недостатках другого человека, значит они в тебе тоже есть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</w:t>
      </w:r>
      <w:r>
        <w:rPr>
          <w:b w:val="false"/>
          <w:bCs w:val="false"/>
          <w:sz w:val="32"/>
          <w:szCs w:val="32"/>
        </w:rPr>
        <w:t>Вот так исподволь происходит то нравственное воспитание, к которому мы все стремим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пасибо за внимание.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8:58:13Z</dcterms:created>
  <dc:creator/>
  <dc:description/>
  <dc:language>en-US</dc:language>
  <cp:lastModifiedBy/>
  <cp:lastPrinted>2016-02-10T08:16:00Z</cp:lastPrinted>
  <cp:revision>0</cp:revision>
  <dc:subject/>
  <dc:title/>
</cp:coreProperties>
</file>