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аша кипит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садятся на пол, кладут одну руку на живот, другую на грудь. Втягивая живот, делают вдох, а выпячивая его – делают выдох, произнося при этом звук: «пф-ф-ф-ф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яют 3-4 раз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здушный шар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жа на спине, ноги свободно вытянуты, глаза закрыты, ладони на живот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ленный вдох – поднимается только жив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дленный выдох  - живот опускается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ить 3-4 раз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 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арик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, тело расслаблено, глаза закрыты, ладонь одной руки на шее спереди. Делается вдох носом. На выдохе произносится звук «з-з-з» предельно долго, негромко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ить 3 – 4 раза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ев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, изобразить рычание льва. Сделать вдох, задержать дыхание, на выдохе произнести звук «р-р-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 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сос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вдох медленно поднять руки вверх через стороны, на выдох так же медленно их опустить произнося «с-с-с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чел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ох производится медленно, через нос. На выдохе дети продолжительно произносят звук «ж – ж – ж» и легко взмахивают пальцами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амолёт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убокий вдох, не поднимая плеч, на выдохе продолжительно произносить звук «у – у – у»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ромат кухн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чередуют короткие вдохи через нос и долгий выдох через рот. Затем медленный вдох через нос и медленный выдох через рот со словами «а – а – ах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Часик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оя. Ноги слегка расставить, руки опустить. Размахивая прямыми руками вперёд и назад, произносить на выдохе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ик – та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 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могаем руками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идя на полу, ноги по-турец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ох, руки медленно поднять ввер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ох, опустить через стороны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вторить 3 раза, затем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койный вдох, правая рука вперёд, левая назад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ох, меняя положение рук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вторить 3 раза и спокойно лежать несколько минут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Зверёк 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, руки опущены. Обнажить верхние руки, делая оскал. Произвести резкие, короткие вдохи носом, задержать дыхание, продолжительный выдох. Повторить 3 – 5 раз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 6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терок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, ноги слегка расставить, руки опустить. На вдох плавно поднять руки вверх. Выдыхая, опустить руки и произнести: «ф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веток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по методу Б. Толкачёва)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дя по-турецки, закрыв глаза, сделать спокойный вдох через нос, задержать дыхание. На продолжительном выдохе сказать «а – а – ах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 7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здушный шар поднимается вверх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есть по-турецки, одна рука лежит между ключиц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3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койный вдох с медленным поднятием пле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3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койный выдох, плечи опускаются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ind w:left="36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32"/>
                <w:szCs w:val="32"/>
              </w:rPr>
              <w:t>Повторить 3 раза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ind w:left="36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чищающее дыхание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. Сделать вдох через нос.  Через плотно сжатые губы делается ступенчатый выдох, малыми порциями, с большим напряжением и сопротивлением. Повторить 4-5 раз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 8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арус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П. – основная стойка. На счёт «раз» - вдох; на счёт «два, три, четыре» - продолжительный выдох со словами: «ветер надувает парус»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к – ветерок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 время ходьбы по залу, дети произносят закличку: на вдохе - «се-ве-рок», на выдохе – «ве-те-рок», поднимая и опуская при этом руки. Повторить 3-4 раз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Дыхательные упражнения                                          Карточка №9 </w:t>
            </w:r>
            <w:r>
              <w:rPr>
                <w:b/>
                <w:sz w:val="36"/>
                <w:szCs w:val="36"/>
              </w:rPr>
              <w:t>Дыхательное упражнение йогов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ыть правую ноздрю пальцем, медленно вдохнуть через левую, выдохнуть в ту же ноздрю (выдох в два раза продолжительнее вдоха) Тоже проделать с левой ноздрёй. Повторить 15 раз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ый вдох и быстрый выдох через нос. Поле 10 вдоха и выдоха задержать дыхан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койный вдох и выдох с втягиванием живо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36"/>
                <w:szCs w:val="36"/>
              </w:rPr>
              <w:t xml:space="preserve">Дыхательные упражнения                                          Карточка №10 </w:t>
            </w:r>
            <w:r>
              <w:rPr>
                <w:b/>
                <w:sz w:val="36"/>
                <w:szCs w:val="36"/>
              </w:rPr>
              <w:t>Лягуш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убокий вдох через нос – задержать дыхание. Быстрый выдох ртом со словом «ква»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стрый вдох через нос – задержать дыхание. Медленный выдох ртом «ква – а – 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жить ладони на низ живота и сделать энергичный выдох на слова «ква – ква – ква», втягивая живо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1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ыхательная гимнастика «На море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Большое море» - и.п. – о.с.    (3-4 раза)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ох, руки в стороны, подняться на носки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ох, вернуться в и.п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Чайки ловят рыбу» - и.п. – ноги врозь.   (3-4 раза)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ох, наклон вперёд, руки в сторон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ох, вернуться в и.п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ельфины плывут» - и.п.- о.с.    (3-4 раза)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ох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ох, наклониться, коснуться правым локтем левого колена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ох. Вернуться в и.п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ох, наклон к правому колену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08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Дыхательные упражнения                                            Карточка № 1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ними себ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, ноги ан ширине плеч, руки в стороны на уровне плеч, кисти повёрнуты вперёд, пальцы разведен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делать глубокий вдо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ниеносно скрестить руки перед грудью так, чтобы кисти хлестнули по лопатка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вно и медленно вернуться в и.п., делая глубокий медленный вдох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11:00Z</dcterms:created>
  <dc:creator>Пользователь</dc:creator>
  <dc:description/>
  <cp:keywords/>
  <dc:language>en-US</dc:language>
  <cp:lastModifiedBy>Ольга</cp:lastModifiedBy>
  <dcterms:modified xsi:type="dcterms:W3CDTF">2016-10-07T03:24:00Z</dcterms:modified>
  <cp:revision>5</cp:revision>
  <dc:subject/>
  <dc:title/>
</cp:coreProperties>
</file>