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Экскурсия в магазин самообслуживания. Подготовительн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Расширять знания об окружающем. Продолжать знакомить детей с разными профессиями, показать разнообразие магазинов, связать продаваемый товар с их предназначением. Формировать умения сравнивать, делать выводы, выражать мысли понятно для окружающих. Развивать наблюдательность. Воспитывать интерес к экскурсиям, умение правильно вести себя при разных формах организации Н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активизировать в словаре детей слова: магазин самообслуживания, консультан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>: Учить … внимательно слушать вопросы, отвечать, не перебивать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мы с вами любим ходить на экскурсии. Куда бы вы хотели сегодня пойти? (Ответы детей) Давайте пойдем сегодня туда, где вы бываете с родителями почти каждый день и часто просите, чтобы вам что-нибудь купили. (Ответы детей). Если вы не против, то собирайтесь, но прежде скажите, как следует себя вести в магаз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что это за магазин? (Ответы детей). Да, это магазин «Дикси». Что продается в этом магазине? (Ответы детей). Верно, в этом магазине можно купить практически все. Такие магазины в больших городах называются «Супер-маркеты». Там работают много продавцов, кассиров. В них есть охранники, которые следят за порядком в магазине. Некоторые магазины работают без продавцов. Это магазины самообслуживания. В них покупатели сами отбирают нужный себе товар, а если что-то им не понятно, они обращаются к консультанту, который может помочь выбрать то, что покупателю нужно. Покупатель с товар подходит к кассе и там рассчитывается. Именно в таком магазине мы с вами сейчас находимся. Давайте мы рассмотрим каждый отдел магазина. (Совместно с деть просматриваем все отделы магаз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посмотрите внимательно на работников магазина, чем каждый из них занят? (Ответы детей). Тех, кто покупает товар называют покупатели, а как называют тех, кто приходит посмотреть? Их называют зеваками, когда человеку скучно, он зевает по сторонам, то есть смотрит без всякой цели. Мы с вами не зеваки, а покупатели и сейчас мы с вами купим печенье и все вместе на полдник скушаем вкусное печ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детьми выбираем печенье, идем на кассу, платим деньги, забираем сдачу, благодарим кассира, возвращаемся в детский 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лдника младший воспитатель раздает всем печенье и дети съедают печенье, купленное в магазине само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9:00Z</dcterms:created>
  <dc:creator>Пользователь</dc:creator>
  <dc:description/>
  <cp:keywords/>
  <dc:language>en-US</dc:language>
  <cp:lastModifiedBy>Детский сад 15</cp:lastModifiedBy>
  <dcterms:modified xsi:type="dcterms:W3CDTF">2016-11-23T11:56:00Z</dcterms:modified>
  <cp:revision>3</cp:revision>
  <dc:subject/>
  <dc:title/>
</cp:coreProperties>
</file>