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ормы работы с родителями: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коллективные,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.</w:t>
      </w:r>
    </w:p>
    <w:p>
      <w:pPr>
        <w:pStyle w:val="Normal"/>
        <w:ind w:right="-28" w:hanging="0"/>
        <w:jc w:val="both"/>
        <w:rPr/>
      </w:pPr>
      <w:r>
        <w:rPr>
          <w:b/>
          <w:sz w:val="28"/>
          <w:szCs w:val="28"/>
        </w:rPr>
        <w:t>Коллективные формы работы</w:t>
      </w:r>
      <w:r>
        <w:rPr>
          <w:sz w:val="28"/>
          <w:szCs w:val="28"/>
        </w:rPr>
        <w:t>: общие собрания, групповые родительские собрания, консультации и беседы, наглядная педагогическая пропаганда, лекции, семинары, конференции, дни открытых дверей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b/>
          <w:sz w:val="28"/>
          <w:szCs w:val="28"/>
        </w:rPr>
        <w:t>Индивидуальные формы работы</w:t>
      </w:r>
      <w:r>
        <w:rPr>
          <w:sz w:val="28"/>
          <w:szCs w:val="28"/>
        </w:rPr>
        <w:t>: посещение семьи, индивидуальные беседы, консультации, оформление индивидуальных папок-передвижек. Работа с неблагополучными семьями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е дни для родителей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с целью обогащения знаний родителей о методах и приемах воспитательной работы с детьми в д/с. Проводятся 1 раз в квартал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ка проведения родительских собраний</w:t>
      </w:r>
    </w:p>
    <w:p>
      <w:pPr>
        <w:pStyle w:val="Normal"/>
        <w:ind w:right="-2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ведения родительских собраний зависит от выбора темы, которая должна основываться на работе конкретной группы, конкретности материала. При подготовке к собранию необходимо учитывать следующие моменты: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личный уровень педагогической культуры родителей. Поэтому воспитатель должен уметь общаться с родителями, проявлять уважение и такт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 род.собраниях обсуждаются воспитательные вопросы, знания родители получают в процессе консультаций, через наглядную агитацию. Необходимо беседовать с родителями по поводу прочитанной педлитературы по данной теме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3. Темы общих родительских собраний должны касаться большинства родителей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ка общих родительских собраний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суждение годового плана воспитательно-образовательной работы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2. План летней работы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3. Общие педагогические задачи: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единство требований в воспитании ребенка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ль семьи в воспитании ребенка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оспитания первого ребенка в семье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о роли отца в воспитании ребенка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о правовых обязанностях родителей в воспитании ребенка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д проводится 3-4 общих родительских собрания. На собрании могут выступать заведующая, врач, медсестра, юрист, родители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общего родительского собрания должна исходить из годовых задач и способствовать улучшению воспитательной работы с детьми. В подготовке к собранию участвуют заведующая, методист, родительский комитет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b/>
          <w:i/>
          <w:sz w:val="28"/>
          <w:szCs w:val="28"/>
        </w:rPr>
        <w:t xml:space="preserve">Тематика групповых родительских </w:t>
      </w:r>
      <w:r>
        <w:rPr>
          <w:sz w:val="28"/>
          <w:szCs w:val="28"/>
        </w:rPr>
        <w:t>собраний зависит от: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нее проведенной работы с родителями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2. Возраста детей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ов воспитания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ловий работы детского сада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5. Воспитание ребенка в семье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6. Интереса родителей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ы родительских собраний необходимо обсудить на педсовете. В зависимости от темы в родительском собрании могут участвовать муз. руководитель («Праздники ребенка в семье»), медсестра («Растить детей здоровыми»)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бор тем для родительских собраний</w:t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Младшие группы</w:t>
      </w:r>
      <w:r>
        <w:rPr>
          <w:sz w:val="28"/>
          <w:szCs w:val="28"/>
        </w:rPr>
        <w:t xml:space="preserve"> – «Организация жизни детей в д/с и семье» (о воспитании культурно-гигиенических навыков, воспитании самостоятельности и т.п.)</w:t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редние группы</w:t>
      </w:r>
      <w:r>
        <w:rPr>
          <w:sz w:val="28"/>
          <w:szCs w:val="28"/>
        </w:rPr>
        <w:t xml:space="preserve"> – о формировании характера, воспитании положительных черт характера( о трудолюбии, честности, формирование нравственных качеств)</w:t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Старшие группы</w:t>
      </w:r>
      <w:r>
        <w:rPr>
          <w:sz w:val="28"/>
          <w:szCs w:val="28"/>
        </w:rPr>
        <w:t xml:space="preserve"> – о вопросах умственного воспитания.</w:t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Подготовительные группы</w:t>
      </w:r>
      <w:r>
        <w:rPr>
          <w:sz w:val="28"/>
          <w:szCs w:val="28"/>
        </w:rPr>
        <w:t xml:space="preserve"> – подготовка детей к школе, о воспитании дисциплинированности и т.д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ка и проведение родительских собраний</w:t>
      </w:r>
    </w:p>
    <w:p>
      <w:pPr>
        <w:pStyle w:val="Normal"/>
        <w:ind w:right="-28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>За 2 недели до собрания вывешивается приглашение родителей на собрание с указанием темы и точного времени. В течение недели воспитатели проводят индивидуальные беседы, заинтересовывая в теме собрания, убеждая в необходимости присутствия на собрании. На каждом родительском должна проводиться регистрация присутствующих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i/>
          <w:sz w:val="28"/>
          <w:szCs w:val="28"/>
        </w:rPr>
        <w:t xml:space="preserve">Сообщение </w:t>
      </w:r>
      <w:r>
        <w:rPr>
          <w:sz w:val="28"/>
          <w:szCs w:val="28"/>
        </w:rPr>
        <w:t>воспитателя должно быть не более 20 мин. и состоит из 3-х частей: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чение темы для воспитания детей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ая - о работе в группе по данной теме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ы родителям по воспитанию детей дома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необходимо рассказать: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о приемах и методах, которые способствуют решению данных вопросов в д/с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ий материал с примерами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ь конкретные характеристики детей в связи с поставленным вопросом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В третьей части приводятся примеры из опыта родителей, присутствующих на собрании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К каждому родительскому собранию воспитатели готовят наглядно-иллюстративный материал:</w:t>
      </w:r>
    </w:p>
    <w:p>
      <w:pPr>
        <w:pStyle w:val="Normal"/>
        <w:numPr>
          <w:ilvl w:val="0"/>
          <w:numId w:val="1"/>
        </w:numPr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абот</w:t>
      </w:r>
    </w:p>
    <w:p>
      <w:pPr>
        <w:pStyle w:val="Normal"/>
        <w:numPr>
          <w:ilvl w:val="0"/>
          <w:numId w:val="1"/>
        </w:numPr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выставка</w:t>
      </w:r>
    </w:p>
    <w:p>
      <w:pPr>
        <w:pStyle w:val="Normal"/>
        <w:numPr>
          <w:ilvl w:val="0"/>
          <w:numId w:val="1"/>
        </w:numPr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ка-передвижка</w:t>
      </w:r>
    </w:p>
    <w:p>
      <w:pPr>
        <w:pStyle w:val="Normal"/>
        <w:numPr>
          <w:ilvl w:val="0"/>
          <w:numId w:val="1"/>
        </w:numPr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игрушек</w:t>
      </w:r>
    </w:p>
    <w:p>
      <w:pPr>
        <w:pStyle w:val="Normal"/>
        <w:numPr>
          <w:ilvl w:val="0"/>
          <w:numId w:val="1"/>
        </w:numPr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книг</w:t>
      </w:r>
    </w:p>
    <w:p>
      <w:pPr>
        <w:pStyle w:val="Normal"/>
        <w:numPr>
          <w:ilvl w:val="0"/>
          <w:numId w:val="1"/>
        </w:numPr>
        <w:ind w:left="0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 работы с детьми (занятия, игровая деятельность, труд)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К родительскому собранию необходимо подготовить выступления 2-3 родителей на 5-7 минут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е собрания</w:t>
      </w:r>
    </w:p>
    <w:p>
      <w:pPr>
        <w:pStyle w:val="Normal"/>
        <w:ind w:right="-2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брание проводится только в том случае, если оно подготовлено полностью, подобран материал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воспитателя должно быть эмоциональным, нацеливать родителей на размышления и обсуждения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3. Для ведения собрания выбирается председатель, секретарь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ждое собрание заканчивается принятием конкретных мер, выполнение которых может быть проверено. Проект решения  подготавливается заранее воспитателем вместе с членами родительского комитета, зачитывается на собрании, дополняется или исправляется родителями и принимается родителями. По каждому решению выбираются ответственные и срок выполнения. Следующее собрание начинается с сообщения о выполнении принятых решений. Если что-то не было выполнено, надо оставить его в силе и добиться выполнения всеми родителями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брание проводится, если присутствует 30% родителей. Если кто-то из родителей не был на собрании, надо до его сведения довести решение собрания, познакомить с сообщением воспитателя. С этой целью оформляется папка-передвижка. 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правильно писать протокол родительского собрания.</w:t>
      </w:r>
    </w:p>
    <w:p>
      <w:pPr>
        <w:pStyle w:val="Normal"/>
        <w:ind w:right="-2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9.20___ г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-______чел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отсутствия: Ф.И.О.-   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28" w:hanging="0"/>
        <w:jc w:val="both"/>
        <w:rPr>
          <w:sz w:val="32"/>
          <w:szCs w:val="32"/>
        </w:rPr>
      </w:pPr>
      <w:r>
        <w:rPr>
          <w:sz w:val="32"/>
          <w:szCs w:val="32"/>
        </w:rPr>
        <w:t>Повестка дня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с тематической выставкой, просмотр деятельности детей и т.д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воспитателя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ступление родителей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ное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познакомились с тематической выставкой по теме ________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родительского комитета Ф.И.О. рассказала о выполнении решений прошлого собрания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воспитателя группы (прилагается)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ываются вопросы родителей и ответы на них.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записываются решения по главной теме. 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_______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______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За 10 дней до проведения собрания материалы представляются заведующей и методисту для ознакомл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0:32:00Z</dcterms:created>
  <dc:creator>ХХХ</dc:creator>
  <dc:description/>
  <dc:language>en-US</dc:language>
  <cp:lastModifiedBy>Ольга</cp:lastModifiedBy>
  <dcterms:modified xsi:type="dcterms:W3CDTF">2014-12-07T10:32:00Z</dcterms:modified>
  <cp:revision>2</cp:revision>
  <dc:subject/>
  <dc:title/>
</cp:coreProperties>
</file>