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ыписка из Огни Кавказа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за 2 августа 1997 года</w:t>
      </w:r>
    </w:p>
    <w:p>
      <w:pPr>
        <w:pStyle w:val="Normal"/>
        <w:shd w:fill="FFFFFF" w:val="clear"/>
        <w:ind w:firstLine="720"/>
        <w:jc w:val="center"/>
        <w:rPr>
          <w:rFonts w:ascii="Impact" w:hAnsi="Impact" w:cs="Times New Roman"/>
          <w:sz w:val="40"/>
          <w:szCs w:val="40"/>
        </w:rPr>
      </w:pPr>
      <w:r>
        <w:rPr>
          <w:rFonts w:cs="Times New Roman" w:ascii="Impact" w:hAnsi="Impact"/>
          <w:sz w:val="40"/>
          <w:szCs w:val="40"/>
        </w:rPr>
        <w:t>Полуденное свидание со смертью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ВОНЮ командиру 2-го взвода роты патрульно-постовой службы капита</w:t>
        <w:softHyphen/>
        <w:t xml:space="preserve">ну милиции Постникову,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Олег Владимирович, под ва</w:t>
        <w:softHyphen/>
        <w:t>шим началом служат два быв</w:t>
        <w:softHyphen/>
        <w:t>ших десантника - Сергей Афонин и Егор Фролов. Могу ли я сегодня с ними встретиться?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</w:t>
        <w:tab/>
        <w:t>Так,  секундочку.  Сориенти</w:t>
        <w:softHyphen/>
        <w:t>руемс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ников немного помолч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рем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7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кажем, в шестнадцать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Ждите. Будем..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 ровно в шестнадцать, се</w:t>
        <w:softHyphen/>
        <w:t>кунда в секунду у порога своего кабинета я встречал симпатич</w:t>
        <w:softHyphen/>
        <w:t>ных парней в милицейской форме с сержантскими погона</w:t>
        <w:softHyphen/>
        <w:t>ми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Точность, как в родных де</w:t>
        <w:softHyphen/>
        <w:t>сантных,- шутили мы.- Время "Ч" есть время "Ч" Ни минутой раньше, ни, боже упаси, мину</w:t>
        <w:softHyphen/>
        <w:t>той позже.</w:t>
      </w:r>
    </w:p>
    <w:p>
      <w:pPr>
        <w:pStyle w:val="Normal"/>
        <w:shd w:fill="FFFFFF" w:val="clear"/>
        <w:spacing w:before="53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...За окном хлестал сумасшедший ливень, а в кабинете было тепло и уютно. Мы закурили. Шум дождя умиротворял. Хотелось просто помолчать, но работа есть работа. Чуток поговорили с Сергеем о житье -бытье, о милицейских делах. Пора бы вернуться к десантному прошлому, но чувствую - с неохотой возвращает он свою память к 1993-му, в местечко под Кутаиси, где базировался тогда отдельный разведбатальон десантной штурмовой бригады. В те дни, когда по всем законам природы звенела, переливаясь всеми цветами радуги, весна. Она была девятнадцатой в жизни Серге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от майский день при</w:t>
        <w:softHyphen/>
        <w:t>вычно встречал мальчи</w:t>
        <w:softHyphen/>
        <w:t>шек в камуфляжной фор</w:t>
        <w:softHyphen/>
        <w:t>ме синевой бездонного неба, начинал дурманить запахами сирени и жасмина, наполняясь птичьими голосами. Было воскресенье. Стрелки часов показывали 11.45. Еще покоились в пирамидах автома</w:t>
        <w:softHyphen/>
        <w:t>ты, дремали в чехлах боевые ножи, горками бурели выгорев</w:t>
        <w:softHyphen/>
        <w:t>шие на солнце подсумки с пат</w:t>
        <w:softHyphen/>
        <w:t>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 беседки группа десантников поздравляла   своего   друга   с днем рождения. Кто-то бросил в адрес именинника удачную шутку, и полуденную тишину взорвал дружный смех. Но его в ту же секунду оборвал сигнал боевой тревог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гновенно все пришло в дви</w:t>
        <w:softHyphen/>
        <w:t>жение: метнулись к оружейным пирамидам фигуры десантни</w:t>
        <w:softHyphen/>
        <w:t>ков, зафыркали БМП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общение было коротким и тревожным: на соседнюю воин</w:t>
        <w:softHyphen/>
        <w:t>скую часть совершила налет известная своей жестокостью, вооруженная до зубов банда Мхидриони,  в составе которой было немало моджахедов, про</w:t>
        <w:softHyphen/>
        <w:t>шедших боевую школу в Афга</w:t>
        <w:softHyphen/>
        <w:t>н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икто из молодых десантни</w:t>
        <w:softHyphen/>
        <w:t>ков сном-духом не ведал, что банда, обезоружив часовых на ККП, захватив оружейку, загна</w:t>
        <w:softHyphen/>
        <w:t>ла офицерских жен и их детей на 2-й этаж солдатской казар</w:t>
        <w:softHyphen/>
        <w:t>мы, "обложила" стволами терри</w:t>
        <w:softHyphen/>
        <w:t>торию парка. И уж, конечно, никто из парней и думать не думал, не мог даже предполо</w:t>
        <w:softHyphen/>
        <w:t>жить, что через каких-то полча</w:t>
        <w:softHyphen/>
        <w:t>са небо, под которым только что звенели их голоса, отразится и застынет в глазах тех, кого прошьют очереди бандитских автоматов и пулеме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 знал этого и "батя" - ко</w:t>
        <w:softHyphen/>
        <w:t>мандир корпуса, - оказавшийся по неписаным законам десант</w:t>
        <w:softHyphen/>
        <w:t>ников в трудную минуту рядом со своими   ангелами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Я верю, сынки, вы сделаете все, чтобы в первую очередь не пострадали женщины и дети, -только и сказал генерал, обра</w:t>
        <w:softHyphen/>
        <w:t>щаясь к штурмовой группе. Но десантники -то знали, что там, под прицелами автоматов боро</w:t>
        <w:softHyphen/>
        <w:t>датого отребья, накаченного наркотой,    среди    полоненных женщин находились его дочь и внучка..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гда бэтээры и БМП де</w:t>
        <w:softHyphen/>
        <w:t>сантников подходили к части, подвергнувшейся нападению, смерть уже вовсю металась среди де</w:t>
        <w:softHyphen/>
        <w:t>ревьев парка, между зданиями ККП и казармы, простирала свои крылья над их крышами, поджидая "ангелов" в голубых бере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...Перед группой, в составе которой был Сергей Афонин, стояла задача: отбить ККП, ос</w:t>
        <w:softHyphen/>
        <w:t>вободить пленных солдат. Но такое только сказать легк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Вариантов, братишки, у нас нет. Делаем так: четверо штур</w:t>
        <w:softHyphen/>
        <w:t>муют ворота, трое - в обход - и на крышу. Работать тихо. Ножа</w:t>
        <w:softHyphen/>
        <w:t>ми. Ну, братва, пошли,- скоман</w:t>
        <w:softHyphen/>
        <w:t>довал старш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 пулеметные и автоматные очереди бандитов потрошили, казалось, каждый метр земли. Уйти от них можно было только чудом. И точно! Вот уже одного десантника срезала очередь, другого..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роткими перебежками с переворотами и прыжками, ук</w:t>
        <w:softHyphen/>
        <w:t>рываясь за машинами, десантники приблизились к ККП и об</w:t>
        <w:softHyphen/>
        <w:t>ложили его таким огнем, что засевшим в здании бандитам не оставалось ничего другого, кро</w:t>
        <w:softHyphen/>
        <w:t>ме как выбросить из окна "бе</w:t>
        <w:softHyphen/>
        <w:t>лый флаг" - разорванную на куски простын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 у здания казармы мясорубка еще продолжалась. Площадь перед ней была усеяна трупами из бандитов, и наших пар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у что, Серега, благословясь, - шепнул другу Андрей. - Теперь мухой - на 2-й этаж. Женщины и дети на нашей совести..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залось, все делали, как надо: разулись, чтобы дви</w:t>
        <w:softHyphen/>
        <w:t>гаться бесшумно, исполь</w:t>
        <w:softHyphen/>
        <w:t>зовали малейшее укры</w:t>
        <w:softHyphen/>
        <w:t>тие, чтобы не засветиться, не дать обнаружить себя. Но Андрея смерть перехитрила, и он встретился с выстрелом в упор. Без стона, как подкошен</w:t>
        <w:softHyphen/>
        <w:t>ный, рухнул он на дощатый по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ергей остался с ситуацией один на один. Это, конечно, худо. Но самое страшное - он не знал, сколько бандитов охраня</w:t>
        <w:softHyphen/>
        <w:t>ют пленных женщин и детей и как они рассредоточены в ком</w:t>
        <w:softHyphen/>
        <w:t>нате. Но раздумывать было не</w:t>
        <w:softHyphen/>
        <w:t>когд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есшумно скользнул в приот</w:t>
        <w:softHyphen/>
        <w:t>крытую дверь. И есть же Бог! Моджахед был один. Он не сра</w:t>
        <w:softHyphen/>
        <w:t>зу заметил Сергея, а когда уви</w:t>
        <w:softHyphen/>
        <w:t>дел его и вскинул автомат -было уже поздно. Десантный нож оказался быстрее пули...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ерез день транспортный са</w:t>
        <w:softHyphen/>
        <w:t>молет уносил на своем борту 12 цинковых гробов с телами по</w:t>
        <w:softHyphen/>
        <w:t>гибши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кой алогизм! На родину, домой, возвращались мертвые. Живые оставались на чужой земле.</w:t>
      </w:r>
    </w:p>
    <w:sectPr>
      <w:type w:val="nextPage"/>
      <w:pgSz w:w="11906" w:h="16838"/>
      <w:pgMar w:left="1418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03:00Z</dcterms:created>
  <dc:creator>виктория</dc:creator>
  <dc:description/>
  <dc:language>en-US</dc:language>
  <cp:lastModifiedBy>виктория</cp:lastModifiedBy>
  <dcterms:modified xsi:type="dcterms:W3CDTF">2008-01-29T11:28:00Z</dcterms:modified>
  <cp:revision>3</cp:revision>
  <dc:subject/>
  <dc:title/>
</cp:coreProperties>
</file>