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час ко Дню Знани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 классный класс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ребята, папы и мамы, гости праздника! Вот и наступил долгожданный день. Распахнула приветливо двери школ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приветствовать вас, мои дорогие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огда встречаем мы рассвет, мы говорим ему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 улыбкой солнце дарит свет, нам посылая свой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ривет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и встрече через много лет, вы крикните друзьям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улыбнутся вам в ответ от слова доброго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дружно, все в ответ, друг другу скажем мы…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так просто и легко мы поприветствовали друг друга на русском языке. А какие жесты мы с вами можем использовать, когда говорим «привет»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махать рукой, хлопнуть ладоши друг другу). </w:t>
      </w:r>
      <w:r>
        <w:rPr>
          <w:rFonts w:cs="Times New Roman" w:ascii="Times New Roman" w:hAnsi="Times New Roman"/>
          <w:sz w:val="28"/>
          <w:szCs w:val="28"/>
        </w:rPr>
        <w:t xml:space="preserve">Раздайте свои приветы друг другу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амечательно! Все приветы раздарили. Мы это делали по-русски, а вы знаете, что у каждого народа и племени существуют свои интересные жесты приветствия. Давайте немного пофантазируем. Представьте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 ИЗ ТИБЕТ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собеседнику язык, обнимите его, потритесь друг о друга нос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 ИЗ ПЛЕМЕНИ МАОРИ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ув указательный палец правой руки, поднесите его к кончику носа и потрите нос костяшкой второй фаланг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 ИЗ НОВОГВИНЕЙСКОГО ПЛЕМЕНИ КОИРИ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гвинейском племени коири при встрече щекочут друг друга подбородко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 ИЗ ПЛЕМЕНИ ТАНГАНЬИКА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лемен, живущих на берегу озера Танганьика, приветствие начинается с того, что встречающиеся хлопают друг друга по животу, затем ударяют в ладоши и обмениваются рукопожати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такие удивительные приветствия существуют в разных странах!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у, что ж, вот и закончились летние каникулы, прозвенел школьный звонок. Целых 9 месяцев нам предстоит учиться, общаться друг с другом на уроках и внеклассных мероприятиях, а это 1085 учебных часов, 210 учебных дней, 34 классных часа, 30 школьных и 25 классных мероприятий. Можно этот список продолжить, но мы уже сейчас попробуем ответить на вопрос: "С кем вы столько времени хотите быть рядом: со школьным другом или с человеком, который никогда не придёт на помощь, не спросит: "Как дела?", не подскажет на уроке, не поговорит с тобой на перемене?" Конечно, ответ ясен – с друго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лянитесь, нас 17 человек. Нам повезло: у каждого из нас в классе может быть 16 друзей. И это прекрасно!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внимательно на доску, что вы заметили? В нашей дружной семье появились новые ученики. Мы о них ещё ничего не знаем, но это не беда, ведь у нас есть «волшебный стул». «Волшебный стул» показывает только хорошие качества людей. Давайте попробуем увидеть эти качества и черты. Я начну с вашего позволения. «Волшебный стул» показывает, что Алия, Назар и Никита очень любознательные. Далее продолжают дети и родители </w:t>
      </w:r>
      <w:r>
        <w:rPr>
          <w:rFonts w:cs="Times New Roman" w:ascii="Times New Roman" w:hAnsi="Times New Roman"/>
          <w:i/>
          <w:sz w:val="28"/>
          <w:szCs w:val="28"/>
        </w:rPr>
        <w:t>(добрые, отзывчивые, умные, терпеливые, усердные, старательные, трудолюбивые, спортивные, талантливые, скромные, творческие, красавчики и т.п.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знакомились! А теперь давайте расскажем ребятам, а в какой семье они оказались. Ведь наш класс – это большая семья. Давайте подумаем, какая это семья. На каждую букву слова «КЛАСС» назовите слова, характеризующие дружный класс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– крепкий, коммуникабельный, крутой, классный, креативный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Л – любящий, любознательный, ловкий, ласковый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 – активный, артистичный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– счастливый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– самостояте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 думаю, что наши новые ученики очень рады, что попали в такой классный класс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 каждого из вас лежат на партах половинки сердечек. Как вы думаете, что нужно сделать с этой половинкой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! Найти вторую половинку сердечка, сесть за одну парту и рассказать друг другу о самом интересном, что произошло с вами летом. Поделитесь впечатлениями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очень выросли за лето и повзрослели. И это не удивительно. Школьная дорога привела вас в 4 класс. Это выпускной класс начальной школы. Еще совсем недавно вы были первоклассниками, а сегодня в начальной школе вы - самые старшие. Пусть у нас в классе будет светло от желания множить свои знания и умения, тепло от доброго отношения друг к др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кольная жизнь - как будто лесенка знаний. Вы поднимаетесь всё выше и выше - от одной ступеньки к другой, более труд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год - очень ответственный. Вы должны приложить максимум усилий, чтобы достичь самых лучших результатов. Надеюсь, все трудности мы преодолеем с вами вместе. Будем учиться не только наукам, но и будем учиться дружить. Ведь главное - чтобы каждый из вас стал хорошим, добрым, надёжным человеко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хочу проверить, остались вы за лето такими же умными, или все знания подрастеряли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сегодня ва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хитрые зад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отрицательный ответ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тветить словом "нет"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твердительный - тог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громко слово "да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мневаюсь я, ребят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ума палат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меня для вас сов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"ДА", ответы "НЕТ"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мгновенно не спешите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в крепко, говори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Увидишь в ясный день крота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арящим в небе, правда? …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татель, прочитав, всег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ает книжку, правда? .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Худой мальчишка, как скелет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Легко поднимет штангу? .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аэродрома поез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осе взлетают? .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У пешеходов есть мечта -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поткнувшись, рухнуть в яму? .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гда приходят холод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г летят все лоси? .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7. У жабы, точно, нет хвос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А у коровы есть он? .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муля купит вам конфе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ленились? .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9. В троллейбусе, купив билет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 крыше нужно ехать? .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ест лягушка на обед -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а с горошком, правда? ..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опросы кончились, друзья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всех хвалю, ребята, 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Зачёту подошёл коне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Кто не ошибся - молодец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 кто ошибся хоть чуток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е молодец, а молоток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от так! А какие мы внимательные!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акое устойчивое внимание нам досталось от наших внимательных родителей. Покажем, какие они внимательные. Игра «Мы тоже!» После каждой фразы учителя, родители должны повторять одни  и те же слова «Мы тоже!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тром я проснулась… (Мы тоже!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ылась тёплой водичкой… (Мы тоже!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ла вкусный чай… (Мы тоже!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шла на улицу с прекрасным настроением… (Мы тоже!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стречала на улице кошку… (Мы тоже!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шка испугалась… (Мы тоже!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залезла по водосточной трубе на крышу… (Мы тоже!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росто замечательные у нас родители! По утрам лазают по водосточным трубам!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у, что ж, я думаю, что проявленный острый ум и внимание вам обязательно понадобятся в четвёртом классе! А кроме этого пригодится мешок терпения и вагон усердия! А как мы с вами мечтаем учиться на одни десятки и девятки! А ещё у каждого из нас есть куча разных желаний, связанных с новым учебным годом! А когда все дети и взрослые на планете загадывают желания? </w:t>
      </w:r>
      <w:r>
        <w:rPr>
          <w:rFonts w:cs="Times New Roman" w:ascii="Times New Roman" w:hAnsi="Times New Roman"/>
          <w:i/>
          <w:sz w:val="28"/>
          <w:szCs w:val="28"/>
        </w:rPr>
        <w:t xml:space="preserve">(В Новый год под звон курантов)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1 Сентября - это тоже первый день нового года, Нового Учебного Года. Следовательно, и в этот день можно что-либо пожелать самому себе на будущее. Причём, сделаем мы это организовано. Вот у меня бутылка и много маленьких листочков. На листочках каждый из вас, подумав, напишет 1, 2 или 3 главных желания, они могут относиться только к учебному процессу. Затем мы их свернем и поместим в бутылку, и спрячем её, а в конце учебного года, на последнем уроке проверим, а сбылись ли наши желания. И так начали ... </w:t>
      </w:r>
      <w:r>
        <w:rPr>
          <w:rFonts w:cs="Times New Roman" w:ascii="Times New Roman" w:hAnsi="Times New Roman"/>
          <w:i/>
          <w:sz w:val="28"/>
          <w:szCs w:val="28"/>
        </w:rPr>
        <w:t>(Родители ведут отсчёт 12 раз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бы ваши желания исполнились, необходимо произнести заклинание. Трижды произнести фразу: </w:t>
      </w:r>
      <w:r>
        <w:rPr>
          <w:rFonts w:cs="Times New Roman" w:ascii="Times New Roman" w:hAnsi="Times New Roman"/>
          <w:b/>
          <w:sz w:val="28"/>
          <w:szCs w:val="28"/>
        </w:rPr>
        <w:t>«ИКТЯСЕД АН ЯСЬТИЧУ УЧОХ»</w:t>
      </w:r>
      <w:r>
        <w:rPr>
          <w:rFonts w:cs="Times New Roman" w:ascii="Times New Roman" w:hAnsi="Times New Roman"/>
          <w:sz w:val="28"/>
          <w:szCs w:val="28"/>
        </w:rPr>
        <w:t xml:space="preserve"> (это произнесённая наоборот фраза «Хочу учиться на десятки»). Затем нужно вскинуть вверх две руки с растопыренными пальцами, которых, как известно, по пять на каждой руке и которые, как раз, и символизируют желаемую оцен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ерь точно наши желания исполнятся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закончим мы наш ур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ятвой </w:t>
      </w:r>
      <w:r>
        <w:rPr>
          <w:rFonts w:cs="Times New Roman" w:ascii="Times New Roman" w:hAnsi="Times New Roman"/>
          <w:sz w:val="28"/>
          <w:szCs w:val="28"/>
        </w:rPr>
        <w:t>учеников 4 класса.  Знаете как надо произносить клятву? Громко и торжественно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ченики 4-г класса в день начала учебного года клянём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гда не ходить в школу</w:t>
      </w:r>
      <w:r>
        <w:rPr>
          <w:rFonts w:cs="Times New Roman" w:ascii="Times New Roman" w:hAnsi="Times New Roman"/>
          <w:b/>
          <w:sz w:val="28"/>
          <w:szCs w:val="28"/>
        </w:rPr>
        <w:t>….. /учитель/ с невыученными уро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гда не здороваться с учителями</w:t>
      </w:r>
      <w:r>
        <w:rPr>
          <w:rFonts w:cs="Times New Roman" w:ascii="Times New Roman" w:hAnsi="Times New Roman"/>
          <w:b/>
          <w:sz w:val="28"/>
          <w:szCs w:val="28"/>
        </w:rPr>
        <w:t>…/учитель/ набив рот жвач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носить сменную обувь… </w:t>
      </w:r>
      <w:r>
        <w:rPr>
          <w:rFonts w:cs="Times New Roman" w:ascii="Times New Roman" w:hAnsi="Times New Roman"/>
          <w:b/>
          <w:sz w:val="28"/>
          <w:szCs w:val="28"/>
        </w:rPr>
        <w:t>/учитель/ в одном пакете с бутерброд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открывать учебник… </w:t>
      </w:r>
      <w:r>
        <w:rPr>
          <w:rFonts w:cs="Times New Roman" w:ascii="Times New Roman" w:hAnsi="Times New Roman"/>
          <w:b/>
          <w:sz w:val="28"/>
          <w:szCs w:val="28"/>
        </w:rPr>
        <w:t>/учитель/ грязными ру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гда не решать задачи</w:t>
      </w:r>
      <w:r>
        <w:rPr>
          <w:rFonts w:cs="Times New Roman" w:ascii="Times New Roman" w:hAnsi="Times New Roman"/>
          <w:b/>
          <w:sz w:val="28"/>
          <w:szCs w:val="28"/>
        </w:rPr>
        <w:t>… /учитель/ списывая их у сос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открывать двери в класс… </w:t>
      </w:r>
      <w:r>
        <w:rPr>
          <w:rFonts w:cs="Times New Roman" w:ascii="Times New Roman" w:hAnsi="Times New Roman"/>
          <w:b/>
          <w:sz w:val="28"/>
          <w:szCs w:val="28"/>
        </w:rPr>
        <w:t>/учитель/ ударом н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приглашать родителей на родительское собрание… </w:t>
      </w:r>
      <w:r>
        <w:rPr>
          <w:rFonts w:cs="Times New Roman" w:ascii="Times New Roman" w:hAnsi="Times New Roman"/>
          <w:b/>
          <w:sz w:val="28"/>
          <w:szCs w:val="28"/>
        </w:rPr>
        <w:t>/учитель/ за 5 минут до его нач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канчивать четверть</w:t>
      </w:r>
      <w:r>
        <w:rPr>
          <w:rFonts w:cs="Times New Roman" w:ascii="Times New Roman" w:hAnsi="Times New Roman"/>
          <w:b/>
          <w:sz w:val="28"/>
          <w:szCs w:val="28"/>
        </w:rPr>
        <w:t>… /учитель/ с плохими отмет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ёмся!!! Клянёмся!!! Клянёмся!!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закончить наш первый урок мне хотелось бы маленьким подарком для всех вас. Ведь на Новый год принято дарить подарки. Я хотела бы подарить всем вам в этот праздничный день частичку хорошего настроения! </w:t>
      </w:r>
      <w:r>
        <w:rPr>
          <w:rFonts w:cs="Times New Roman" w:ascii="Times New Roman" w:hAnsi="Times New Roman"/>
          <w:i/>
          <w:sz w:val="28"/>
          <w:szCs w:val="28"/>
        </w:rPr>
        <w:t>(Учитель вручает шоколадки)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33:00Z</dcterms:created>
  <dc:creator>Наталья</dc:creator>
  <dc:description/>
  <dc:language>en-US</dc:language>
  <cp:lastModifiedBy>Наталья</cp:lastModifiedBy>
  <dcterms:modified xsi:type="dcterms:W3CDTF">2014-08-31T09:29:00Z</dcterms:modified>
  <cp:revision>2</cp:revision>
  <dc:subject/>
  <dc:title/>
</cp:coreProperties>
</file>