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образования Саратовской области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автономное профессиональное образовательное учреждение Саратовской области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аратовский архитектурно-строительный колледж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>Конференция на тему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>«Энергосбережение в быту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</w:t>
      </w:r>
    </w:p>
    <w:p>
      <w:pPr>
        <w:pStyle w:val="Normal"/>
        <w:spacing w:lineRule="auto" w:line="240" w:before="0" w:after="0"/>
        <w:ind w:left="566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 курса группы 31 ст</w:t>
      </w:r>
    </w:p>
    <w:p>
      <w:pPr>
        <w:pStyle w:val="Normal"/>
        <w:spacing w:lineRule="auto" w:line="240" w:before="0" w:after="0"/>
        <w:ind w:left="566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ина Т.А.</w:t>
      </w:r>
    </w:p>
    <w:p>
      <w:pPr>
        <w:pStyle w:val="Normal"/>
        <w:spacing w:lineRule="auto" w:line="240" w:before="0" w:after="0"/>
        <w:ind w:left="566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уководитель Шингалиева Д.Н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, 2016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ы согласимся с тем, что благополучие человечества во многом зависит от того, насколько бережно и эффективно используются природные ресурсы сегодня. Призывы экономить энергоресурсы в нашей стране звучат из различных информационных источников - публикаций в периодической печати, телепередач, рекламы. Однако, большинству населения идеи энергосбережения не слишком близки. Скорее, они воспринимаются как очередная воспитательная пропаганда государства. Ситуация складывается таким образом, что резкий рост тарифов на энергоресурсы в ближайшие годы неизбежен и положение потребителей энергии резко осложнится из-за стремительного увеличения ежемесячных затрат на коммунальные услуг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актуальной становится проблема энергосбережения как на государственном уровне, так и на региональном и местном уровнях. Объектами энергосбережения являются ЖКХ, промышленность, административные здания, многоквартирные дома и быт. В основе любой экономии - воля к искоренению вредных привычек транжирства и учет. Тот, кто научился экономить электроэнергию, воду, тепло, газ в своей квартире, лучше понимает необходимость энергосбережения в многоквартирном доме и на работ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енные выше факты позволили сформулировать </w:t>
      </w:r>
      <w:r>
        <w:rPr>
          <w:rFonts w:cs="Times New Roman" w:ascii="Times New Roman" w:hAnsi="Times New Roman"/>
          <w:b/>
          <w:sz w:val="28"/>
          <w:szCs w:val="28"/>
        </w:rPr>
        <w:t>проблему</w:t>
      </w:r>
      <w:r>
        <w:rPr>
          <w:rFonts w:cs="Times New Roman" w:ascii="Times New Roman" w:hAnsi="Times New Roman"/>
          <w:sz w:val="28"/>
          <w:szCs w:val="28"/>
        </w:rPr>
        <w:t xml:space="preserve"> проекта  следующим образом: </w:t>
      </w:r>
      <w:r>
        <w:rPr>
          <w:rFonts w:cs="Times New Roman" w:ascii="Times New Roman" w:hAnsi="Times New Roman"/>
          <w:i/>
          <w:sz w:val="28"/>
          <w:szCs w:val="28"/>
        </w:rPr>
        <w:t>как использовать энергию на бытовом уровне с максимальной пользой и минимальными затратами?</w:t>
      </w:r>
      <w:r>
        <w:br w:type="page"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про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«Энергосбережение в быту». </w:t>
      </w:r>
      <w:r>
        <w:rPr>
          <w:rFonts w:cs="Times New Roman" w:ascii="Times New Roman" w:hAnsi="Times New Roman"/>
          <w:sz w:val="28"/>
          <w:szCs w:val="28"/>
        </w:rPr>
        <w:t>Тема актуальна, т.к. формирование культуры энергосбережения – это, прежде всего, обучение практическим действиям, в честности рациональному потреблению электроэнергии, тепла и воды. Человечество должно научиться использовать энергетические ресурсы только в тех местах и в то время, где и когда они действительно необходимы. Тема проекта подводит к мысли о существовании резервов экономии энергии в быту. Научившись применять простейшие меры энергосбережения дома, они передадут свои знания родителям и соседям. А умение проектировать свою деятельность с учетом энергосберегающих принципов, прогнозировать последствие совершаемых действий, применять имеющиеся знания и умения при решении социально-экологических проблем, неизбежно приведет к повышению жизненного уровня, сохранению окружающей среды, станет стимулом для развития экономики. На фоне экономического и энергетического кризиса в нашей стране тема проекта заслуживает внимания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учить разумному, бережному использованию энергии в быту, снижению ее неоправданных потерь.</w:t>
      </w:r>
      <w:r>
        <w:rPr>
          <w:rFonts w:cs="Times New Roman" w:ascii="Times New Roman" w:hAnsi="Times New Roman"/>
          <w:sz w:val="28"/>
          <w:szCs w:val="28"/>
        </w:rPr>
        <w:t xml:space="preserve"> Достижение цели проекта позволит решить исходную проблему, т.к. умение разумно и бережно использовать энергию в быту неизбежно приведет к снижению ее неоправданных потерь и минимизации затрат за ее потребление, а также докажет важность личного вклада каждого школьника в решение обозначенной пробле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бор и анализ информации. </w:t>
      </w:r>
      <w:r>
        <w:rPr>
          <w:rFonts w:cs="Times New Roman" w:ascii="Times New Roman" w:hAnsi="Times New Roman"/>
          <w:sz w:val="28"/>
          <w:szCs w:val="28"/>
        </w:rPr>
        <w:t xml:space="preserve">Сбор информации по проблеме проходил в </w:t>
      </w:r>
      <w:r>
        <w:rPr>
          <w:rFonts w:cs="Times New Roman" w:ascii="Times New Roman" w:hAnsi="Times New Roman"/>
          <w:i/>
          <w:sz w:val="28"/>
          <w:szCs w:val="28"/>
        </w:rPr>
        <w:t>двух направлениях</w:t>
      </w:r>
      <w:r>
        <w:rPr>
          <w:rFonts w:cs="Times New Roman" w:ascii="Times New Roman" w:hAnsi="Times New Roman"/>
          <w:sz w:val="28"/>
          <w:szCs w:val="28"/>
        </w:rPr>
        <w:t xml:space="preserve">: изучение законодательной базы по энергосбережению в быту, изучение теоретического материала по первоисточникам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конодательная база: </w:t>
      </w:r>
      <w:r>
        <w:rPr>
          <w:rFonts w:cs="Times New Roman" w:ascii="Times New Roman" w:hAnsi="Times New Roman"/>
          <w:i/>
          <w:sz w:val="28"/>
          <w:szCs w:val="28"/>
        </w:rPr>
        <w:t>федеральный закон РФ "Об энергосбережении"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т 3.04.1996  N 28-ФЗ </w:t>
      </w:r>
      <w:r>
        <w:rPr>
          <w:rFonts w:cs="Times New Roman" w:ascii="Times New Roman" w:hAnsi="Times New Roman"/>
          <w:sz w:val="28"/>
          <w:szCs w:val="28"/>
        </w:rPr>
        <w:t>предусматривает обязательность учёта получаемых физическими лицами энергоресурсов: расходов на отопление, потребление электроэнергии, снижение потребления воды. Определённая Законом РФ "Потребительская корзина" наравне с хлебом и молоком устанавливает минимальные нормы энергоснабжения.</w:t>
      </w:r>
      <w:r>
        <w:rPr>
          <w:rFonts w:cs="Times New Roman" w:ascii="Times New Roman" w:hAnsi="Times New Roman"/>
          <w:i/>
          <w:sz w:val="28"/>
          <w:szCs w:val="28"/>
        </w:rPr>
        <w:t xml:space="preserve"> Федеральным законом от 23.11.2009 N 261-ФЗ "Об энергосбережении и о повышении энергетической эффективности и о внесении изменений в отдельные законодательные акты РФ"</w:t>
      </w:r>
      <w:r>
        <w:rPr>
          <w:rFonts w:cs="Times New Roman" w:ascii="Times New Roman" w:hAnsi="Times New Roman"/>
          <w:sz w:val="28"/>
          <w:szCs w:val="28"/>
        </w:rPr>
        <w:t xml:space="preserve">  определен комплекс правовых, экономических и организационных мер, направленных на стимулирование энергосбережения и повышения энергетической эффективности. </w:t>
      </w:r>
      <w:r>
        <w:rPr>
          <w:rFonts w:cs="Times New Roman" w:ascii="Times New Roman" w:hAnsi="Times New Roman"/>
          <w:i/>
          <w:sz w:val="28"/>
          <w:szCs w:val="28"/>
        </w:rPr>
        <w:t xml:space="preserve">Закон Тверской области от 28.06.2001 г. N 154-ОЗ-2 "Об энергосбережении в Тверской области",  </w:t>
      </w:r>
      <w:r>
        <w:rPr>
          <w:rFonts w:cs="Times New Roman" w:ascii="Times New Roman" w:hAnsi="Times New Roman"/>
          <w:sz w:val="28"/>
          <w:szCs w:val="28"/>
        </w:rPr>
        <w:t xml:space="preserve">одним из принципов которого является обязательность учета юридическими лицами производимых или расходуемых ими энергетических ресурсов, а также учета физическими лицами получаемых ими энергетических ресурсов. </w:t>
      </w:r>
      <w:r>
        <w:rPr>
          <w:rFonts w:cs="Times New Roman" w:ascii="Times New Roman" w:hAnsi="Times New Roman"/>
          <w:i/>
          <w:sz w:val="28"/>
          <w:szCs w:val="28"/>
        </w:rPr>
        <w:t>Городская целевая программа «Энергосбережение в городе Твери на 2006-2011 годы» и Постановление № 3705 О внесении изменений и дополнений в городскую целевую программу «Энергосбережение в городе Твери на 2006-2011 годы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ую решением Тверской городской Думы от 27.01.2006 № 50. Целью  Программы  является  снижение  расхода энергоресурсов и увеличение эффективности  их использования      в     жилищно-коммунальном хозяйстве   города  и  в  социальной   сфере. Одной из задач Программы является энергосбережение в жилищном фонде. Ожидаемый эффект от реализации Постановления в количественном и качественном выражении: «Организация расчетов за потребленную тепловую энергию по фактическому потреблению приведет к снижению оплаты за отопление и горячую воду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изучения и анализа нормативных документов сделаны </w:t>
      </w:r>
      <w:r>
        <w:rPr>
          <w:rFonts w:cs="Times New Roman" w:ascii="Times New Roman" w:hAnsi="Times New Roman"/>
          <w:b/>
          <w:sz w:val="28"/>
          <w:szCs w:val="28"/>
        </w:rPr>
        <w:t>вывод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блема энергосбережения активно решается на федеральном, региональном и муниципальном уровнях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снове законов, программ и постановлений – применение энергосберегающих технологий во всех секторах экономики и в быту, способствующих рациональному использованию энергии и снижению финансовых затрат за ее потребле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езультате изучения первоисточников выявлены следующие фак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энергии. Структура производства и потребления энергии. Особенности энергопотребления в России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уществуют два вида источников энергии: возобновляемые и невозобновляемые (рис.1).</w:t>
      </w:r>
      <w:r>
        <w:rPr>
          <w:rFonts w:cs="Times New Roman" w:ascii="Times New Roman" w:hAnsi="Times New Roman"/>
          <w:sz w:val="28"/>
          <w:szCs w:val="28"/>
        </w:rPr>
        <w:t xml:space="preserve"> На сегодняшний день 84 % занимают невозобновляемые источники энергии (из них ископаемое топливо 93 %, ядерная энергия  — 7 %). Только 16 % рынка принадлежит возобновляемым (альтернативным) источникам. Почти вся энергия, которую мы потребляем, исходит от Солнца. Возобновляемые источники будут доступны, пока светит Солнце. По прогнозам, их доля в производстве будет возраст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0695</wp:posOffset>
                </wp:positionH>
                <wp:positionV relativeFrom="paragraph">
                  <wp:posOffset>11430</wp:posOffset>
                </wp:positionV>
                <wp:extent cx="2403475" cy="294005"/>
                <wp:effectExtent l="5715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3360" cy="294120"/>
                        </a:xfrm>
                        <a:prstGeom prst="flowChartProcess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2"/>
                                <w:rFonts w:ascii="Calibri" w:hAnsi="Calibri" w:eastAsia="Calibri" w:cs="Calibri"/>
                                <w:color w:val="003300"/>
                                <w:lang w:val="ru-RU" w:bidi="ar-SA"/>
                              </w:rPr>
                              <w:t>ИСТОЧНИКИ ЭНЕР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d6e3bc" stroked="t" o:allowincell="f" style="position:absolute;margin-left:137.85pt;margin-top:0.9pt;width:189.2pt;height:23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2"/>
                          <w:rFonts w:ascii="Calibri" w:hAnsi="Calibri" w:eastAsia="Calibri" w:cs="Calibri"/>
                          <w:color w:val="003300"/>
                          <w:lang w:val="ru-RU" w:bidi="ar-SA"/>
                        </w:rPr>
                        <w:t>ИСТОЧНИКИ ЭНЕРГИИ</w:t>
                      </w:r>
                    </w:p>
                  </w:txbxContent>
                </v:textbox>
                <v:fill o:detectmouseclick="t" type="solid" color2="#291c43"/>
                <v:stroke color="#4e6128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1125" distR="91440" simplePos="0" locked="0" layoutInCell="0" allowOverlap="1" relativeHeight="7">
                <wp:simplePos x="0" y="0"/>
                <wp:positionH relativeFrom="column">
                  <wp:posOffset>3815080</wp:posOffset>
                </wp:positionH>
                <wp:positionV relativeFrom="paragraph">
                  <wp:posOffset>168275</wp:posOffset>
                </wp:positionV>
                <wp:extent cx="322580" cy="134620"/>
                <wp:effectExtent l="0" t="61595" r="0" b="393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9800">
                          <a:off x="0" y="0"/>
                          <a:ext cx="322560" cy="134640"/>
                        </a:xfrm>
                        <a:custGeom>
                          <a:avLst/>
                          <a:gdLst>
                            <a:gd name="textAreaLeft" fmla="*/ 28440 w 182880"/>
                            <a:gd name="textAreaRight" fmla="*/ 160200 w 182880"/>
                            <a:gd name="textAreaTop" fmla="*/ 19080 h 76320"/>
                            <a:gd name="textAreaBottom" fmla="*/ 57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003300"/>
                            </a:gs>
                          </a:gsLst>
                          <a:lin ang="3252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003300" stroked="t" o:allowincell="f" style="position:absolute;margin-left:300.35pt;margin-top:13.2pt;width:25.35pt;height:10.55pt;mso-wrap-style:none;v-text-anchor:middle;rotation:36" type="_x0000_t93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102870" simplePos="0" locked="0" layoutInCell="0" allowOverlap="1" relativeHeight="8">
                <wp:simplePos x="0" y="0"/>
                <wp:positionH relativeFrom="column">
                  <wp:posOffset>1910080</wp:posOffset>
                </wp:positionH>
                <wp:positionV relativeFrom="paragraph">
                  <wp:posOffset>178435</wp:posOffset>
                </wp:positionV>
                <wp:extent cx="337820" cy="124460"/>
                <wp:effectExtent l="0" t="76200" r="0" b="501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30000">
                          <a:off x="0" y="0"/>
                          <a:ext cx="337680" cy="124560"/>
                        </a:xfrm>
                        <a:custGeom>
                          <a:avLst/>
                          <a:gdLst>
                            <a:gd name="textAreaLeft" fmla="*/ 29880 w 191520"/>
                            <a:gd name="textAreaRight" fmla="*/ 167760 w 191520"/>
                            <a:gd name="textAreaTop" fmla="*/ 17640 h 70560"/>
                            <a:gd name="textAreaBottom" fmla="*/ 52920 h 70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3300"/>
                            </a:gs>
                            <a:gs pos="100000">
                              <a:srgbClr val="ff0000"/>
                            </a:gs>
                          </a:gsLst>
                          <a:lin ang="1857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0.35pt;margin-top:14pt;width:26.55pt;height:9.75pt;mso-wrap-style:none;v-text-anchor:middle;rotation:140" type="_x0000_t93">
                <v:fill o:detectmouseclick="t" color2="#00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24765</wp:posOffset>
                </wp:positionV>
                <wp:extent cx="2817495" cy="22256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7360" cy="22255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e8f4db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Calibri"/>
                                <w:color w:val="FF0000"/>
                                <w:lang w:val="ru-RU" w:bidi="ar-SA"/>
                              </w:rPr>
                              <w:t>Уго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Calibri"/>
                                <w:color w:val="FF0000"/>
                                <w:lang w:val="ru-RU" w:bidi="ar-SA"/>
                              </w:rPr>
                              <w:t>Неф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Calibri"/>
                                <w:color w:val="FF0000"/>
                                <w:lang w:val="ru-RU" w:bidi="ar-SA"/>
                              </w:rPr>
                              <w:t>Га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Calibri"/>
                                <w:color w:val="FF0000"/>
                                <w:lang w:val="ru-RU" w:bidi="ar-SA"/>
                              </w:rPr>
                              <w:t>То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Calibri"/>
                                <w:color w:val="FF0000"/>
                                <w:lang w:val="ru-RU" w:bidi="ar-SA"/>
                              </w:rPr>
                              <w:t>Ядерная энерг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-6.35pt;margin-top:1.95pt;width:221.8pt;height:17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Calibri"/>
                          <w:color w:val="FF0000"/>
                          <w:lang w:val="ru-RU" w:bidi="ar-SA"/>
                        </w:rPr>
                        <w:t>Угол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Calibri"/>
                          <w:color w:val="FF0000"/>
                          <w:lang w:val="ru-RU" w:bidi="ar-SA"/>
                        </w:rPr>
                        <w:t>Неф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Calibri"/>
                          <w:color w:val="FF0000"/>
                          <w:lang w:val="ru-RU" w:bidi="ar-SA"/>
                        </w:rPr>
                        <w:t>Га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Calibri"/>
                          <w:color w:val="FF0000"/>
                          <w:lang w:val="ru-RU" w:bidi="ar-SA"/>
                        </w:rPr>
                        <w:t>Торф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Calibri"/>
                          <w:color w:val="FF0000"/>
                          <w:lang w:val="ru-RU" w:bidi="ar-SA"/>
                        </w:rPr>
                        <w:t>Ядерная энергия</w:t>
                      </w:r>
                    </w:p>
                  </w:txbxContent>
                </v:textbox>
                <v:fill o:detectmouseclick="t" color2="#e8f4db"/>
                <v:stroke color="#4e612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24765</wp:posOffset>
                </wp:positionV>
                <wp:extent cx="2817495" cy="29083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7360" cy="290880"/>
                        </a:xfrm>
                        <a:prstGeom prst="flowChartProcess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i/>
                                <w:szCs w:val="27"/>
                                <w:rFonts w:ascii="Calibri" w:hAnsi="Calibri" w:eastAsia="Calibri" w:cs="Calibri"/>
                                <w:color w:val="003300"/>
                                <w:lang w:val="ru-RU" w:bidi="ar-SA"/>
                              </w:rPr>
                              <w:t>НЕВОЗОБНОВЛЯЕМ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-6.35pt;margin-top:1.95pt;width:221.8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i/>
                          <w:szCs w:val="27"/>
                          <w:rFonts w:ascii="Calibri" w:hAnsi="Calibri" w:eastAsia="Calibri" w:cs="Calibri"/>
                          <w:color w:val="003300"/>
                          <w:lang w:val="ru-RU" w:bidi="ar-SA"/>
                        </w:rPr>
                        <w:t>НЕВОЗОБНОВЛЯЕМЫЕ</w:t>
                      </w:r>
                    </w:p>
                  </w:txbxContent>
                </v:textbox>
                <v:fill o:detectmouseclick="t" type="solid" color2="#291c43"/>
                <v:stroke color="#4e612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9755</wp:posOffset>
                </wp:positionH>
                <wp:positionV relativeFrom="paragraph">
                  <wp:posOffset>24765</wp:posOffset>
                </wp:positionV>
                <wp:extent cx="2774950" cy="22256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4880" cy="22255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1f5ea"/>
                            </a:gs>
                            <a:gs pos="100000">
                              <a:srgbClr val="c2d69b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Calibri"/>
                                <w:color w:val="FF0000"/>
                                <w:lang w:val="ru-RU" w:bidi="ar-SA"/>
                              </w:rPr>
                              <w:t>Солнечная энергия             Вет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Calibri"/>
                                <w:color w:val="FF0000"/>
                                <w:lang w:val="ru-RU" w:bidi="ar-SA"/>
                              </w:rPr>
                              <w:t>Энергия речной воды        Биома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Calibri"/>
                                <w:color w:val="FF0000"/>
                                <w:lang w:val="ru-RU" w:bidi="ar-SA"/>
                              </w:rPr>
                              <w:t xml:space="preserve">Геотермальная                     Энергия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Calibri"/>
                                <w:color w:val="FF0000"/>
                                <w:lang w:val="ru-RU" w:bidi="ar-SA"/>
                              </w:rPr>
                              <w:t xml:space="preserve">энергия                                   морских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Calibri"/>
                                <w:color w:val="FF0000"/>
                                <w:lang w:val="ru-RU" w:bidi="ar-SA"/>
                              </w:rPr>
                              <w:t>Промышленные                   прилив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Calibri"/>
                                <w:color w:val="FF0000"/>
                                <w:lang w:val="ru-RU" w:bidi="ar-SA"/>
                              </w:rPr>
                              <w:t>и бытовые от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45.65pt;margin-top:1.95pt;width:218.45pt;height:17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Calibri"/>
                          <w:color w:val="FF0000"/>
                          <w:lang w:val="ru-RU" w:bidi="ar-SA"/>
                        </w:rPr>
                        <w:t>Солнечная энергия             Ветер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Calibri"/>
                          <w:color w:val="FF0000"/>
                          <w:lang w:val="ru-RU" w:bidi="ar-SA"/>
                        </w:rPr>
                        <w:t>Энергия речной воды        Биомасс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Calibri"/>
                          <w:color w:val="FF0000"/>
                          <w:lang w:val="ru-RU" w:bidi="ar-SA"/>
                        </w:rPr>
                        <w:t xml:space="preserve">Геотермальная                     Энергия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Calibri"/>
                          <w:color w:val="FF0000"/>
                          <w:lang w:val="ru-RU" w:bidi="ar-SA"/>
                        </w:rPr>
                        <w:t xml:space="preserve">энергия                                   морских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Calibri"/>
                          <w:color w:val="FF0000"/>
                          <w:lang w:val="ru-RU" w:bidi="ar-SA"/>
                        </w:rPr>
                        <w:t>Промышленные                   прилив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Calibri"/>
                          <w:color w:val="FF0000"/>
                          <w:lang w:val="ru-RU" w:bidi="ar-SA"/>
                        </w:rPr>
                        <w:t>и бытовые отходы</w:t>
                      </w:r>
                    </w:p>
                  </w:txbxContent>
                </v:textbox>
                <v:fill o:detectmouseclick="t" color2="#f1f5ea"/>
                <v:stroke color="#4e612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9755</wp:posOffset>
                </wp:positionH>
                <wp:positionV relativeFrom="paragraph">
                  <wp:posOffset>24765</wp:posOffset>
                </wp:positionV>
                <wp:extent cx="2774950" cy="2908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4880" cy="290880"/>
                        </a:xfrm>
                        <a:prstGeom prst="flowChartProcess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i/>
                                <w:szCs w:val="27"/>
                                <w:rFonts w:ascii="Calibri" w:hAnsi="Calibri" w:eastAsia="Calibri" w:cs="Calibri"/>
                                <w:color w:val="003300"/>
                                <w:lang w:val="ru-RU" w:bidi="ar-SA"/>
                              </w:rPr>
                              <w:t>ВОЗОБНОВЛЯЕМ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245.65pt;margin-top:1.95pt;width:218.4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i/>
                          <w:szCs w:val="27"/>
                          <w:rFonts w:ascii="Calibri" w:hAnsi="Calibri" w:eastAsia="Calibri" w:cs="Calibri"/>
                          <w:color w:val="003300"/>
                          <w:lang w:val="ru-RU" w:bidi="ar-SA"/>
                        </w:rPr>
                        <w:t>ВОЗОБНОВЛЯЕМЫЕ</w:t>
                      </w:r>
                    </w:p>
                  </w:txbxContent>
                </v:textbox>
                <v:fill o:detectmouseclick="t" type="solid" color2="#291c43"/>
                <v:stroke color="#4e6128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9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645</wp:posOffset>
                </wp:positionH>
                <wp:positionV relativeFrom="paragraph">
                  <wp:posOffset>84455</wp:posOffset>
                </wp:positionV>
                <wp:extent cx="2817495" cy="7346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7360" cy="734760"/>
                        </a:xfrm>
                        <a:prstGeom prst="flowChartProcess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i/>
                                <w:szCs w:val="27"/>
                                <w:rFonts w:ascii="Calibri" w:hAnsi="Calibri" w:eastAsia="Calibri" w:cs="Calibri"/>
                                <w:color w:val="003300"/>
                                <w:lang w:val="ru-RU" w:bidi="ar-SA"/>
                              </w:rPr>
                              <w:t>В геологическом масштабе восполняются за миллионы л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-6.35pt;margin-top:6.65pt;width:221.8pt;height:5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i/>
                          <w:szCs w:val="27"/>
                          <w:rFonts w:ascii="Calibri" w:hAnsi="Calibri" w:eastAsia="Calibri" w:cs="Calibri"/>
                          <w:color w:val="003300"/>
                          <w:lang w:val="ru-RU" w:bidi="ar-SA"/>
                        </w:rPr>
                        <w:t>В геологическом масштабе восполняются за миллионы лет</w:t>
                      </w:r>
                    </w:p>
                  </w:txbxContent>
                </v:textbox>
                <v:fill o:detectmouseclick="t" type="solid" color2="#291c43"/>
                <v:stroke color="#4e6128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9755</wp:posOffset>
                </wp:positionH>
                <wp:positionV relativeFrom="paragraph">
                  <wp:posOffset>84455</wp:posOffset>
                </wp:positionV>
                <wp:extent cx="2774950" cy="7346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4880" cy="734760"/>
                        </a:xfrm>
                        <a:prstGeom prst="flowChartProcess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i/>
                                <w:szCs w:val="27"/>
                                <w:rFonts w:ascii="Calibri" w:hAnsi="Calibri" w:eastAsia="Calibri" w:cs="Calibri"/>
                                <w:color w:val="003300"/>
                                <w:lang w:val="ru-RU" w:bidi="ar-SA"/>
                              </w:rPr>
                              <w:t>Постоянно восполняющиеся в результате естественных (природных) процес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245.65pt;margin-top:6.65pt;width:218.45pt;height:5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i/>
                          <w:szCs w:val="27"/>
                          <w:rFonts w:ascii="Calibri" w:hAnsi="Calibri" w:eastAsia="Calibri" w:cs="Calibri"/>
                          <w:color w:val="003300"/>
                          <w:lang w:val="ru-RU" w:bidi="ar-SA"/>
                        </w:rPr>
                        <w:t>Постоянно восполняющиеся в результате естественных (природных) процесс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4e6128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2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9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32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32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32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323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Рис. 1 Источники энерг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0% используемой энергии люди черпают из природных ресурсов, запасы которых на Земле ограничены и они либо совсем не могут быть восстановлены (как, например, уран, составляющий основу ядерного топлива), либо для их образования требуются сотни тысяч и миллионы лет (торф, нефть, уголь), которых у человечества просто нет. Потому и получили они название невозобновляемых источников. Человечество расточительно тратит эти ресурсы, восстановить которые не по силам ни ему, ни даже природ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асенная в различных энергоносителях энергия может быть использована для освещения, обогрева и охлаждения, совершения механической работы и других полезных целей. Такое преобразование энергии называют </w:t>
      </w:r>
      <w:r>
        <w:rPr>
          <w:rFonts w:cs="Times New Roman" w:ascii="Times New Roman" w:hAnsi="Times New Roman"/>
          <w:i/>
          <w:sz w:val="28"/>
          <w:szCs w:val="28"/>
        </w:rPr>
        <w:t>энергопотреблением</w:t>
      </w:r>
      <w:r>
        <w:rPr>
          <w:rFonts w:cs="Times New Roman" w:ascii="Times New Roman" w:hAnsi="Times New Roman"/>
          <w:sz w:val="28"/>
          <w:szCs w:val="28"/>
        </w:rPr>
        <w:t>, схема которого представлена на рисунке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0695</wp:posOffset>
                </wp:positionH>
                <wp:positionV relativeFrom="paragraph">
                  <wp:posOffset>76835</wp:posOffset>
                </wp:positionV>
                <wp:extent cx="2658110" cy="3829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240" cy="3830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100000">
                              <a:srgbClr val="f1f5e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Calibri" w:hAnsi="Calibri" w:eastAsia="Calibri" w:cs="Calibri"/>
                                <w:color w:val="FF0000"/>
                                <w:lang w:val="ru-RU" w:bidi="ar-SA"/>
                              </w:rPr>
                              <w:t>Источники энер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2d69b" stroked="t" o:allowincell="f" style="position:absolute;margin-left:137.85pt;margin-top:6.05pt;width:209.25pt;height:30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2"/>
                          <w:rFonts w:ascii="Calibri" w:hAnsi="Calibri" w:eastAsia="Calibri" w:cs="Calibri"/>
                          <w:color w:val="FF0000"/>
                          <w:lang w:val="ru-RU" w:bidi="ar-SA"/>
                        </w:rPr>
                        <w:t>Источники энергии</w:t>
                      </w:r>
                    </w:p>
                  </w:txbxContent>
                </v:textbox>
                <v:fill o:detectmouseclick="t" color2="#f1f5ea"/>
                <v:stroke color="#92d05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165</wp:posOffset>
                </wp:positionH>
                <wp:positionV relativeFrom="paragraph">
                  <wp:posOffset>123825</wp:posOffset>
                </wp:positionV>
                <wp:extent cx="1270" cy="21336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38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95pt;margin-top:9.75pt;width:0.1pt;height:16.8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0695</wp:posOffset>
                </wp:positionH>
                <wp:positionV relativeFrom="paragraph">
                  <wp:posOffset>153035</wp:posOffset>
                </wp:positionV>
                <wp:extent cx="2658110" cy="3829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240" cy="3830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1f5ea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Calibri" w:hAnsi="Calibri" w:eastAsia="Calibri" w:cs="Calibri"/>
                                <w:color w:val="FF0000"/>
                                <w:lang w:val="ru-RU" w:bidi="ar-SA"/>
                              </w:rPr>
                              <w:t>Полезная энерг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137.85pt;margin-top:12.05pt;width:209.25pt;height:30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2"/>
                          <w:rFonts w:ascii="Calibri" w:hAnsi="Calibri" w:eastAsia="Calibri" w:cs="Calibri"/>
                          <w:color w:val="FF0000"/>
                          <w:lang w:val="ru-RU" w:bidi="ar-SA"/>
                        </w:rPr>
                        <w:t>Полезная энергия</w:t>
                      </w:r>
                    </w:p>
                  </w:txbxContent>
                </v:textbox>
                <v:fill o:detectmouseclick="t" color2="#f1f5ea"/>
                <v:stroke color="#92d05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5090</wp:posOffset>
                </wp:positionH>
                <wp:positionV relativeFrom="paragraph">
                  <wp:posOffset>177165</wp:posOffset>
                </wp:positionV>
                <wp:extent cx="712470" cy="234315"/>
                <wp:effectExtent l="0" t="12065" r="44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2800" cy="2347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7pt;margin-top:13.95pt;width:56pt;height:18.45pt;flip:x" type="_x0000_t32">
                <v:stroke color="#00330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40785</wp:posOffset>
                </wp:positionH>
                <wp:positionV relativeFrom="paragraph">
                  <wp:posOffset>177165</wp:posOffset>
                </wp:positionV>
                <wp:extent cx="777875" cy="234315"/>
                <wp:effectExtent l="3810" t="12700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8320" cy="2347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55pt;margin-top:13.95pt;width:61.25pt;height:18.45pt" type="_x0000_t32">
                <v:stroke color="#00330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165</wp:posOffset>
                </wp:positionH>
                <wp:positionV relativeFrom="paragraph">
                  <wp:posOffset>71120</wp:posOffset>
                </wp:positionV>
                <wp:extent cx="1270" cy="88328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83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5pt;margin-top:5.6pt;width:0.1pt;height:69.5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260</wp:posOffset>
                </wp:positionH>
                <wp:positionV relativeFrom="paragraph">
                  <wp:posOffset>1905</wp:posOffset>
                </wp:positionV>
                <wp:extent cx="1764665" cy="64897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720" cy="6490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1f5ea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Calibri" w:hAnsi="Calibri" w:eastAsia="Calibri" w:cs="Calibri"/>
                                <w:color w:val="FF0000"/>
                                <w:lang w:val="ru-RU" w:bidi="ar-SA"/>
                              </w:rPr>
                              <w:t>Потери энер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3.8pt;margin-top:0.15pt;width:138.9pt;height:51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2"/>
                          <w:rFonts w:ascii="Calibri" w:hAnsi="Calibri" w:eastAsia="Calibri" w:cs="Calibri"/>
                          <w:color w:val="FF0000"/>
                          <w:lang w:val="ru-RU" w:bidi="ar-SA"/>
                        </w:rPr>
                        <w:t>Потери энергии</w:t>
                      </w:r>
                    </w:p>
                  </w:txbxContent>
                </v:textbox>
                <v:fill o:detectmouseclick="t" color2="#f1f5ea"/>
                <v:stroke color="#92d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2045</wp:posOffset>
                </wp:positionH>
                <wp:positionV relativeFrom="paragraph">
                  <wp:posOffset>1905</wp:posOffset>
                </wp:positionV>
                <wp:extent cx="2179320" cy="64897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6490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100000">
                              <a:srgbClr val="f1f5ea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Calibri" w:hAnsi="Calibri" w:eastAsia="Calibri" w:cs="Calibri"/>
                                <w:color w:val="FF0000"/>
                                <w:lang w:val="ru-RU" w:bidi="ar-SA"/>
                              </w:rPr>
                              <w:t>Загрязнение окружающей сре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88.35pt;margin-top:0.15pt;width:171.55pt;height:51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2"/>
                          <w:rFonts w:ascii="Calibri" w:hAnsi="Calibri" w:eastAsia="Calibri" w:cs="Calibri"/>
                          <w:color w:val="FF0000"/>
                          <w:lang w:val="ru-RU" w:bidi="ar-SA"/>
                        </w:rPr>
                        <w:t>Загрязнение окружающей среды</w:t>
                      </w:r>
                    </w:p>
                  </w:txbxContent>
                </v:textbox>
                <v:fill o:detectmouseclick="t" color2="#f1f5ea"/>
                <v:stroke color="#92d05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99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99"/>
          <w:sz w:val="28"/>
          <w:szCs w:val="28"/>
          <w:lang w:val="en-US" w:eastAsia="en-US"/>
        </w:rPr>
        <w:t xml:space="preserve">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9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260</wp:posOffset>
                </wp:positionH>
                <wp:positionV relativeFrom="paragraph">
                  <wp:posOffset>135890</wp:posOffset>
                </wp:positionV>
                <wp:extent cx="5539105" cy="403860"/>
                <wp:effectExtent l="5715" t="5080" r="5080" b="135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8960" cy="403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100000">
                              <a:srgbClr val="f1f5e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Calibri" w:hAnsi="Calibri" w:eastAsia="Calibri" w:cs="Calibri"/>
                                <w:color w:val="FF0000"/>
                                <w:lang w:val="ru-RU" w:bidi="ar-SA"/>
                              </w:rPr>
                              <w:t>Передача и преобразование энергии в полезную фор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1f5ea" stroked="t" o:allowincell="f" style="position:absolute;margin-left:23.8pt;margin-top:10.7pt;width:436.1pt;height:31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2"/>
                          <w:rFonts w:ascii="Calibri" w:hAnsi="Calibri" w:eastAsia="Calibri" w:cs="Calibri"/>
                          <w:color w:val="FF0000"/>
                          <w:lang w:val="ru-RU" w:bidi="ar-SA"/>
                        </w:rPr>
                        <w:t>Передача и преобразование энергии в полезную форму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2d69b"/>
                <v:stroke color="#92d05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ис. 2   Схема энергопотребл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схемы видно, что для одних и тех же целей, можно использовать различные источники энергии (возобновляемые и невозобновляемые). В свою очередь преобразование запасенной в источнике энергии в полезную форму также происходит по-разному. Потери энергии в процессе ее потребления и негативные воздействия на окружающую среду зависят от: выбранного источника энергии и от используемой технологии преобразования ее в полезную форму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8pt;margin-top:22.25pt;width:411.85pt;height:193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252802047" r:id="rId2"/>
        </w:objec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9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9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9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9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9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9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9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9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9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9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9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9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9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9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  <w:lang w:val="en-US" w:eastAsia="en-US"/>
        </w:rPr>
        <w:object w:dxaOrig="768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.75pt;margin-top:-24.75pt;width:418.1pt;height:183.8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031707079" r:id="rId4"/>
        </w:objec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9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ис. 3    Струкрура производства энергии в мире и Росс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9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всего мира в России около половины всего количества энергии производится с помощью сжигания природного газа (рис.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ейшим потребителем энергии в развитых странах, в том числе и России, является промышленность. Остальные потребители: сельское хозяйство, транспорт, сфера обслуживания, бытовые нужды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опотребление в России имеет ряд особенностей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олодный климат</w:t>
      </w:r>
      <w:r>
        <w:rPr>
          <w:rFonts w:cs="Times New Roman" w:ascii="Times New Roman" w:hAnsi="Times New Roman"/>
          <w:sz w:val="28"/>
          <w:szCs w:val="28"/>
        </w:rPr>
        <w:t xml:space="preserve"> (приходится тратить в 2-3 раза больше энергии в расчете на одного жителя, чем европейцам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льшая территория и удаленность энергетических ресурсов друг от друга</w:t>
      </w:r>
      <w:r>
        <w:rPr>
          <w:rFonts w:cs="Times New Roman" w:ascii="Times New Roman" w:hAnsi="Times New Roman"/>
          <w:sz w:val="28"/>
          <w:szCs w:val="28"/>
        </w:rPr>
        <w:t xml:space="preserve"> (большие затраты на транспортировку, линии электропередач в России почти в 3 раза больше, чем расстояние до Луны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положение большей части ископаемых энергетических ресурсов России в районах с суровыми климатическими условиями, вдали от населенных пунктов и автомобильных дорог</w:t>
      </w:r>
      <w:r>
        <w:rPr>
          <w:rFonts w:cs="Times New Roman" w:ascii="Times New Roman" w:hAnsi="Times New Roman"/>
          <w:sz w:val="28"/>
          <w:szCs w:val="28"/>
        </w:rPr>
        <w:t xml:space="preserve"> (высокая стоимость производства и транспортировки энерг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звитием общества растет количество потребляемой энергии. Стремление к максимальному потреблению привело к кризисным явлениям, имеющим глобальный характер и угрожающим самому существова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ой цивилизации.  Современный тип экономического развития является природоразорушающим, поскольку происходи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быстрое истощение невозобновляемых природных ресурсов, в том числе и энергетическ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верхэксплуатация возобновляемых ресурсов со скоростью, превышающей возможности их самовосстано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громное количество загрязнений, превышающих возможности окружающей среды поглощать и нейтрализовать и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и больше всего энергии потребляют Москва и Московская область, меньше всего – районы Крайнего Севера и Восточной Сибири. Высокая энергоемкость России (6-7 кратное превышение по сравнению с Германией и Англией) объясняется перечисленными выше особенностями, а так же технологическим отставанием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ежду тем, население нашей планеты увеличивается с каждым годом, растет число больших городов, увеличивается потребность в энергии и приходится сроить новые тепловые, атомные, гидроэлектростанции. И вот тут то и возникают большие экологические проблемы. Дело в том, что все электростанции, вместе взятые, превращая энергию топлива или падающей воды в электричество, которое можно использовать в каждом доме, выделяют в воздух много вредных веществ. Это приводит к тому, что климат Земли постепенно меняется: начинают таять антарктические льды, и прибрежные страны оказываются под угрозой затопления. Дожди оказываются такими кислыми, что омытые этими дождями леса и поля просто-напросто погибают. А сколько неприятностей приносят аварии на атомных электростанциях!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жизнь с комфортом, к которому мы так стремимся, приходится расплачиваться гибелью лесов и затоплением городов! Это очень серьезная проблема. Но практически из любой проблемы можно найти выход. Самое простое решение, которое выгодно большинству из нас с экономической точки зрения таково: научиться использовать энергию, находящуюся в нашем распоряжении, настолько эффективно и безопасно по отношению к окружающей среде, насколько это возможно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видов источников энергии, структуры производства и потребления энергии и особенностей энергопотребления в России позволяет сформулир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сточники энергии делятся на возобновляемые и невозобновляемы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ировая экономика базируется на топливе, которое не только невозобновимо, но и наносит ощутимый ущерб природе и здоровью человек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апасенная в различных энергоносителях энергия может быть использована для освещения, обогрева и охлаждения, совершения механической работы и других полезных целей. Такое преобразование энергии называют </w:t>
      </w:r>
      <w:r>
        <w:rPr>
          <w:rFonts w:cs="Times New Roman" w:ascii="Times New Roman" w:hAnsi="Times New Roman"/>
          <w:i/>
          <w:sz w:val="28"/>
          <w:szCs w:val="28"/>
        </w:rPr>
        <w:t>энергопотребл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России больше всего энергии потребляют Москва и Московская область, меньше всего – районы Крайнего Севера и Восточной Сибири. Высокая энергоемкость России (6-7 кратное превышение по сравнению с Германией и Англией) объясняется особенностями энергопотребления, а так же технологическим отставание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временный этап энергопотребления можно назвать природоразрушающим, он характеризуется истощением невозобновляемых энергоресурсов, сверхэксплуатацией возобновляемых и огромным количеством загрязнений, превышающим возможность природы поглотить и нейтрализовать и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нергосбережение в быту. </w:t>
      </w:r>
      <w:r>
        <w:rPr>
          <w:rFonts w:cs="Times New Roman" w:ascii="Times New Roman" w:hAnsi="Times New Roman"/>
          <w:sz w:val="28"/>
          <w:szCs w:val="28"/>
        </w:rPr>
        <w:t xml:space="preserve">Это экономное расходование природных ресурсов и как следствие - экономия денежных средств за оплату коммунальных услуг. Мы платим за свет, который нам не нужен, за воду - которую мы не потребляем. Мы платим за тепло, которым обогреваем улицу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и крупными потребителями электроэнергии в коммунально-бытовом хозяйстве являются жилые дома. Из всей потребляемой в быту энергии 79% идет на отопление помещений, 15% расходуется на тепловые процессы (нагрев воды, приготовление пищи и т.д.), 5% энергии потребляет электрическая бытовая техника и 1% энергии расходуется на освещение, радио и телевизионную технику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принципы энергосбережения в быту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Эффективно использовать энергию</w:t>
      </w:r>
      <w:r>
        <w:rPr>
          <w:rFonts w:cs="Times New Roman" w:ascii="Times New Roman" w:hAnsi="Times New Roman"/>
          <w:sz w:val="28"/>
          <w:szCs w:val="28"/>
        </w:rPr>
        <w:t xml:space="preserve"> (наши потребности в энергии должны удовлетворяться с минимально возможными потерями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Не использовать энергию более высокого качества, чем необходимо</w:t>
      </w:r>
      <w:r>
        <w:rPr>
          <w:rFonts w:cs="Times New Roman" w:ascii="Times New Roman" w:hAnsi="Times New Roman"/>
          <w:sz w:val="28"/>
          <w:szCs w:val="28"/>
        </w:rPr>
        <w:t xml:space="preserve"> (например, заменять энергию низкого качества (тепло) на энергию высокого качества (электричества), когда в этом нет необходимости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о, что 15-20% потребляемой в быту электроэнергии пропадает из-за простой бесхозяйственности. Наибольшие затраты электроэнергии в квартире, приходятся на обеспечение работы: электроплиты, стиральной машины, холодильника, электрочайника, утюга и стационарного компьютера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бустроить свой дом, чтобы сократить затраты на коммунальные расходы?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теплить и изолировать </w:t>
      </w:r>
      <w:r>
        <w:rPr>
          <w:rFonts w:cs="Times New Roman" w:ascii="Times New Roman" w:hAnsi="Times New Roman"/>
          <w:sz w:val="28"/>
          <w:szCs w:val="28"/>
        </w:rPr>
        <w:t xml:space="preserve">- вот первый шаг, который обеспечит серьезную экономию энергии. В зависимости от состояния стен и потолка, потери тепла могут составлять 20-80 %. Наибольшими источниками энергопотерь являются щели, стены и потолок, наружное утепление которых отсутствует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ые окна – новая экономия. </w:t>
      </w:r>
      <w:r>
        <w:rPr>
          <w:rFonts w:cs="Times New Roman" w:ascii="Times New Roman" w:hAnsi="Times New Roman"/>
          <w:sz w:val="28"/>
          <w:szCs w:val="28"/>
        </w:rPr>
        <w:t xml:space="preserve">Старые окна с рассохшимися рамами – это верный путь к потерям тепла, а значит, к увеличению затрат на отопление и электроэнергию. Замена таких окон на новые, современные поможет сэкономить до 50 % энерг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циональное отопление. </w:t>
      </w:r>
      <w:r>
        <w:rPr>
          <w:rFonts w:cs="Times New Roman" w:ascii="Times New Roman" w:hAnsi="Times New Roman"/>
          <w:sz w:val="28"/>
          <w:szCs w:val="28"/>
        </w:rPr>
        <w:t xml:space="preserve">Выбираемая отопительная техника должна быть с высокой теплоотдачей и автоматическими терморегуляторами.  Хорошо зарекомендовали себя в этом плане теплые полы, основанные на инфракрасном излучении. По сравнению с обычными системами кабельного обогрева, они способны экономить до 20% электроэнерг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кономное освещение - правильно организованное освещение. </w:t>
      </w:r>
      <w:r>
        <w:rPr>
          <w:rFonts w:cs="Times New Roman" w:ascii="Times New Roman" w:hAnsi="Times New Roman"/>
          <w:sz w:val="28"/>
          <w:szCs w:val="28"/>
        </w:rPr>
        <w:t>Экономичному освещению способствует использование люминесцентных и энергосберегающих ламп. Такие лампы хотя и имеют большую стоимость, но экономят 60-70 % энергии и служат намного дольше привычных для нас ламп накаливания (в 7-8 раз). Грамотно организовать освещение и сэкономить на электроэнергии позволит применение местных светильников, если нет необходимости в общем освещении. Мощность света позволяют контролировать установленные на выключатели регулято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ономные цвета. </w:t>
      </w:r>
      <w:r>
        <w:rPr>
          <w:rFonts w:cs="Times New Roman" w:ascii="Times New Roman" w:hAnsi="Times New Roman"/>
          <w:sz w:val="28"/>
          <w:szCs w:val="28"/>
        </w:rPr>
        <w:t xml:space="preserve">Не секрет, что светлые оттенки хорошо отражают свет, поэтому, если интерьер вашего дома будет выполнен в светлых тонах, это позволит не только экономить на электроэнергии, но и визуально увеличить пространств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ономия электроэнергии при использовании электробытовых приборов и 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готовлении пищи. </w:t>
      </w:r>
      <w:r>
        <w:rPr>
          <w:rFonts w:cs="Times New Roman" w:ascii="Times New Roman" w:hAnsi="Times New Roman"/>
          <w:sz w:val="28"/>
          <w:szCs w:val="28"/>
        </w:rPr>
        <w:t xml:space="preserve">Самыми энергоёмкими потребителями являю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электроплиты. </w:t>
      </w:r>
      <w:r>
        <w:rPr>
          <w:rFonts w:cs="Times New Roman" w:ascii="Times New Roman" w:hAnsi="Times New Roman"/>
          <w:sz w:val="28"/>
          <w:szCs w:val="28"/>
        </w:rPr>
        <w:t xml:space="preserve">Годовое потребление электроэнергии ими составляет 1200-1400 кВт. Для того, чтобы вскипятить 1 литр воды в электрочайнике, нужно в два раза меньше электроэнергии, чем если бы вы кипятили воду на электроплите. То есть имеет смысл, перед варкой пищи, вскипятить нужное количество воды в электрочайнике, а потом перелить воду в кастрюлю на плите. Для снижения затрат электроэнергии или газа при кипячении воды можно использовать термос большой емко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условий улучшения работы </w:t>
      </w:r>
      <w:r>
        <w:rPr>
          <w:rFonts w:cs="Times New Roman" w:ascii="Times New Roman" w:hAnsi="Times New Roman"/>
          <w:i/>
          <w:sz w:val="28"/>
          <w:szCs w:val="28"/>
        </w:rPr>
        <w:t>электрочайника</w:t>
      </w:r>
      <w:r>
        <w:rPr>
          <w:rFonts w:cs="Times New Roman" w:ascii="Times New Roman" w:hAnsi="Times New Roman"/>
          <w:sz w:val="28"/>
          <w:szCs w:val="28"/>
        </w:rPr>
        <w:t xml:space="preserve"> и посуды являетс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удаление накипи и нагара. Накипь обладает малой теплопроводностью, поэтому вода в посуде с накипью нагревается медленно. Кроме того, изолированные  от воды слоем накипи стенки посуды нагреваются до высоких температур, при этом железо постепенно окисляется, что приводит к быстрому прогоранию посуды. Нагар на дне чугунной сковородки увеличивает количество электроэнергии необходимой для ее нагрева на 30-50 процент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лодильник</w:t>
      </w:r>
      <w:r>
        <w:rPr>
          <w:rFonts w:cs="Times New Roman" w:ascii="Times New Roman" w:hAnsi="Times New Roman"/>
          <w:sz w:val="28"/>
          <w:szCs w:val="28"/>
        </w:rPr>
        <w:t xml:space="preserve"> – энергоемкий прибор. Поскольку холодильники постоянно включены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ь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 потребляют столько энергии, сколько  и электропли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ряд правил установки и содержания холодильника, несоблюдение которых приведет к ненужному увеличению затрат электроэнергии за счет усиленной работы холодильника. Чем ниже температура теплообменника, тем эффективнее он работает и реже включается. При снижении температуры теплообменника с 21 до 20 градусов, холодильник начинает расходовать электроэнергии на 6% меньше. Наледь на стенках холодильника и морозильной камеры также увеличивают затраты электроэнергии на 15-20 процент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ыми методами экономии электроэнергии при пользовании </w:t>
      </w:r>
      <w:r>
        <w:rPr>
          <w:rFonts w:cs="Times New Roman" w:ascii="Times New Roman" w:hAnsi="Times New Roman"/>
          <w:i/>
          <w:sz w:val="28"/>
          <w:szCs w:val="28"/>
        </w:rPr>
        <w:t>стиральной машиной</w:t>
      </w:r>
      <w:r>
        <w:rPr>
          <w:rFonts w:cs="Times New Roman" w:ascii="Times New Roman" w:hAnsi="Times New Roman"/>
          <w:sz w:val="28"/>
          <w:szCs w:val="28"/>
        </w:rPr>
        <w:t xml:space="preserve"> является снижение частоты стирок и полная загрузка. При необходимости ежедневных стирок можно использовать двухтарифный счетчик электроэнергии или функцию "отложенная стирка", чтобы стирать ночью по минимальному тарифу. Снижение температуры и длительности стирки также снижают затраты электроэнерг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щность </w:t>
      </w:r>
      <w:r>
        <w:rPr>
          <w:rFonts w:cs="Times New Roman" w:ascii="Times New Roman" w:hAnsi="Times New Roman"/>
          <w:i/>
          <w:sz w:val="28"/>
          <w:szCs w:val="28"/>
        </w:rPr>
        <w:t xml:space="preserve">утюга </w:t>
      </w:r>
      <w:r>
        <w:rPr>
          <w:rFonts w:cs="Times New Roman" w:ascii="Times New Roman" w:hAnsi="Times New Roman"/>
          <w:sz w:val="28"/>
          <w:szCs w:val="28"/>
        </w:rPr>
        <w:t xml:space="preserve">довольно велика – около киловатта. Чтобы добиться некоторой экономии, белье должно быть слегка влажным: пересушенное или слишком мокрое приходится гладить дольше, тратя лишнюю энергию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й и экономной работы </w:t>
      </w:r>
      <w:r>
        <w:rPr>
          <w:rFonts w:cs="Times New Roman" w:ascii="Times New Roman" w:hAnsi="Times New Roman"/>
          <w:i/>
          <w:sz w:val="28"/>
          <w:szCs w:val="28"/>
        </w:rPr>
        <w:t>пылесоса</w:t>
      </w:r>
      <w:r>
        <w:rPr>
          <w:rFonts w:cs="Times New Roman" w:ascii="Times New Roman" w:hAnsi="Times New Roman"/>
          <w:sz w:val="28"/>
          <w:szCs w:val="28"/>
        </w:rPr>
        <w:t xml:space="preserve"> большое значение имеет хорошая очистка пылесборник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кономия электроэнергии при пользовании радиотелевизионной аппаратурой. </w:t>
      </w:r>
      <w:r>
        <w:rPr>
          <w:rFonts w:cs="Times New Roman" w:ascii="Times New Roman" w:hAnsi="Times New Roman"/>
          <w:sz w:val="28"/>
          <w:szCs w:val="28"/>
        </w:rPr>
        <w:t xml:space="preserve">Большое количество электроэнергии тратится на длительную работу радиотелевизионной аппаратуры, работающей часто одновременно в нескольких комнатах квартиры. Расчеты показывают, что если бы удалось снизить осветительную нагрузку и время просмотра телепередач в каждой семье на 10% или 40 – 60 минут, то в расчете на каждую квартиру потребление электроэнергии в быту могло бы уменьшиться на 50 кВт·ч, или на 4% современного уровн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м примером бессмысленной траты энергии является современный выключенный телевизор. Блок питания и некоторые электронные схемы телевизора находится под постоянным напряжением, чтобы обеспечить прием команд, подаваемых с пульта дистанционного управления, а электричество тут расходуется в форме тепла, исходящего от блока питания. Согласно данным фирм-производителей, уровень потребления электроэнергии в «спящем» режиме, в зависимости от модели и года выпуска телевизора, колеблется от 0,2 до 10 ватт в час. То есть при просмотре телевизора 5 часов в сутки, бесполезные годовые затраты электричества с одного телевизора составят минимум полтора киловатта, но это касается лишь новейших моделей с ЖК-экранами. А обычный телевизор израсходует от 34 до 68 киловатт за го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Ч-печь потребляет в режиме ожидания около 3 киловатт в час, а в сутки она работает менее часа. Нетрудно подсчитать, что за год, печь потратит 25 киловатт фактически вхолосту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малоизвестных и действенных способов экономии электроэнергии, является привычка вынимать штекер домашних электронных приборов из розетки даже после их выключения кнопкой On/Off.  Приблизительные затраты электроэнергии в режиме Stand by (за час простоя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уйные и лазерные принтеры – от 2 до 4 Вт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лектроплита с электронным управлением – 3 Вт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спроводные телефоны (потребитель - база) – 1 Вт;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рядные устройства различных типов, в первую очередь для мобильных телефонов – 1 Вт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компьютер за час потребляет от 350 Вт. То есть как 3-4 стоваттных лампы накаливания. Если, отходя от компьютера более чем на 20 минут, переводить его в «спящий режим», это будет равнозначно выключению освещения в двух комнатах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етические сведения об энергосбережении в быту позволяют сделать </w:t>
      </w: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амыми крупными потребителями электроэнергии в коммунально-бытовом хозяйстве являются жилые дома. Объекты сбережения в быту: тепло, электрическая энергия, вода и газ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ибольшие затраты электроэнергии в квартире приходятся на обеспечение работы электроплиты, стиральной машины, холодильника, электрочайника, утюга и компьютера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редние затраты электроэнергии каждой семьи ежегодно увеличиваются, и причина этого заключается не только в увеличении количества различных бытовых приборов, но и в нашей неграмотности в вопросах экономии электричества; установлено, что 15-20% потребляемой в быту электроэнергии пропадает из-за простой бесхозяйствен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уществует множество способов экономии энергии в быту, использование которых имеют важнейшее значение в работе по снижению ее неоправданных потерь и ежемесячных затрат на коммунальные услуг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ная и проанализированная информация из первоисточников позволила мне не только на более глубоком уровне познакомиться с проблемой энергосбережения в быту, но и повысила мою компетентность в этом вопросе, т.е. я успешно решила задачи для достижения поставленной цели.  </w:t>
      </w:r>
      <w:r>
        <w:br w:type="page"/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чив проект мне удалось выбрать тему проекта, которая действительно актуальна, сформулировать очень значимую проблему, касающуюся любого человека – потребителя энергии и плательщика за коммунальные услуги. Проблема, обозначенная в проекте, была успешно решена, т.к. мне удалось убедить в том, что если основательно подойти к проблеме экономии, то начинать нужно с обустройства вашего жилища. Реальные расчеты экономии средств за коммунальные услуги, заимствованные из первоисточников, доказали, что использование советов по энергосбережению дома требуют от каждого не материальных затрат и времени,  а лишь желания. 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ергеев С.К., Измайлов В.В. и др. Энергосбережение. -Тверь, «Альфа-Пресс», 2004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Кораблев В. П. Экономия электроэнергии в быту. –Москв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оатомиздат», 198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Советы по энергосбережению в быт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echnopark.by/iccee/ces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</w:t>
      </w:r>
      <w:r>
        <w:rPr>
          <w:rFonts w:cs="Times New Roman" w:ascii="Times New Roman" w:hAnsi="Times New Roman"/>
          <w:i/>
          <w:sz w:val="28"/>
          <w:szCs w:val="28"/>
        </w:rPr>
        <w:t xml:space="preserve">Мероприятия по экономии воды быту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-audit.ru/inlife/water.shtml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>Энергосбережение в быту: 38 способ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ortal-energo.ru/blog/details/id/25</w:t>
        </w:r>
      </w:hyperlink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66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703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66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703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66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yperlink" Target="http://www.technopark.by/iccee/ces/" TargetMode="External"/><Relationship Id="rId7" Type="http://schemas.openxmlformats.org/officeDocument/2006/relationships/hyperlink" Target="http://www.e-audit.ru/inlife/water.shtml" TargetMode="External"/><Relationship Id="rId8" Type="http://schemas.openxmlformats.org/officeDocument/2006/relationships/hyperlink" Target="http://portal-energo.ru/blog/details/id/25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8:57:00Z</dcterms:created>
  <dc:creator>1</dc:creator>
  <dc:description/>
  <cp:keywords/>
  <dc:language>en-US</dc:language>
  <cp:lastModifiedBy>dinara0107</cp:lastModifiedBy>
  <dcterms:modified xsi:type="dcterms:W3CDTF">2016-11-23T07:11:00Z</dcterms:modified>
  <cp:revision>8</cp:revision>
  <dc:subject/>
  <dc:title/>
</cp:coreProperties>
</file>