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фонетике, орфоэпии, 5 класс (УМК «Разумовская М.М., М.: ДРОФА, 2016 год)</w:t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7290"/>
      </w:tblGrid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36"/>
                <w:szCs w:val="36"/>
              </w:rPr>
              <w:t>1 вариант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36"/>
                <w:szCs w:val="36"/>
              </w:rPr>
              <w:t>2 вариант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Фонетика – это нау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 язы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о словарном составе язы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о  звуках 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Звукокпись -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повторение одинаковых согласных и гласных звуков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роизносительная пом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логическое уд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Слог -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огласный зв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набор бук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гласный звук, сочетание согласного и гласного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Орфоэпические нормы закрепле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а) в книг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б) орфоэпических словаря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в) алфав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Запиши слова и расставь в них ударе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кла, договор, каталог, щавель, квартал, банты, звонит, алфавит, крапива, туф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В каком слове на месте Ч произносится [Ш]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нароч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очем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чере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7. В каком слове звуков больше, чем букв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медальо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влия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февра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 В каком слове все согласные звуки твёрд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глуш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гор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че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. В каком слове произносится звук [ч']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сче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грузчик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чемпио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0.Затранскрибируй слова, одного сделай фонетический разбо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билей, вьюжный, скользкий, яш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Орфоэпия–это нау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о язы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равилах произно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авилах написания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.Аллитерация и ассонанс - эт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вукоп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слоги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транскрип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. Ударение в русском язык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всегда падает на последний сло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всегда падает на первый сло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азномест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Фонетический разбор слова —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а) разбор слова по состав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б) разбор слова по буквам и звука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в) разбор слова как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Запиши слова и расставь в них уда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, кухонный, красивее, свекла, договор, шофер, столяр, позвонит, алфавит, проц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6.В каком слове на мечте Ч произносится [Ш]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пче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чтоб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чер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 В каком слове звуков больше, чем бук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сини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мощ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елоч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 В каком слове все согласные звуки твёрд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мыш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еч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9. В каком слове нет звука [т]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расчист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одписчи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брусч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0. Затранскрибируй слова, одного сделай фонетический разбо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ый, тюбик, дождь, семья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4:48:00Z</dcterms:created>
  <dc:creator>Юлия</dc:creator>
  <dc:description/>
  <dc:language>en-US</dc:language>
  <cp:lastModifiedBy>Юлия</cp:lastModifiedBy>
  <dcterms:modified xsi:type="dcterms:W3CDTF">2016-11-23T05:08:00Z</dcterms:modified>
  <cp:revision>2</cp:revision>
  <dc:subject/>
  <dc:title/>
</cp:coreProperties>
</file>