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а-на-Дону  МБОУ «Школы №2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апова А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классного ча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 Космическая гонка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ь: обобщение и систематизация знаний учащихся о космонав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авилами «Своей игры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кругозор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ичностные и коммуникативные универсальные учебные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работы в команде и уважительного отношения как к участникам в своей команде, так и к команде сопер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а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изучению достижений советского народа и Росс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изучению окружающего мир, техники и развитию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презентация, интерактивная доска, школьная доска, грамоты, приз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. момент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ведение в тематику игры, вступительное слово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ервый тур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дведение итогов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торой тур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дведение  итогов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Фина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одведение итогов. Награжд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мероприятия.</w:t>
        <w:br/>
        <w:t>1. Организационный момент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равствуйте! Сегодня мы с амии погрузимся в атмосферу космической игры. Для этого нужно разделится на 3 команда (по рядам) каждая команда должна выбрать командира и придумать название для своей команд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ведение в тематику игры и вступительное слов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ша игра посвящена развитию космонавтики в мире. Сегодня мы узнаем какая из команд лучше всего подготовилась и знает о космонавтике больше всего.  Игра состоит из 3 туров:1,2 и финал, после каждого будут проводится промежуточные результаты. Начинается игра с первого вопроса, команда ответившая верно, выбирает следующий вопрос называя тему и цену вопроса. Подсчет результатов ведется на турнирной таблиц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 с ответами к игре (4 этапа)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 те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Какая надпись была на космическом шлеме Юрия Гагарина?(СССР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eastAsia="+mn-ea" w:cs="Times New Roman" w:ascii="Times New Roman" w:hAnsi="Times New Roman"/>
          <w:bCs/>
          <w:color w:val="FFFFFF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 время исторического полёта Юрий Гагарин был одет в костюм «СК-1». Что обозначают эти буквы? (скафандр космонавт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eastAsia="+mn-ea" w:cs="Times New Roman" w:ascii="Times New Roman" w:hAnsi="Times New Roman"/>
          <w:bCs/>
          <w:color w:val="FFFFFF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родных братьев и сколько сёстер у Юрия Гагарина? (ДВА БРАТА И ОДНА СЕСТР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0.</w:t>
      </w:r>
      <w:r>
        <w:rPr>
          <w:rFonts w:eastAsia="+mn-ea" w:cs="Times New Roman" w:ascii="Times New Roman" w:hAnsi="Times New Roman"/>
          <w:bCs/>
          <w:color w:val="FFFFFF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долго Юрий Гагарин ожидал старта в кабине космонавта, пока проводились последние проверки систем корабля? ( 3 час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0.</w:t>
      </w:r>
      <w:r>
        <w:rPr>
          <w:rFonts w:eastAsia="+mn-ea" w:cs="Times New Roman" w:ascii="Times New Roman" w:hAnsi="Times New Roman"/>
          <w:bCs/>
          <w:color w:val="FFFFFF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ая была первая профессия у Юрия Гагарина? (ФОРМОВЩИК-ЛИТЕЙЩИК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 тем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звали самых известных собак в мире, благополучно вернувшихся на Землю после космического полёта 19 августа 1960 года? (белка и стрелк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овите «хвойный» позывной Юрия Гагарина. (кедр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рт каких цветов назван «Улыбка Гагарина»? (гладиолус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0. Сорт какого овоща носит название «Космонавт Волков»? (томат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й «птичий» позывной был у первой женщины-космонавта Валентины Терешковой? (чайк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3 тем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назывался космический корабль, на котором Юрий Гагарин совершил первый в мире полёт в космос? (восток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назывался космический корабль, на котором Юрий Гагарин совершил первый в мире полёт в космос? (казахстан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акой области РФ находится город Гагарин, названный в честь первого космонавта мира? (смоленская область)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8"/>
          <w:szCs w:val="28"/>
        </w:rPr>
        <w:t>40.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роходят подготовку к полётам российские космонавты? (звездный город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аком городе находится Аллея Космонавтов – мемориальная пешеходная аллея? (москв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4 тем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зовите дату первого в мире полёта человека в космо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оборотов вокруг Земли совершил Юрий Гагарин в космическом корабле?(год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лет космическая станция «Мир» находилась на околоземной орбите? (15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4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какого космического корабл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18 марта 196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й Леонов впервые в мире вышел в открытый космос? (Восход-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0.</w:t>
      </w:r>
      <w:r>
        <w:rPr>
          <w:rFonts w:eastAsia="+mn-ea" w:cs="Times New Roman" w:ascii="Times New Roman" w:hAnsi="Times New Roman"/>
          <w:bCs/>
          <w:color w:val="0033CC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1903 году в одном из русских журналов была напечатана статья учителя из Калуги «Исследование мировых пространств реактивными приборами». Как звали этого учителя? (К.Э.ЦИОЛКОВСКИЙ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5 тем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>
          <w:rFonts w:eastAsia="+mn-ea" w:cs="Times New Roman" w:ascii="Times New Roman" w:hAnsi="Times New Roman"/>
          <w:bCs/>
          <w:color w:val="000099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ую форму имел корпус первого искусственного спутника Земли, запущенного 4 октября 1957 года в нашей стране? (шар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eastAsia="+mn-ea" w:cs="Times New Roman" w:ascii="Times New Roman" w:hAnsi="Times New Roman"/>
          <w:bCs/>
          <w:color w:val="000099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.А.Гагарину после полёта в космос подарили автомобиль с номерным знаком «12-04 ЮАГ» — датой полёта в космос и инициалами космонавта. Назовите марку автомобиля.  (волг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0.</w:t>
      </w:r>
      <w:r>
        <w:rPr>
          <w:rFonts w:eastAsia="+mn-ea" w:cs="Times New Roman" w:ascii="Times New Roman" w:hAnsi="Times New Roman"/>
          <w:bCs/>
          <w:color w:val="000099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колько ступеней имела ракета-носитель «Восток»? 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0. Как назывался искусственный спутник Земли, созданный в СССР для изучения радиационных поясов и магнитного поля Земли? (электрон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0.</w:t>
      </w:r>
      <w:r>
        <w:rPr>
          <w:rFonts w:eastAsia="+mn-ea" w:cs="Times New Roman" w:ascii="Times New Roman" w:hAnsi="Times New Roman"/>
          <w:bCs/>
          <w:color w:val="000099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назывался советский космический аппарат многоразового использования? (буран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должна сделать ставку из своих баллов. Задается вопрос и дается время на его обдумывание (2 минуты). Ответ записывается на листе. После окончания времени, зачитываются ответы. И если ответ верный то сумма поставленных баллов удваивается, если же ответ не верный, то поставленные на кон баллы снимаются. В итоге подсчитываются баллы и выявляется победившая коман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Возможно  ли путешествие во времени находясь в космосе, если да, то какая страна это доказа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Да, Рос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космонавт Сергей Крикалев провел на орбите в общей сложности 803 дня, что является мировым рекордом.  Одновременно его можно считать обладателем другого рекорда – самого продолжительного путешествия во времени среди жителей нашей планеты.  Он путешествовал во времени 1/48 секунды. Можно сказать, что он на 1/48 секунду моложе, чем если бы он оставался все время на Земле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 и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3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9:53:00Z</dcterms:created>
  <dc:creator>я</dc:creator>
  <dc:description/>
  <cp:keywords/>
  <dc:language>en-US</dc:language>
  <cp:lastModifiedBy>я</cp:lastModifiedBy>
  <dcterms:modified xsi:type="dcterms:W3CDTF">2016-11-22T16:20:00Z</dcterms:modified>
  <cp:revision>5</cp:revision>
  <dc:subject/>
  <dc:title/>
</cp:coreProperties>
</file>