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БОУ г.Москвы СОШ №1429им. Н.А.Бобров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гласовано»</w:t>
        <w:tab/>
        <w:tab/>
        <w:tab/>
        <w:tab/>
        <w:tab/>
        <w:tab/>
        <w:tab/>
        <w:tab/>
        <w:t>«Утверждено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М\О</w:t>
        <w:tab/>
        <w:tab/>
        <w:tab/>
        <w:tab/>
        <w:t xml:space="preserve">        Приказ руководителя ОУ №______от_______</w:t>
        <w:tab/>
        <w:tab/>
        <w:tab/>
        <w:tab/>
        <w:tab/>
        <w:t xml:space="preserve">        №_______от_________</w:t>
        <w:tab/>
      </w:r>
    </w:p>
    <w:p>
      <w:pPr>
        <w:pStyle w:val="Normal"/>
        <w:bidi w:val="0"/>
        <w:spacing w:before="0" w:after="0"/>
        <w:ind w:left="5664" w:right="0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bidi w:val="0"/>
        <w:spacing w:before="0" w:after="0"/>
        <w:ind w:left="5664" w:right="0" w:hanging="566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pBdr>
          <w:bottom w:val="single" w:sz="12" w:space="1" w:color="000000"/>
        </w:pBdr>
        <w:bidi w:val="0"/>
        <w:spacing w:before="0" w:after="0"/>
        <w:ind w:left="5664" w:right="0" w:hanging="566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литературному чтению</w:t>
      </w:r>
    </w:p>
    <w:p>
      <w:pPr>
        <w:pStyle w:val="Normal"/>
        <w:bidi w:val="0"/>
        <w:spacing w:before="0" w:after="0"/>
        <w:ind w:left="5664" w:right="0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____</w:t>
      </w:r>
      <w:r>
        <w:rPr>
          <w:rFonts w:cs="Times New Roman" w:ascii="Times New Roman" w:hAnsi="Times New Roman"/>
          <w:b/>
          <w:bCs/>
          <w:sz w:val="28"/>
          <w:szCs w:val="28"/>
        </w:rPr>
        <w:t>3 «А»_____</w:t>
      </w:r>
    </w:p>
    <w:p>
      <w:pPr>
        <w:pStyle w:val="Normal"/>
        <w:bidi w:val="0"/>
        <w:spacing w:before="0" w:after="0"/>
        <w:ind w:left="5664" w:right="0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О педагога – разработчика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Ламехова Т.А.</w:t>
      </w:r>
    </w:p>
    <w:p>
      <w:pPr>
        <w:pStyle w:val="Normal"/>
        <w:bidi w:val="0"/>
        <w:spacing w:before="0" w:after="0"/>
        <w:ind w:left="5664" w:right="0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таж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8 лет</w:t>
      </w:r>
    </w:p>
    <w:p>
      <w:pPr>
        <w:pStyle w:val="Normal"/>
        <w:bidi w:val="0"/>
        <w:spacing w:before="0" w:after="0"/>
        <w:ind w:left="5664" w:right="0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_________</w:t>
      </w:r>
      <w:r>
        <w:rPr>
          <w:rFonts w:cs="Times New Roman" w:ascii="Times New Roman" w:hAnsi="Times New Roman"/>
          <w:b/>
          <w:bCs/>
          <w:sz w:val="28"/>
          <w:szCs w:val="28"/>
        </w:rPr>
        <w:t>1категория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bidi w:val="0"/>
        <w:spacing w:before="0" w:after="0"/>
        <w:ind w:left="5664" w:right="0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программы ______________________________________________</w:t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spacing w:before="0" w:after="0"/>
        <w:ind w:left="5664" w:right="0" w:hanging="566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01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курса «Литературное чтение» для  3 класса составлена в соответствии с основными положениями федерального государственного образовательного стандарта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щего образования, требованиями Примерной основной образовательной программы ОУ и ориентирована на работу по УМК «Школа России» (авт. Л.Ф.Климанова, М.В.Бойкина и др.) 2012г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 – один из основных предметов в системе обучении младших школьников. Он формирует общеучебный навык чтения и умение работать с текстом, пробуждает интерес к чтению худ. литературы и способствует общему развитию ребёнка, его духовно-нравственному и эстетическому воспитанию. 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сть изучения курса литературного чтения обеспечивает результативность по другим предметам начальной школы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литературного чтения в начальной школе направлен на дости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следующих цел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, совершенствование всех видов речевой деятельности, обеспечивающих умение работать с разными видами тек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    отношения к искусству слова; совершенствование всех видов речевой деятельности, умений  вести диалог, выразительно читать  и рассказывать, импровизирова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6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эстетического отношения к искусству слова, интереса к чтению и книге, потребности в общении с миром художественной  литературы; обогащение нравственного опыта  младших школьников, формирование нравственных представлений о добре, о дружбе, правде и ответственности; воспитание интереса и уважения к отечественной культуре и культуре народов многонациональной России и других стран.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оритетной целью 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сть к использованию читательской деятельности как средства самообразования. Читательская компетенция определяется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нием техникой чтения,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ёмами понимания прочитанного и прослушанного произведения,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нием книг и умением их самостоятельно выбирать,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нностью духовной потребности в книге и чтении как средстве познания мира и самопознания.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 как учебный предмет в особой мере влияет на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ч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6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воение общекультурных навыков чтения и понимания текста; воспитание интереса к чтению и книге.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этой задачи предполагает, прежде всего,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6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ладение речевой, письменной и коммуникативной культурой.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этой задачи связано с умением работать с различными видами текстов, ориентироваться в книге, использовать её для расширения знаний об окружающем мире. В результате обучения младшие школьники участвуют в диалоге, строят монологические высказывания, самостоятельно пользуются справочным аппаратом учебника, находят информацию в словарях, справочниках и энциклопедиях, высказывают собственное мнение на основе прочитанного и услышанного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6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эстетического отношения к действительности, отражённой в художественной литературе. 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этой задачи способствует пониманию художественного произведения как особого вида искусства; формирования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музыка); находить сходство и различия используемых художественных средств; создавать свои собственные худ. произведения на основе прочитанны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6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е нравственных ценностей и эстетического вкуса младшего школьника; понимание духовной сущности произведений.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ётом особенностей художественной литературы, её нравственной сущности, влияние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«Литературное чтение» отличается следующими особенностями: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ироким видо-жанровым и тематическим диапазоном литературных произведений; </w:t>
      </w:r>
    </w:p>
    <w:p>
      <w:pPr>
        <w:pStyle w:val="Normal"/>
        <w:widowControl w:val="false"/>
        <w:bidi w:val="0"/>
        <w:spacing w:lineRule="auto" w:line="36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м учебного материала и способов его систематизации ведущей задаче второго года обучения – формированию базовых читательских компетенций и личностных качеств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 «Литературное чтение» рассчитан на 136 часов, (34 учебных недели, 4 часа в неделю).  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курса. 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одный урок по курсу литературного чтения.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амое великое чудо на свете. 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писные книги древней Рус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опечатник Иван Федоров. 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Style w:val="Strong"/>
          <w:rFonts w:ascii="Times New Roman" w:hAnsi="Times New Roman"/>
          <w:bCs/>
          <w:i/>
          <w:sz w:val="28"/>
          <w:szCs w:val="28"/>
          <w:u w:val="single"/>
          <w:lang w:val="ru-RU" w:eastAsia="en-US" w:bidi="ar-SA"/>
        </w:rPr>
        <w:t>Устное народное творчество.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е народные песни.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чные сказки.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и «Сестрица Аленушка и братец Иванушка», «Иван-царевич и Серый Волк», «Сивка-Бурка».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Style w:val="Strong"/>
          <w:rFonts w:ascii="Times New Roman" w:hAnsi="Times New Roman"/>
          <w:bCs/>
          <w:i/>
          <w:sz w:val="28"/>
          <w:szCs w:val="28"/>
          <w:u w:val="single"/>
          <w:lang w:val="ru-RU" w:eastAsia="en-US" w:bidi="ar-SA"/>
        </w:rPr>
        <w:t>Поэтическая тетрадь 1.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Ф. И. Тютчев. «Весенняя гроза», «Листья»; 2. А. А. Фет. «Мама! Глянь-ка из окошка...», «Зреет рожь над жаркой нивой...»; 3. И. С. Никитин. «Полно, степь моя, спать беспробудно...», «Встреча зимы»; 4. И. З. Суриков. «Детство», «Зима».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Style w:val="Strong"/>
          <w:rFonts w:ascii="Times New Roman" w:hAnsi="Times New Roman"/>
          <w:bCs/>
          <w:i/>
          <w:sz w:val="28"/>
          <w:szCs w:val="28"/>
          <w:u w:val="single"/>
          <w:lang w:val="ru-RU" w:eastAsia="en-US" w:bidi="ar-SA"/>
        </w:rPr>
        <w:t>Великие русские писател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TextBody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А. С. Пушкин. «За весной, красой природы...», «Уж небо осенью дышало...», «В тот год осенняя погода...», «Опрятней модного паркета...», «Зимнее утро», «Зимний вечер», «Сказка о царе Салтане...»; 2. И. А. Крылов. «Мартышка и очки», «Зеркало и Обезьяна», «Ворона и Лисица»; 3. М. Ю. Лермонтов. «Горные вершины», «На севере диком...», «Утес», «Осень»; 4. Л. Н. Толстой. «Детство» (отрывок), «Акула», «Прыжок», «Лев и собачка», «Какая бывает роса на траве», «Куда девается вода из моря»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Поэтическая тетрадь 2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. А. Некрасов. «Славная осень!..», «Не ветер бушует над бором», «Дедушка Мазай и зайцы»; 2. К. Д. Бальмонт. «Золотое слово»; 3. И. А. Бунин. «Детство», «Полевые цветы», «Густой зеленый ельник у дороги...»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Литературные сказки.</w:t>
      </w:r>
    </w:p>
    <w:p>
      <w:pPr>
        <w:pStyle w:val="NormalWeb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. Н. Мамин-Сибиряк. «Аленушкины сказки», «Сказка про храброго Зайца — Длинные Уши, Косые Глаза, Короткий Хвост»; 2. В. М. Гаршин. «Лягушка-путешественница», В.Ф.Одоевский «Мороз Иванович»;</w:t>
      </w:r>
    </w:p>
    <w:p>
      <w:pPr>
        <w:pStyle w:val="NormalWeb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>Были и небылицы.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М. Горький. «Случай с Евсейкой»; 2. К. Г. Паустовский. «Растрепанный воробей»; 3. А. И. Куприн. «Слон»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Поэтическая тетрадь 1.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. Черный. «Что ты тискаешь утенка...», «Воробей», «Слон»; 2. А. А. Блок. «Ветхая избушка», «Сны», «Ворона»; 3. С. А. Есенин. «Черемуха»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Люби живое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М.М. Пришвин. «Моя Родина»; 2. И. С. Соколов-Микитов. «Листопадничек»; 3. В. И. Белов. «Малька провинилась», «Еще про Мальку»; 4. В. В. Бианки. «Мышонок Пик»; 5. Б. С. Житков. «Про обезьянку»; 6. В. Л. Дуров. «Наша Жучка»; 7. В. П. Астафьев. «Капалуха»; 8. В. Ю. Драгунский. «Он живой и светится»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Поэтическая тетрадь 2.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. Я. Маршак. «Гроза днем», «В лесу над росистой поляной»; 2. А. Л. Барто. «Разлука», «В театре»; 3. С. В. Михалков. «Если...»; 4. Е. А. Благинина. «Кукушка», «Котенок». 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Собирай по ягодке — наберешь кузовок.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Б. В. Шергин. «Собирай по ягодке — наберешь кузовок»; 2. А. П. Платонов. «Цветок на земле», «Еще мама»; 3. М. М. Зощенко. «Золотые слова», «Великие путешественники»; 4. Н. Н. Носов. «Федина задача», «Телефон»; 5. В. Ю. Драгунский. «Друг детства»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По страницам детских журналов «Мурзилка» и «Веселые картинки».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Ю. И. Ермолаев. «Проговорился», «Воспитатели»; 2. Г. Б. Остер. «Вредные советы», «Как получаются легенды»; 3. Р. Сеф. «Веселые стихи»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Зарубежная литература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Храбрый Персей»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. Х. Андерсен. «Гадкий утенок».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 литературных разделов выделяются тематические подборки произведений о природе и детях, юмористические произведения, а также стихи и рассказы из детских журналов.</w:t>
        <w:br/>
        <w:t>      Среди произведений классиков русской и современной литературы учитель выбирает прозаические тексты и стихотворения для слушания, заучивания и драматизации. Целесообразно выделить не менее 12—15 произведений для заучивания наизусть по рекомендации учителя или по выбору самого ученика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предмета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ознание значимости чтения для своего дальнейшего развития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ормирование потребности в систематическом чтении как средстве познания мира и самого себя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накомство с культурно-историческим наследием России, общечеловеческими ценностями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сприятие литературного произведения как особого вида искусства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эмоциональная отзывчивость на прочитанное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казывание своей точки зрения и уважение мнения собеседника;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воение приёмов поиска нужной информации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умением высказывать и пояснять свою точку зрения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воение правил и способов взаимодействия с окружающим миром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ормирование представлений о правилах поведения и нормах поведения, принятых в обществе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основами коммуникативной деятельности, осознание на практическом уровне значимости работы в группе и освоение правил групповой работы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ормирование необходимого уровня читательской компетентности; 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владение техникой чтения, приёмами понимания прочитанного и прослушанного произведения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мение самостоятельно выбирать интересующую ученика литературу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мение пользоваться словарями и справочной литературой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ознание себя как грамотного читателя, способного к творческой деятельности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мение составлять несложные монологические высказывания о произведении (героях, событиях), устно передавать содержание текста по плану; </w:t>
      </w:r>
    </w:p>
    <w:p>
      <w:pPr>
        <w:pStyle w:val="Normal"/>
        <w:shd w:fill="FFFFFF"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декламировать (читать стихи наизусть) стихотворные произведения, выступать перед знакомой аудиторией с небольшими сообщениями;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образовательного процесса.</w:t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822"/>
        <w:gridCol w:w="1257"/>
        <w:gridCol w:w="1381"/>
        <w:gridCol w:w="1933"/>
        <w:gridCol w:w="1579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 и уч.курс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програ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Росси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пособие для учащихс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 для учи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й инструментарий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курса «Литературное чтение» Л.Ф.Климаново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.Ф.Климанова, В.Г.Горецкий, М.В.Голованова «Литературное чтение». 3 класс» (часть1,2 )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д-во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Просвещение», М., 2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.В.Бойкина, Л.А.Виноградская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Рабочая тетрадь.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 класс Изд-во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Просвещение», М., 2012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.В.Кутявина «Поурочные разработки по литературному чтению»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 УМК 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.Ф.Климановой и др.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д-во «Просвещение», М.,2014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териально-технические средства: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ска с магнитной поверхностью, компьютерная техника; 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лектронное аудиоприложение к учебнику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.Ф.Климановой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глядные пособия: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ртреты детских писателей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9-20 в. 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firstLine="284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00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ласса – 32 уч </w:t>
      </w:r>
    </w:p>
    <w:p>
      <w:pPr>
        <w:pStyle w:val="ListParagraph"/>
        <w:bidi w:val="0"/>
        <w:spacing w:lineRule="auto" w:line="360" w:before="0" w:after="0"/>
        <w:ind w:left="64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с ООП – 2ч.   </w:t>
      </w:r>
    </w:p>
    <w:p>
      <w:pPr>
        <w:pStyle w:val="ListParagraph"/>
        <w:bidi w:val="0"/>
        <w:spacing w:lineRule="auto" w:line="360" w:before="0" w:after="0"/>
        <w:ind w:left="64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ша – 1ч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004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получения образования учащимися класса очная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упповая; парная; индивидуальная;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ая, совместная деятельность;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фические для учебного курса формы контроля  освоения учащимися содержания (текущего, промежуточного, итогового):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: </w:t>
      </w:r>
      <w:r>
        <w:rPr>
          <w:rFonts w:cs="Times New Roman" w:ascii="Times New Roman" w:hAnsi="Times New Roman"/>
          <w:i/>
          <w:iCs/>
          <w:sz w:val="28"/>
          <w:szCs w:val="28"/>
        </w:rPr>
        <w:t>тест, устный опрос…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роверочная работа, техника чтения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контроль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нтрольная работа.</w:t>
      </w:r>
    </w:p>
    <w:p>
      <w:pPr>
        <w:pStyle w:val="Normal"/>
        <w:bidi w:val="0"/>
        <w:spacing w:lineRule="auto" w:line="360" w:before="0" w:after="0"/>
        <w:ind w:left="0" w:right="0" w:firstLine="35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бования к уровню подготовки учащихся к концу третьего года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36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наизусть не менее 15 стихотворений; 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36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названия, основное содержание изученных литературных произведений, их авторов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36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элементы книги (обложка, оглавление, титульный лист, иллюстрация)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уме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правильно, сознательно, достаточно бегло, целыми словами; темп чтения -70-75 слов в мину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казывать народные сказ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ть в тексте слова автора, действующи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находить произведение по его названию в содержании, отыскивать в учебной книге произведения, близкие по тема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последовательность действий в произведении и осмысливать взаимосвязи описываемых в нём собы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реплять правильные ответы на вопросы выборочным чт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ь подробный, выборочный пересказ прочитанного с использованием приёмов устного рисования и иллюстр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план прочитанного и делать краткий пересказ его содержания с помощью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ть различные способы чтения (ознакомительное, творческое, изучающее, поисково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ценно воспринимать (при чтении вслух и «про себя», при прослушивании) художественную литературу, получая от этого удовольствие; эмоционально отзываться на прочитанно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нравственном содержании прочитанного, оценивать поступки персонажей с точки зрения общепринятых морально-этических нор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ть с литературным текстом с точки зрения его эстетической и познавательной сущ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авторскую позицию и выражать своё отношение к герою и его поступ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причинно-следственные связи и определять жанр, тему и главную мысль произведения; характеризовать герое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личать поэтический текст от прозаическог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основные жанровые особенности фольклорных форм (сказки, загадки, пословицы, небылицы, считалки, песни, скороговорки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различные формы интерпретации текста (выразительное чтение, декламация, драматизация, словесное рисование, творческий пересказ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ить текст на части, озаглавливать их; составлять простой пла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вать содержание прочитанного или прослушанного текста в виде пересказа (полного, выборочного, краткого) с учётом специфики тек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казывать собственное мнение и обосновывать его фактами из тек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вать собственные небольшие тексты (повествование, описание, рассуждение) на основе художественного произведения, репродукций картин художников, по серии иллюстраций к произведению или на основе личного опы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оиск необходимой информации в художественном, учебном, научно-популярном текст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60" w:leader="none"/>
        </w:tabs>
        <w:bidi w:val="0"/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отдельной книге и в группе книг, представленных в детской библиотеке; </w:t>
      </w:r>
    </w:p>
    <w:p>
      <w:pPr>
        <w:pStyle w:val="Normal"/>
        <w:tabs>
          <w:tab w:val="clear" w:pos="708"/>
          <w:tab w:val="left" w:pos="18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6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ретьеклассник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олучат возможность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ознавать основные духовно-нравственные ценности человеч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ринимать окружающий мир в его единстве и многообраз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нять в учебной и реальной жизни доступные для освоения в данном возрасте личностные и регулятивные УУ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пытывать чувство гордости за свою Родину, народ и истор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важать культуру народов многонациональной России и других стр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режно и ответственно относиться к окружающей природ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вать способность к эмпатии, эмоционально-нравственной отзывчивости (на основе сопереживания литературным героям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ять сходство и различие произведений разных жан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ть полученную при чтении научно-популярного и учебного текста информацию в практиче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сказывать и пояснять свою точку зр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нять правила сотруднич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делять в тексте опорные (ключевые) сло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лать устную презентацию книги (произведен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ьзоваться тематическим (систематическим) каталог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ть с детской периодико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86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ширять свой читательский кругозор и приобретать дальнейший опыт самостоятельной читательской деятельности;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проверки техники чтения у учащихся 3 класса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__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учебника 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 в классе 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выполнявших работу 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% качества выполненной работы 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91"/>
        <w:gridCol w:w="95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прочитанно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ч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укв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лог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логам и целыми слов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ми слов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ч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без ошиб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1-2 ошиб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3-5 ошиб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более 5 ошиб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тили ошибки 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опуск, иска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ы слов и с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да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в окончан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чт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ч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нор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нор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чные ошибки  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допущенных детьми ошибок 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ая работа  по устранению затруднений у учащихся 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4"/>
      <w:szCs w:val="24"/>
      <w:lang w:val="en-US" w:eastAsia="ru-RU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rFonts w:eastAsia="Calibri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ar-SA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2586</Words>
  <Characters>17295</Characters>
  <CharactersWithSpaces>14743</CharactersWithSpace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8:00Z</dcterms:created>
  <dc:creator>Larisa</dc:creator>
  <dc:description/>
  <dc:language>en-US</dc:language>
  <cp:lastModifiedBy/>
  <cp:lastPrinted>2012-10-08T08:22:00Z</cp:lastPrinted>
  <dcterms:modified xsi:type="dcterms:W3CDTF">2016-11-23T16:05:00Z</dcterms:modified>
  <cp:revision>28</cp:revision>
  <dc:subject/>
  <dc:title>ГБОУ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амехова ТА</vt:lpwstr>
  </property>
</Properties>
</file>