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БОУ г.Москвы СОШ №1429 им.Н.А.Бобро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 xml:space="preserve">        Приказ руководителя ОУ №______от_______</w:t>
        <w:tab/>
        <w:tab/>
        <w:tab/>
        <w:tab/>
        <w:tab/>
        <w:t xml:space="preserve">        №_______от_________</w:t>
        <w:tab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</w:t>
      </w:r>
      <w:r>
        <w:rPr>
          <w:rFonts w:cs="Times New Roman" w:ascii="Times New Roman" w:hAnsi="Times New Roman"/>
          <w:b/>
          <w:sz w:val="28"/>
          <w:szCs w:val="28"/>
        </w:rPr>
        <w:t>3 «А»_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амехова Т..А.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таж ___________</w:t>
      </w:r>
      <w:r>
        <w:rPr>
          <w:rFonts w:cs="Times New Roman" w:ascii="Times New Roman" w:hAnsi="Times New Roman"/>
          <w:b/>
          <w:sz w:val="28"/>
          <w:szCs w:val="28"/>
        </w:rPr>
        <w:t>38 лет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____________</w:t>
      </w:r>
      <w:r>
        <w:rPr>
          <w:rFonts w:cs="Times New Roman" w:ascii="Times New Roman" w:hAnsi="Times New Roman"/>
          <w:b/>
          <w:sz w:val="28"/>
          <w:szCs w:val="28"/>
        </w:rPr>
        <w:t>1 категория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14 год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 «Математика» для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класса составлена на основе Федерального образовательного государственного стандарта начального общего образования, Концепции духовно-нравственного развития и воспитания личности гражданина России, Примерной программы начального общего образования по математике и авторской программы М.И.Моро, С.И.Волковой, С.В. Степановой, М.А.Бантовой, Г.В.Бельтюковой «Математика. 1-4 классы (УМК «Школа России» (год издания 2012).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правлена на достиж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ц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развитие младших школьник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 зна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атема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ремление использовать математические знания в повседневной жизн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умений и качеств, необходимых человеку 21 ве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99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, решение которых направлено на достижение основных целей начального математического образования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образного и логического мышления, воображ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ой речи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вести поиск информации и работать с ней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представлений о компьютерной грамо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способностей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стремления к расширению математических знаний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тичности мышления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ссчитана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70 ча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( 4 часа + 1 час модуль «Математика и Информатика», 34учебные недели)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держание </w:t>
      </w:r>
      <w:r>
        <w:rPr>
          <w:rFonts w:cs="Times New Roman" w:ascii="Times New Roman" w:hAnsi="Times New Roman"/>
          <w:b/>
          <w:sz w:val="32"/>
          <w:szCs w:val="32"/>
        </w:rPr>
        <w:t xml:space="preserve">обучения представлено в программе разделами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фметические действия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чное умножение и деление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табличное умножение и деление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(числа от 1 до 1000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ение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рифметические действия:  </w:t>
      </w:r>
      <w:r>
        <w:rPr>
          <w:rFonts w:cs="Times New Roman" w:ascii="Times New Roman" w:hAnsi="Times New Roman"/>
          <w:sz w:val="28"/>
          <w:szCs w:val="28"/>
        </w:rPr>
        <w:t>устные приёмы сложения и вычитания, умножения и деления чисел в случаях, сводимых к действиям в пределах 100; письменные приёмы сложения и вычитания, письменные приёмы умножения и деления на однозначное число; единица масса: грамм, соотношение грамма и килограмма; виды треугольников: разносторонние, равнобедренные (равносторонние); решение задач в 1-3 действия на сложение, вычитание, умножение и деление в течение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бличное умножение и деление</w:t>
      </w:r>
      <w:r>
        <w:rPr>
          <w:rFonts w:cs="Times New Roman" w:ascii="Times New Roman" w:hAnsi="Times New Roman"/>
          <w:sz w:val="28"/>
          <w:szCs w:val="28"/>
        </w:rPr>
        <w:t xml:space="preserve">: таблица умножения однозначных чисел и соответствующие случаи деления; умножение числа 1 и на 1, умножение числа 0 и на 0, деление числа 0, невозможность деления на 0; нахождение числа, которое в несколько раз больше или меньше данного, сравнение чисел с помощью деления; примеры взаимосвязей между величинами (цена-количество-стоимость и др.); решение подбором уравнений вида: х:4=9, 27:х=9; площадь, единицы площади: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4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В.сантиметр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4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В.дециметр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4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В.метр, соотношение между ними; площадь прямоугольника (квадрата);  единицы времени: год, месяц, сутки, соотношение между ними; круг, окружность, центр, радиус, диаметр окружности (круга); нахождение доли числа и числа по его доле, сравнение до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етабличное умножение и деление: </w:t>
      </w:r>
      <w:r>
        <w:rPr>
          <w:rFonts w:cs="Times New Roman" w:ascii="Times New Roman" w:hAnsi="Times New Roman"/>
          <w:sz w:val="28"/>
          <w:szCs w:val="28"/>
        </w:rPr>
        <w:t>умножение суммы на число, деление суммы на число; устные приёмы внетабличного умножения и деления; деление с остатком; проверка умножения и деления, проверка деления с остатком; выражения с двумя переменными, нахождение их значений при заданных числовых значениях входящих в них букв; уравнения вида х:8=12, 64:х=16 и их решение на основе знаний взаимосвязей между результатами и компонентами действ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мерация (числа от1 до 1000)</w:t>
      </w:r>
      <w:r>
        <w:rPr>
          <w:rFonts w:cs="Times New Roman" w:ascii="Times New Roman" w:hAnsi="Times New Roman"/>
          <w:sz w:val="28"/>
          <w:szCs w:val="28"/>
        </w:rPr>
        <w:t>: образование и названия трёхзначных чисел, порядок следования чисел при счёте; запись и чтение трёхзначных чисел, представление трёхзначного числа в виде суммы разрядных слагаемых; сравнение чисел; увеличение и уменьшение числа в 10, 100 раз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построение программы позволяет создавать различные модели курса математики, по-разному распределять учебный материал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изучения математики осуществляется знакомство с математическим языком, формируются речевые умения и навыки: ученики знакомятся с названиями действий, их компонентов и результатов, терминами «равенство» и «неравенство»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усваивают и некоторые элементы математической символики: знаки действий, знаки отношений; они учатся читать и записывать простейшие математические выражения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рамме предусмотрено ознакомление с некоторыми свойствами арифметических действий и основанными на них приёмами вычислений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обучения математике школьник учится участвовать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программного обеспечения, используемого для достижения планируемых результатов освоения цели и задач учебного курса.</w:t>
      </w:r>
    </w:p>
    <w:p>
      <w:pPr>
        <w:pStyle w:val="Normal"/>
        <w:spacing w:lineRule="auto" w:line="240" w:before="0" w:after="0"/>
        <w:ind w:left="284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620"/>
        <w:gridCol w:w="1579"/>
        <w:gridCol w:w="1934"/>
        <w:gridCol w:w="157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к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Учебник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.И.Моро, С.И.Волкова, С.В.Степанов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Математика» 3 класс (1,2ч.) 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зд-во «Просвещение» 2012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М.И. Моро, С.И.Волк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роверочные работы», «Тетрадь по математике 3 класс (в 2 частях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Т.Н.СитниковаИ.Ф.Яценко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Поурочные разработки по математике к УМК   М.И. Моро и др.(Школа России»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-во «ВАКО» 2013г.);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борник рабочих программ «Школа России» 1-4 классы: пособие для учителей общеобр. учрежден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ательст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.В.Анищенкова  М., 2011г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Математика 3 класс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М.И. Моро, С.И.Волковой, С.В.Степановой;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и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экспозиционный экран, доска с магнитной поверхностью.</w:t>
            </w:r>
          </w:p>
        </w:tc>
      </w:tr>
    </w:tbl>
    <w:p>
      <w:pPr>
        <w:pStyle w:val="Normal"/>
        <w:spacing w:lineRule="auto" w:line="240" w:before="0" w:after="0"/>
        <w:ind w:left="2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Style12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2 уч. </w:t>
      </w:r>
    </w:p>
    <w:p>
      <w:pPr>
        <w:pStyle w:val="Style12"/>
        <w:spacing w:lineRule="auto" w:line="36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ащиеся с ООП -2 ч. </w:t>
      </w:r>
    </w:p>
    <w:p>
      <w:pPr>
        <w:pStyle w:val="Style12"/>
        <w:spacing w:lineRule="auto" w:line="36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вша – 1ч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лучения образования учащимися класса – </w:t>
      </w: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рупповая; парная; индивидуальна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мостоятельная, совмест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гровая, проектная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i/>
          <w:sz w:val="28"/>
          <w:szCs w:val="28"/>
        </w:rPr>
        <w:t>тест, устный опрос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остоятельная работа, проверочная работа, тест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: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.</w:t>
      </w:r>
    </w:p>
    <w:p>
      <w:pPr>
        <w:pStyle w:val="Heading5"/>
        <w:spacing w:lineRule="auto" w:line="360"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сознание роли своей страны в мировом развитии, уважительное отношение к семейным ценностям, бережное отношение к окружающему мир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остное восприятие окружающего ми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лексивная самооценка, умение анализировать свои действия и управлять им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и сотрудничества со взрослыми и сверстни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 здоровый образ жизни, наличие мотивации к творческому труду, к работе на результа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Heading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пособность принимать и сохранять цели и задачи учебной деятельности, находить средства и способы её осущест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способами выполнения заданий творческого и поискового характе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использование речевых средств и средств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-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логическими действиями сравнения, анализа, синтеза. Обобщения, классификации по родовидовым признакам, установления аналогий и причинно-следственных связей, построения рассуждений. Отнесения к известным понят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начальными сведениями о сущности и особенностях объектов и процессов в соответствии с содержанием учебного предмета «математик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мение работать в материальной и информационной среде начального общего образования в соответствии с содержанием учебного предмета «Математика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основами логического и алгоритмического мышления, 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начального опыта применения математических знаний для решения учебно-познавательных и учебно-практически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;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К КОНЦУ ТРЕТЬЕГО ГОДА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зна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последовательность чисел до 1000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компонентов и результатов умножения и де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рядка выполнения действий в выражениях, содержащих 2-3 действия (со скобками и без них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умножения однозначных чисел и соответствующие случаи деления – на уровне автоматизированного навы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лжны уметь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записывать, сравнивать числа в пределах 1000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о четыре арифметических действия в пределах 1000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исьменно сложение, вычитание двузначных и трёхзначных чисел в пределах 1000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верку вычисле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значения числовых выражений, содержащих 2-3 действия (со скобками и без них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1-3 действ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ериметр прямоугольника и в том числе прямоугольника (квадрата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360" w:right="23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онтрольной работы по математи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 в классе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выполнявших работу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% качества выполненной работы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онтрольной работы 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95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всю работу без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в работе 1 -2 ошибки (вычислитель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в работе 3-5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более 5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ешении задач (все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ыбор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орядке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аботе с именован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одних единиц измерения в 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я с именованными чис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ешени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пособе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форм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при решении геометрически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ли ошибки в других зад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е ошибки 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пущенных детьми ошибок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ая работа  по устранению затруднений у учащихся ___________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0:00Z</dcterms:created>
  <dc:creator>Larisa</dc:creator>
  <dc:description/>
  <cp:keywords/>
  <dc:language>en-US</dc:language>
  <cp:lastModifiedBy>Ламехова ТА</cp:lastModifiedBy>
  <dcterms:modified xsi:type="dcterms:W3CDTF">2016-11-23T13:06:00Z</dcterms:modified>
  <cp:revision>41</cp:revision>
  <dc:subject/>
  <dc:title>ГБОУ г</dc:title>
</cp:coreProperties>
</file>