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БПОУ «Тольяттинский медколледж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/>
      </w:pPr>
      <w:r>
        <w:rPr/>
        <w:t>МЕТОДИЧЕСКАЯ  РАЗРАБОТКА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ЗАНЯТИЯ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                              </w:t>
      </w:r>
      <w:r>
        <w:rPr>
          <w:i/>
        </w:rPr>
        <w:t>«</w:t>
      </w:r>
      <w:r>
        <w:rPr>
          <w:i/>
          <w:sz w:val="24"/>
        </w:rPr>
        <w:t>Основы  термодинамики. Первый закон»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Дисциплина:         </w:t>
      </w:r>
      <w:r>
        <w:rPr>
          <w:b/>
        </w:rPr>
        <w:t>«ФИЗИКА»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Специальности: </w:t>
        <w:tab/>
        <w:t xml:space="preserve">   </w:t>
      </w:r>
      <w:r>
        <w:rPr>
          <w:b/>
          <w:i/>
          <w:sz w:val="24"/>
          <w:szCs w:val="24"/>
        </w:rPr>
        <w:t>«Сестринское дело»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 xml:space="preserve">    «Фармация»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i/>
          <w:sz w:val="24"/>
          <w:szCs w:val="24"/>
        </w:rPr>
        <w:t xml:space="preserve">(базовая подготовка с реализацией ФГОС среднего (полного) общего образования) 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Преподаватель:      </w:t>
      </w:r>
      <w:r>
        <w:rPr>
          <w:b/>
        </w:rPr>
        <w:t>Думаева  М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>Рассмотрено  и  одобрен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 xml:space="preserve">на заседании ЦМК №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Протокол №     от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</w:t>
      </w:r>
      <w:r>
        <w:rPr>
          <w:sz w:val="24"/>
        </w:rPr>
        <w:t>Председатель ЦМ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М.В.Думае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</w:t>
      </w:r>
      <w:r>
        <w:rPr/>
        <w:t>2015г.</w:t>
      </w:r>
    </w:p>
    <w:p>
      <w:pPr>
        <w:pStyle w:val="Heading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ема:   «Основы  термодинамики. Первый закон»</w:t>
      </w:r>
    </w:p>
    <w:p>
      <w:pPr>
        <w:pStyle w:val="Normal"/>
        <w:spacing w:lineRule="auto" w:line="360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spacing w:lineRule="auto" w:line="360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/>
        <w:ind w:left="-180" w:firstLine="8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-180" w:firstLine="8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ая цель проведения занятия - формирование термодинамической  теории  на  основе  молекулярно – кинетической  теории. </w:t>
      </w:r>
    </w:p>
    <w:p>
      <w:pPr>
        <w:pStyle w:val="Normal"/>
        <w:spacing w:lineRule="auto" w:line="360"/>
        <w:ind w:left="-180" w:firstLine="888"/>
        <w:jc w:val="both"/>
        <w:rPr>
          <w:sz w:val="24"/>
          <w:szCs w:val="24"/>
        </w:rPr>
      </w:pPr>
      <w:r>
        <w:rPr>
          <w:sz w:val="24"/>
          <w:szCs w:val="24"/>
        </w:rPr>
        <w:t>Известно, что   термодинамика  исследует  свойства  тел, обусловленные  тепловым  движением  микрочастиц  ( атомов  и  молекул ).</w:t>
      </w:r>
    </w:p>
    <w:p>
      <w:pPr>
        <w:pStyle w:val="Normal"/>
        <w:spacing w:lineRule="auto" w:line="360"/>
        <w:ind w:left="-180" w:firstLine="8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учение  основам  термодинамики  позволяет  осмыслить  и  систематизировать  уже  известные   знания  и   применить  практические  навыки  молекулярной  теории,  которые  необходимы  при  изучении  электродинамики  и  магнетизма. </w:t>
      </w:r>
    </w:p>
    <w:p>
      <w:pPr>
        <w:pStyle w:val="Normal"/>
        <w:spacing w:lineRule="auto" w:line="360"/>
        <w:ind w:left="-142" w:firstLine="850"/>
        <w:jc w:val="both"/>
        <w:rPr>
          <w:sz w:val="24"/>
          <w:szCs w:val="24"/>
        </w:rPr>
      </w:pPr>
      <w:r>
        <w:rPr>
          <w:sz w:val="24"/>
          <w:szCs w:val="24"/>
        </w:rPr>
        <w:t>Занятие проводится с целью закрепления навыков  основ  термодинамики  и  первого  закона. Задания подобраны таким образом, чтобы от   более  простой задачи   можно  перейти  к  решению  более  сложной  задачи.   Выполняемые задания должны вызвать интерес к предмету, Предусмотрена работа с  дополнительной  литературой  при  составлении  презентаций студентов.  Используются разные виды работы с целью закрепления полученных знаний.</w:t>
      </w:r>
    </w:p>
    <w:p>
      <w:pPr>
        <w:pStyle w:val="Normal"/>
        <w:spacing w:lineRule="auto" w:line="360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Занятие проводится для студентов 1 курса, изучающих дисциплину «Физика».  Контроль за выполнением заданий имеет не столько проверочную, сколько диагностическую функцию: выявление недостаточно прочно усвоенных   термодинамических  явлений,  процессов  и  формул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ритерий  оценки  знаний  студентов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1)  Каждый   ответ  на   вопрос  мини-викторины   оценивается    преподавателем  по  пятибалльной  системе,  затем  все  баллы  фиксируются  и  заносятся  в  рейтинговый  лист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2) Презентация оценивается  по  трехбалльной  системе – 1 балл  студент  получает,  если  очень  неграмотно  изложил  теоретический  материал  и  не составил  слайды;  2   балла  студент  получает,  если  грамотно  и  доступно  изложил  научность  теории  термодинамики,   но  не составил  слайды;  3   балла студент  получает,  если  грамотно  и  доступно  изложил  научность  теории  термодинамики,   составил  слайды; ( результаты  заносятся  в  рейтинговый  лист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3) Научная  игра  «Крестики  -  нолики»  оценивается  по  определенным  критериям,  которые  указаны  в  приложении  3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Методическая разработка занятия для преподавателя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Цели  изучения  данной  темы: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Учебные цели занятия: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i/>
          <w:sz w:val="24"/>
        </w:rPr>
        <w:t>Студент  должен  иметь  представление:</w:t>
      </w:r>
    </w:p>
    <w:p>
      <w:pPr>
        <w:pStyle w:val="TextBody"/>
        <w:rPr/>
      </w:pPr>
      <w:r>
        <w:rPr/>
        <w:t>-     о  биологической  системе  организма  человека  и  процессах, которые  протекают  в  н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Студент  должен  знать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основные  свойства  газов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определения  молярной  массы  вещества,  внутренней  энергии  газа,  количества  теплоты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определение  идеального  газ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уравнения  состояния  идеального  газ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определение диффузии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работу  газа  при  изобарном  расширении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первый  закон  термодинамики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отражение  термодинамики  в  медицине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TextBody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Студент  должен  уметь:</w:t>
      </w:r>
    </w:p>
    <w:p>
      <w:pPr>
        <w:pStyle w:val="Normal"/>
        <w:rPr>
          <w:sz w:val="24"/>
        </w:rPr>
      </w:pPr>
      <w:r>
        <w:rPr>
          <w:sz w:val="24"/>
        </w:rPr>
        <w:t>-     вычислять  основные    физические  термины  термодинамики</w:t>
      </w:r>
    </w:p>
    <w:p>
      <w:pPr>
        <w:pStyle w:val="Normal"/>
        <w:rPr>
          <w:sz w:val="24"/>
        </w:rPr>
      </w:pPr>
      <w:r>
        <w:rPr>
          <w:sz w:val="24"/>
        </w:rPr>
        <w:t>-     различать  газовые  законы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Воспитательные цели. Изучение данной темы способствует воспитанию: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чувства профессиональной гордости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гуманного отношения к пациентам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данной темы у студента должны формироваться следующие общие компетенции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 3.Принимать решения в стандартных и нестандартных ситуациях и нести за них ответствен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ОК 11. Быть готовым брать на себя нравственные обязательства по  отношению к природе, обществу и человеку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Изучение данной темы является базой, на которой будут формироваться следующие профессиональные компетенции, соответствующие основному виду профессиональной деятельности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астие в лечебно-диагностическом и реабилитационном процессах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К  2.6. Вести утвержденную медицинскую документацию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тодические цели занятия: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контроля с обратной связью, с диагностикой ошибок и их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чин и оценкой результатов учебной деятельности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самоконтроля в процессе  усвоения учебного материала, тренировки и самоподготовки студентов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именение современных компьютерных технологий с внедрением педагогических  программных   средств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использование технологии метода проектной деятельности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спользование  игровых форм обучения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менение демонстрационных приборов по данной теме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Время и место проведения занят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ремя 90 мину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Место: кабинет   физик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Оснащение занят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дидактический материал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рабочие тетради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словари и справочник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  <w:u w:val="single"/>
        </w:rPr>
        <w:t>Перечень необходимых умений и навыков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09"/>
        <w:gridCol w:w="2370"/>
        <w:gridCol w:w="23"/>
        <w:gridCol w:w="2393"/>
      </w:tblGrid>
      <w:tr>
        <w:trPr>
          <w:trHeight w:val="27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ровень усвоения</w:t>
            </w:r>
          </w:p>
        </w:tc>
      </w:tr>
      <w:tr>
        <w:trPr>
          <w:trHeight w:val="21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Знания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м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Классификация  физических терминов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Основные правила  термодинамики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Основные формулы  термодинамики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Вывод первого  закона  термодинамики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Метод  индукции  и  дедукции  в  термодинамики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Работа с  дополнительной  литературой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Строить  графики   изопроцессов  в  термодинамики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Интеграция  тем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хема  межпредметных  связе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6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70"/>
        <w:gridCol w:w="3975"/>
      </w:tblGrid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\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</w:t>
            </w:r>
            <w:r>
              <w:rPr/>
              <w:t>Название  дисциплины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</w:t>
            </w:r>
            <w:r>
              <w:rPr/>
              <w:t>Название  темы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иология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роение  клетки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Химия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астворы  солей,  кисло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Схема  внутрипредметных  связ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70"/>
        <w:gridCol w:w="3975"/>
      </w:tblGrid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\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</w:t>
            </w:r>
            <w:r>
              <w:rPr/>
              <w:t>Название  дисциплины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</w:t>
            </w:r>
            <w:r>
              <w:rPr/>
              <w:t>Название  темы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сновы  МКТ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азовые  законы.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сновы  электродинамики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Электрический  ток  в  различных  среда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лан  занят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993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40"/>
        <w:gridCol w:w="2775"/>
        <w:gridCol w:w="3045"/>
        <w:gridCol w:w="735"/>
      </w:tblGrid>
      <w:tr>
        <w:trPr>
          <w:trHeight w:val="6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\н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вание  этап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яснение  к  реализации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</w:t>
            </w:r>
            <w:r>
              <w:rPr/>
              <w:t>Цел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онный  момент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ктивизировать  внимание  студентов. 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ля  работы  на  занят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мин.</w:t>
            </w:r>
          </w:p>
        </w:tc>
      </w:tr>
      <w:tr>
        <w:trPr>
          <w:trHeight w:val="13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и – викторина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подаватель делит студентов на две команды, затем  задает вопросы и задачи, которые  оценены по баллам  (приложение 1)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репление и анализ лекционного  материала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 мин.</w:t>
            </w:r>
          </w:p>
        </w:tc>
      </w:tr>
      <w:tr>
        <w:trPr>
          <w:trHeight w:val="18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тавление   и  обсуждение каждой презентации  студентов с  мультимедийным  приложением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уденты  под  руководством  преподавателя готовят презентации дома с различными  мультимедийными приложениями (приложение 2)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ретическое  осмысление  нового  материала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.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учная  игра «Крестики – нолики»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подаватель  делит студентов  на  две  команды, предлагает выбрать определенную  клеточку, в  которой  обозначено  задание: теоретический вопрос, качественная  задача, расчетная  задача, лабораторный  практикум  (приложение 3)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репление и анализ лекционного  материал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ретическое  осмысление  нового  материала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.</w:t>
            </w:r>
          </w:p>
        </w:tc>
      </w:tr>
      <w:tr>
        <w:trPr>
          <w:trHeight w:val="5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ведение  итогов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подаватель  выставляет  оценки  в  рейтинговый  лист (приложение 4)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бщение теоретического  материала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.</w:t>
            </w:r>
          </w:p>
        </w:tc>
      </w:tr>
      <w:tr>
        <w:trPr>
          <w:trHeight w:val="7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ашнее задание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учить  тему «Основы электродинамики»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бщение теоретического  материала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риложения  к  заняти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ложение 1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опросы  для  мини-викторины:</w:t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spacing w:lineRule="auto" w:line="360"/>
        <w:rPr/>
      </w:pPr>
      <w:r>
        <w:rPr/>
        <w:t>1. Что  изучает  термодинамика?  В  чем  состоят  особенности  термодинамики  как  теории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Какие  понятия  термодинамики  заимствованы  из  механики?  Какие  новые  понятия     термодинамика  вводит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Перечислите  признаки  систем,  свойства  которых  изучает  термодинамика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Что  такое  температура?  Как  ее  измеряют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 Что  называется  уравнением  состояния?  Получите  уравнение  состояния  газа  из  закона                   Бойля-Мариотта  и  Шарля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 Какую  систему  называют   идеальным  газом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 При  каких  давлениях  и  температурах  свойства  газов  описываются  уравнением состояния  Клапейрона-Менделеева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 Укажите  физический  смысл универсальной  газовой  постоянной  на  основе  ее  размерности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Что  является  причиной  процесса?  Какие  возможны  взаимодействия  между  системой  и  внешними  телами (с  точки  зрения  термодинамики)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Что  служит  основанием  для  принятия  первого  начала  термодинамики?  Напишите  математическое  выражение  первого  начала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Каковы  свойства  внутренней  энергии?  Как  измеряют  внутреннюю  энергию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Каковы  свойства  работы? Количества  теплоты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 xml:space="preserve">Что  дает  первое  начало  для  выяснения  свойства  системы,  называемого  теплоемкостью? 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/>
        <w:t>Дайте  описание  простейших  газовых процессов.  Напишите  уравнения  этих  процессов  и  выражения  для  количества  теплоты  и  работы.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/>
        <w:t>Первое  начало  термодинамики  -  принцип,  а  закон  Бойля  -  Мариотта  -  закон.  Чем  отличается  научный  принцип  от  закона?</w:t>
      </w:r>
    </w:p>
    <w:p>
      <w:pPr>
        <w:pStyle w:val="TextBody"/>
        <w:spacing w:lineRule="auto" w:line="360"/>
        <w:rPr/>
      </w:pPr>
      <w:r>
        <w:rPr/>
        <w:t>16. Связь  между  механическими  тепловыми  явлениями  была  известна  с доисторических  времен, однако  первое  начало  термодинамики  сформулировано  только  в  19  веке. Почему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Приложение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емы для  презентаций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spacing w:lineRule="auto" w:line="360"/>
        <w:ind w:left="357" w:hanging="357"/>
        <w:rPr/>
      </w:pPr>
      <w:r>
        <w:rPr/>
        <w:t>Состояние  системы. Время  релаксации. Температура. Термометры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Из  истории  первого  начала  термодинамики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торое  начало термодинамики – обобщение  опыта.  Невозможность вечного  двигателя  второго  р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иложение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i w:val="false"/>
          <w:i w:val="false"/>
        </w:rPr>
      </w:pPr>
      <w:r>
        <w:rPr>
          <w:b/>
          <w:i w:val="false"/>
        </w:rPr>
        <w:t>Научная  игра  «Крестики – нолики»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Правила  игры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740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85"/>
        <w:gridCol w:w="585"/>
      </w:tblGrid>
      <w:tr>
        <w:trPr>
          <w:trHeight w:val="3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Группа  разбивается  на  две  подгруппы («Х» и «О»). В  квадратике  зашифрован физический вопрос. Вначале  игры  команды тянут  жребий,  с  какой  клетки  начинать. Критерий  оценки  вопроса  </w:t>
      </w:r>
      <w:r>
        <w:rPr>
          <w:i/>
        </w:rPr>
        <w:t>от  0  до  3  баллов:</w:t>
      </w:r>
    </w:p>
    <w:p>
      <w:pPr>
        <w:pStyle w:val="TextBody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Правильный  ответ  3  балла</w:t>
      </w:r>
    </w:p>
    <w:p>
      <w:pPr>
        <w:pStyle w:val="TextBody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Неточный  от  1  до  2  баллов</w:t>
      </w:r>
    </w:p>
    <w:p>
      <w:pPr>
        <w:pStyle w:val="TextBody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Неправильный  0  баллов</w:t>
      </w:r>
    </w:p>
    <w:p>
      <w:pPr>
        <w:pStyle w:val="TextBody"/>
        <w:spacing w:lineRule="auto" w:line="360"/>
        <w:rPr/>
      </w:pPr>
      <w:r>
        <w:rPr/>
        <w:t>Фиксирует  ответы  и  оценивает  преподаватель:  если  ответ  правильный,  каждый  участник  получает  по  3  балла (соответственно  по  2  балла,  1  баллу,  0  баллов). У  какой  команды  большее  количество  баллов,  тот  знак  и  ставится  в  клетк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/>
        <w:t xml:space="preserve">                                       </w:t>
      </w:r>
      <w:r>
        <w:rPr>
          <w:i/>
        </w:rPr>
        <w:t>Расшифровка  клеток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i/>
          <w:i/>
        </w:rPr>
      </w:pPr>
      <w:r>
        <w:rPr>
          <w:i/>
        </w:rPr>
        <w:t xml:space="preserve"> </w:t>
      </w:r>
    </w:p>
    <w:tbl>
      <w:tblPr>
        <w:tblW w:w="60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</w:tblGrid>
      <w:tr>
        <w:trPr>
          <w:trHeight w:val="5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Экспресс  -  вопросы  по теме:  команды  готовят  5-6 вопросов  и  взаимно  отвечаю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66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</w:tblGrid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>Что  бы  это  значило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Самое  большое  значение  внутренней  энергии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Температура  может  быть замороженной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Как  велика  удельная  теплоемкость  человека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1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</w:tblGrid>
      <w:tr>
        <w:trPr>
          <w:trHeight w:val="5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Составить  кроссворд  из  5-6 слов,  затем  команды  обмениваю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15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</w:tblGrid>
      <w:tr>
        <w:trPr>
          <w:trHeight w:val="6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Эксперимент:  из  предоставленных  приборов  составить  научный  опы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5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</w:tblGrid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Физический  аукцион: команды  составляют  по  2  вопроса,   2  задачи  с  несколькими  вариантами  от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43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795"/>
        <w:gridCol w:w="915"/>
        <w:gridCol w:w="960"/>
      </w:tblGrid>
      <w:tr>
        <w:trPr>
          <w:trHeight w:val="78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/>
      </w:pPr>
      <w:r>
        <w:rPr/>
        <w:t>Вычислить  на  время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</w:rPr>
        <w:t xml:space="preserve">6 кл. - </w:t>
      </w:r>
      <w:r>
        <w:rPr/>
        <w:t xml:space="preserve">   </w:t>
      </w:r>
      <w:r>
        <w:rPr>
          <w:sz w:val="24"/>
        </w:rPr>
        <w:t>Газ  находится  в  баллоне  при  температуре  Т.  До   какой  температуры  надо  нагреть  газ,  чтобы  его  давление  удвоилось?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 xml:space="preserve">7 кл. -  Начертите  графики  простейших  газовых  процессов  в  координатах  </w:t>
      </w:r>
      <w:r>
        <w:rPr>
          <w:sz w:val="24"/>
          <w:lang w:val="en-US"/>
        </w:rPr>
        <w:t>V</w:t>
      </w:r>
      <w:r>
        <w:rPr>
          <w:sz w:val="24"/>
        </w:rPr>
        <w:t xml:space="preserve"> – </w:t>
      </w:r>
      <w:r>
        <w:rPr>
          <w:sz w:val="24"/>
          <w:lang w:val="en-US"/>
        </w:rPr>
        <w:t>T</w:t>
      </w:r>
      <w:r>
        <w:rPr>
          <w:sz w:val="24"/>
        </w:rPr>
        <w:t xml:space="preserve">  и  в  координатах    </w:t>
      </w:r>
      <w:r>
        <w:rPr>
          <w:sz w:val="24"/>
          <w:lang w:val="en-US"/>
        </w:rPr>
        <w:t>p</w:t>
      </w:r>
      <w:r>
        <w:rPr>
          <w:sz w:val="24"/>
        </w:rPr>
        <w:t xml:space="preserve"> – </w:t>
      </w:r>
      <w:r>
        <w:rPr>
          <w:sz w:val="24"/>
          <w:lang w:val="en-US"/>
        </w:rPr>
        <w:t>T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 кл. – Азот  в  количестве  0,2  кг  нагревается  при  постоянном  давлении  от 30  до  100  град. Цельсия.  Какую  работу  совершит  газ 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  кл. -  Газ  находится  при  нуле  град.  Цельсия.  На сколько  градусов  надо  изобарно  его  нагреть,  чтобы  объем  газа  удвоился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Приложение  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ЙТИНГОВЫЙ  ЛИСТ  РЕЗУЛЬТАТОВ  ПРОВЕДЕНИЯ  ЗА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2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1677"/>
        <w:gridCol w:w="1985"/>
        <w:gridCol w:w="1740"/>
        <w:gridCol w:w="1318"/>
      </w:tblGrid>
      <w:tr>
        <w:trPr>
          <w:trHeight w:val="88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О  студент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ни  -  виктор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зентации  студен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учная  игра  «крестики – нолики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ая  оценка  за занятие</w:t>
            </w:r>
          </w:p>
        </w:tc>
      </w:tr>
      <w:tr>
        <w:trPr>
          <w:trHeight w:val="6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9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9:06:00Z</dcterms:created>
  <dc:creator> </dc:creator>
  <dc:description/>
  <cp:keywords/>
  <dc:language>en-US</dc:language>
  <cp:lastModifiedBy>Настя</cp:lastModifiedBy>
  <dcterms:modified xsi:type="dcterms:W3CDTF">2015-11-10T04:17:00Z</dcterms:modified>
  <cp:revision>4</cp:revision>
  <dc:subject/>
  <dc:title>ГОУ СПО Тольяттинский  медицинский колледж  </dc:title>
</cp:coreProperties>
</file>